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4"/>
      <w:bookmarkEnd w:id="0"/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«Обществознан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 курса (заочной формы обучения) по специальност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02.041 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02.02 Правоохранительн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работы определяется по последней цифре в зачетной книжке. Если цифра нечетная, то  обучающийся  выполняет вариант № 1, если четная- вариан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. Назначение контрольной работы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ьная работа предназначена для оценки качества обществоведческого образования, подготовки обучающихся к промежуточной аттестации по обществознанию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ведения контрольной работы: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пределить уровень усвоения содержания образования по обществознанию 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оставить обучающимся возможность самореализации в учебной деятельности;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ценочных материалов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включает задания по темам: «Экономика», «Право», «Политика», «Социальные отношения»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одержатся задания базового, повышенного уровней сложност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й дополнительного оборудования не требуетс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 в зависимости от типа и сложности оценивается разным количеством баллов. Максимальный балл за выполнение всей контрольной работы – 36 балло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ключает в себя 23 задания. Ответы к заданиям записываются в виде слова, цифры или последовательности цифр в поле ответа в тексте работ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ы  разрешается пользоваться учебником и другими справочными материалам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выполняется в печатном виде, распечатывается и сдается преподавателю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лан (спецификация) контрольной работы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Экономика»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57"/>
        <w:gridCol w:w="2481"/>
        <w:gridCol w:w="1245"/>
        <w:gridCol w:w="1075"/>
      </w:tblGrid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виды деятель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ое содержание – раздел кур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Максим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за задание</w:t>
            </w:r>
          </w:p>
        </w:tc>
      </w:tr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понятий (выявление структурных элементов с помощью схем и таблиц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понятий</w:t>
            </w: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 xml:space="preserve"> (соотнесение видовых понятий с родовым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>Характеризовать с научных позиций основные социальные объекты, их место и значение в жизни общества как целостной систем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держ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20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актуальную информацию о социальных объектах, выявляя их общие черты и различ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 xml:space="preserve">Применять социально-экономические знания в процессе решения познавательных задач по актуальным социальным проблемам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 xml:space="preserve">Применять социально-экономические знания в процессе решения познавательных задач по актуальным социальным проблемам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механизм. Спрос и предложени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о уровню сложности: Б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аксимальный первичный балл –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Тема «Политика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111"/>
        <w:gridCol w:w="3027"/>
        <w:gridCol w:w="1513"/>
        <w:gridCol w:w="1221"/>
      </w:tblGrid>
      <w:tr>
        <w:trPr>
          <w:trHeight w:val="87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веряемые виды деятельно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веряемые элементы содержания кур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ровень сложности зад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0"/>
                <w:sz w:val="24"/>
                <w:lang w:eastAsia="en-US"/>
              </w:rPr>
              <w:t xml:space="preserve">Макс.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алл за задание</w:t>
            </w:r>
          </w:p>
        </w:tc>
      </w:tr>
      <w:tr>
        <w:trPr>
          <w:trHeight w:val="876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Знание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фактов и явлений общественной жизни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истематизация обществоведческой информации (выявление структурных элементов с помощью схем и таблиц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осударство, его функции / Избирательная кампания 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1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0"/>
                <w:sz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Знание обществоведческих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рминов, понятий (выбор обобщающего понятия для всех остальных понятий, представленных в перечне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осударство, его функции / Политическая эли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Знание обществоведческих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терминов, понятий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(соотнесение видовых понятий с родовыми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жданское общество и государ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кратия, её основные ценности и признаки / Политическая эли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Анализирова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ы государственной власти Российской Федерации /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едеративное устройство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Применять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ипология политических режимов / Избирательная кампания 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сего заданий –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; по уровню сложности: Б –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; П –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Максимальный первичный балл – </w:t>
            </w:r>
            <w:r>
              <w:rPr>
                <w:rFonts w:eastAsia="Calibri" w:cs="Times New Roman" w:ascii="Times New Roman" w:hAnsi="Times New Roman"/>
                <w:b/>
                <w:spacing w:val="1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i/>
                <w:spacing w:val="1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Социальные отношения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57"/>
        <w:gridCol w:w="2481"/>
        <w:gridCol w:w="1245"/>
        <w:gridCol w:w="1075"/>
      </w:tblGrid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виды деятель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ое содержание – раздел кур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Максим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за задание</w:t>
            </w:r>
          </w:p>
        </w:tc>
      </w:tr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понятий (выявление структурных элементов с помощью схем и таблиц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групп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понятий</w:t>
            </w: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 xml:space="preserve"> (соотнесение видовых понятий с родовым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ндиви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учных позиций основные социальные объекты (факты, явления, процессы, институты), их место и значение в жизни общества как целостной системы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 и моби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20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учных позиций основные социальные объекты (факты, явления, процессы, институты), их место и значение в жизни общества как целостной системы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 и его типы, социальные конфлик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>Осуществлять поиск социальной информации, представленной в различных знаковых системах (таблица, диаграмм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, молодежь как социальная груп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истематизировать, анализировать и 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упорядоченную социальную информацию (определение терминов и понятий, соответствующих предлагаемому контексту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нор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о уровню сложности: Б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аксимальный первичный балл –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Тема «Право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57"/>
        <w:gridCol w:w="2481"/>
        <w:gridCol w:w="1245"/>
        <w:gridCol w:w="1075"/>
      </w:tblGrid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виды деятель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ое содержание – раздел кур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Максим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 за задание</w:t>
            </w:r>
          </w:p>
        </w:tc>
      </w:tr>
      <w:tr>
        <w:trPr>
          <w:trHeight w:val="87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, понятий</w:t>
            </w: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 xml:space="preserve"> (соотнесение видовых понятий с родовыми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и неимущественные права; Организационно-правовые формы и правовой режим предпринимательск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C20c31"/>
                <w:rFonts w:cs="Times New Roman" w:ascii="Times New Roman" w:hAnsi="Times New Roman"/>
                <w:sz w:val="24"/>
                <w:szCs w:val="24"/>
              </w:rPr>
              <w:t>Характеризовать с научных позиций основы конституционного строя, права и свободы человека и гражданина, конституционные обязанности гражданина РФ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20c3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учных позиций основные социальные объекты (факты, явления, процессы, институты), их место и значение в жизни общества как целостной систем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супруг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заключения и расторжения брака; Порядок приёма на работу. Порядок заключения и расторжения трудового догов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оцесса; особенности административной юрисдикции; основные правила и принципы гражданского проце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е и гуманитарные знания в процессе решения познавательных задач по актуальным социальным проблема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тношений супруг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о уровню сложности: Б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аксимальный первичный балл –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оценивания отдельных заданий и работы в целом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из заданий 1-6 считается выполненным верно, если правильно указаны цифра, последовательность цифр или слов (словосочетание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обучающимся баллы за выполнение всех заданий суммируются. Суммарный балл переводится в отметку по пятибалльной шкале с учётом рекомендуемой шкалы перево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соответствия первичных баллов и итоговых от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2223"/>
        <w:gridCol w:w="364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ый балл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5-балльной шкале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–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–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39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–8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–5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3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4153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Эконом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OLE_LINK4"/>
      <w:bookmarkStart w:id="2" w:name="OLE_LINK4"/>
      <w:bookmarkEnd w:id="2"/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3"/>
        <w:gridCol w:w="2201"/>
        <w:gridCol w:w="2296"/>
      </w:tblGrid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оходов 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622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АКТОР ПРИОЗВОДСТВА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РАКТЕРИСТИКИ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в процессе производства товаров и услуг физических и умственных способностей людей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нежные средства, знания, сооружения, оборудование, используемое при производстве товаров и услу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b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8"/>
                <w:sz w:val="24"/>
                <w:szCs w:val="24"/>
              </w:rPr>
              <w:t>Ниже приведён перечень функций, выполняемых банками. Все они, за исключением двух, относятся к сфере деятельности коммерческих банков.</w:t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8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покупка у населения валюты; 2) выдача кредитных карт; 3) лицензирование финансовых организаций; 4) открытие депозитов; 5) эмиссия денег; 6) рассчетно-кассовое обслуживание предпринимате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два термина, «выпадающих» из общего ряда, и запишите в таблицу цифры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 «Вектор» специализируется на пошиве специальной одежды для промышленности. Найдите в приведенном списке примеры переменных издержек фирмы «Вектор» в краткосрочном периоде и запишите цифры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сдельной заработной платы работникам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процентов по кредиту на развитие бизнес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каней, фурнитур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отребленной электроэнергии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окладов администрации фирм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роизводственное помещение 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>Установите соответствие между примерами и видами налогов в РФ: к каждой позиции, данной в первом столбце, подберите соответствующую позицию из второго столбца.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РИМЕРЫ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ВИДЫ НАЛОГОВ И СБОРОВ В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акцизы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1) федеральны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налог на добычу полезных ископаемых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2) региональны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земельный налог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3) местны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ind w:left="318" w:hanging="318"/>
              <w:rPr/>
            </w:pPr>
            <w:r>
              <w:rPr/>
              <w:t>Г) транспортный налог</w:t>
            </w:r>
          </w:p>
        </w:tc>
        <w:tc>
          <w:tcPr>
            <w:tcW w:w="4497" w:type="dxa"/>
            <w:gridSpan w:val="2"/>
            <w:vMerge w:val="restart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) государственная пошлина</w:t>
            </w:r>
          </w:p>
        </w:tc>
        <w:tc>
          <w:tcPr>
            <w:tcW w:w="4497" w:type="dxa"/>
            <w:gridSpan w:val="2"/>
            <w:vMerge w:val="continue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Запишите в таблицу выбранные цифры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-574675</wp:posOffset>
                      </wp:positionV>
                      <wp:extent cx="3150235" cy="510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40.2pt;mso-wrap-distance-left:9pt;mso-wrap-distance-right:9pt;mso-wrap-distance-top:0pt;mso-wrap-distance-bottom:0pt;margin-top:-45.2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Z осуществляется директивное распределение ресурсов. Какие из перечисленных признаков позволяют сделать вывод о том, что в стране Z командная (плановая) экономика?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лога на доходы физических ли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ценообраз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планирование хозяйствен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ние государственной собственности на средства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аможенных пошли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ом деятельности предприятий является прибыл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е отражено изменение предложения яблок на соответствующем рынке: линия предложения S переместилась в новое положение – S1. (P – цена; Q – количест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факторов могут вызвать такое изменение? Запишите цифры, под которыми они указаны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9530" cy="1348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экономических санкций против стран экспортёров сельскохозяйств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убсидии агрохолдингам на выращивание ябл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уха в регионах, в которых выращиваются ябло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внедрение новых сортов яблок, устойчивых к вредителя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цены топлива для сельскохозяйственной техники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ПОЛИТИКА»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9"/>
      </w:tblGrid>
      <w:tr>
        <w:trPr/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1–6 требуют ответа в виде цифры, последовательности цифр или слова, которые следует записать в поле ответа в тексте работы.</w:t>
            </w:r>
          </w:p>
        </w:tc>
      </w:tr>
      <w:tr>
        <w:trPr/>
        <w:tc>
          <w:tcPr>
            <w:tcW w:w="97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збирательных систем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5515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ИПЫ ИЗБИРАТЕЛЬНОЙ СИСТЕМЫ</w:t>
                  </w:r>
                </w:p>
              </w:tc>
              <w:tc>
                <w:tcPr>
                  <w:tcW w:w="5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ЗНАКИ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5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каждого избирательного округа избирается один депутат, который набрал большинство голосов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порциональная</w:t>
                  </w:r>
                </w:p>
              </w:tc>
              <w:tc>
                <w:tcPr>
                  <w:tcW w:w="5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а в представительном органе распределяются в соответствии с количеством голосов, поданных за партийный списо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ведённом ниже ряду найдите понятие, которое является обобщающим для всех остальных представленных понятий. Запишите э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соче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а государства, форма правления, унитарное государство, федерация, республика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приведён перечень характеристик. Все они, за исключением двух, характеризуют понятие «правовое государство»</w:t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главенство права; 2) однопартийность; 3) реализация принципа разделения властей; 4) права человека; 5) взаимная ответственность личности и государства; 6) верховенство исполнительной вла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два термина, «выпадающих» из общего ряда, и запишите в отв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суждения о политической элите и запишит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 основным функциям политической элиты относят создание и потребление материальных бла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представляет собой относительно немногочисленную самостоятельную группу, способную принимать политические реш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– официально закреплённый источник власти в любом государств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выдвигает политических лидер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власти политическую элиту подразделяют на правящую и контрэлиту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 между вопросами и субъектами государственной власти РФ, к ведению которых эти вопросы относятся: к каждой позиции, данной в первом столбце, подберите соответствующую позицию из второго столбца.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ВОПРОСЫ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СУБЪЕКТЫ ГОСУДАРСТВЕННОЙ ВЛАСТИ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внешнеэкономические отношения РФ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1) только федеральный центр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280" w:after="0"/>
              <w:rPr/>
            </w:pPr>
            <w:r>
              <w:rPr/>
              <w:t>Б) вопросы владения, пользования и распоряжения землёй, недрами, водными и другими природными ресурсами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2) совместно федеральный центр и субъекты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280" w:after="0"/>
              <w:rPr/>
            </w:pPr>
            <w:r>
              <w:rPr/>
              <w:t>В) осуществление мер по борьбе с катастрофами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ind w:left="318" w:hanging="318"/>
              <w:rPr/>
            </w:pPr>
            <w:r>
              <w:rPr/>
              <w:t>Г) метеорологическая служба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) государственные награды РФ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5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Запишите в таблицу выбранные </w:t>
            </w:r>
            <w:r>
              <w:rPr>
                <w:b/>
                <w:u w:val="single"/>
              </w:rPr>
              <w:t>цифры</w:t>
            </w:r>
            <w:r>
              <w:rPr/>
              <w:t xml:space="preserve">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81915</wp:posOffset>
                      </wp:positionV>
                      <wp:extent cx="3150235" cy="6616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661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52.1pt;mso-wrap-distance-left:9pt;mso-wrap-distance-right:9pt;mso-wrap-distance-top:0pt;mso-wrap-distance-bottom:0pt;margin-top:6.4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Calibri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6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ind w:left="34" w:hanging="0"/>
              <w:rPr/>
            </w:pPr>
            <w:r>
              <w:rPr>
                <w:szCs w:val="24"/>
              </w:rPr>
              <w:t>В результате преобразований в государстве Z изменился политический режим. Какие из приведённых фактов свидетельствуют об утверждении демократии? Запишите </w:t>
            </w:r>
            <w:r>
              <w:rPr>
                <w:b/>
                <w:bCs/>
                <w:szCs w:val="24"/>
                <w:u w:val="single"/>
              </w:rPr>
              <w:t>цифры</w:t>
            </w:r>
            <w:r>
              <w:rPr>
                <w:szCs w:val="24"/>
              </w:rPr>
              <w:t>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Style22"/>
              <w:shd w:fill="FFFFFF" w:val="clear"/>
              <w:snapToGrid w:val="false"/>
              <w:spacing w:before="0" w:after="0"/>
              <w:ind w:left="74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280" w:after="0"/>
              <w:jc w:val="both"/>
              <w:rPr/>
            </w:pPr>
            <w:r>
              <w:rPr/>
              <w:tab/>
              <w:t>появление новой правящей партии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0" w:after="280"/>
              <w:jc w:val="both"/>
              <w:rPr/>
            </w:pPr>
            <w:r>
              <w:rPr/>
              <w:t>принятие нового законодательства об образовании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0" w:after="280"/>
              <w:jc w:val="both"/>
              <w:rPr/>
            </w:pPr>
            <w:r>
              <w:rPr/>
              <w:t>реализация принципа разделения властей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0" w:after="280"/>
              <w:jc w:val="both"/>
              <w:rPr/>
            </w:pPr>
            <w:r>
              <w:rPr/>
              <w:t>проведение парламентских выборов на конкурентной основе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0" w:after="280"/>
              <w:jc w:val="both"/>
              <w:rPr/>
            </w:pPr>
            <w:r>
              <w:rPr/>
              <w:t>закрепление многопартийности</w:t>
            </w:r>
          </w:p>
          <w:p>
            <w:pPr>
              <w:pStyle w:val="Style22"/>
              <w:numPr>
                <w:ilvl w:val="0"/>
                <w:numId w:val="5"/>
              </w:numPr>
              <w:shd w:fill="FFFFFF" w:val="clear"/>
              <w:spacing w:before="0" w:after="0"/>
              <w:jc w:val="both"/>
              <w:rPr/>
            </w:pPr>
            <w:r>
              <w:rPr/>
              <w:t>национализация некоторых предприятий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: 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Социальные отнош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30"/>
        <w:gridCol w:w="42"/>
      </w:tblGrid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оходо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622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иды социальных групп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МЕРЫ ГРУПП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вичная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ья, школьный класс, группа друзей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литическая партия, трудовой коллектив металлургического комбината, буддисты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онятие, которое является обобщающим для всех остальных понятий представленного ниже ряда, и запишите цифру, под которой оно указано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8"/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семья; 2) институт социализации; 3) армия; 4 )церковь; 5) школьный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 Константин Петрович женился и переехал к жене из Златоуста в Миасс, где также будет работать учителем в школе и получать схожую с прежней заработную плату. Выберите в приведённом ниже списке характеристики социальной мобильности, относящиеся к данному примеру, и запишите цифры, под которыми они указаны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колен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ходящ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ящ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>Выберите верные суждения об отклоняющемся поведении и запишите цифры, под которыми они указаны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является одним из примеров отклоняющегося повед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 имеет только индивидуальный характе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равопорядка всегда пресекают отклоняющееся повед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социализации могут являться причиной отклоняющегося повед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яющееся поведение подразумевает отклонение от общепринятых н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 социологический опрос населения двух возрастных групп: 35 и 50 лет. Респондентам предлагалось назвать возможные причины семейных ссор. Полученные результаты (в % от числа опрошенных) представлены в виде диаграммы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05450" cy="3400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приведённом списке выводы, которые можно сделать на основе данных диаграммы, и запишите цифры, под которыми они указаны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х, кто назвал нехватку денег причиной ссор, среди 35-летних выше, чем среди 50-летни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летние респонденты чаще называли причиной ссор ревность, чем вредные привыч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ые доли 35-летних отметили как причину семейных ссор проблемы с родителями и вредная привыч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летние респонденты чаще давали ответы по существу вопроса, чем 50-летние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х, кто отметил отсутствие взаимопонимания в качестве причин семейных ссор, среди 50-летних больше, чем среди 35-летних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 представить современное ______ (А) без системы ______ (Б) норм – общих правил и образцов поведения, сложившихся в результате длительной практической ______ (В) людей. Нормы ______ (Г) формируются на основе представлений людей о добре и зле, справедливости, чести. Религиозные нормы устанавливаются канонами различных религий и часто используются при совершении религиозных ______ (Д). В демократических странах ______ (Е) нормы – единственные, которые устанавливаются и охраняются государ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ермин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быч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оциа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прав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мор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религ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бря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деятель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корпорати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2870</wp:posOffset>
                      </wp:positionV>
                      <wp:extent cx="3780155" cy="67564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65pt;height:53.2pt;mso-wrap-distance-left:9pt;mso-wrap-distance-right:9pt;mso-wrap-distance-top:0pt;mso-wrap-distance-bottom:0pt;margin-top:-8.1pt;mso-position-vertical-relative:text;margin-left:7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Пра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3"/>
        <w:gridCol w:w="4497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понятие, которое является обобщающим для всех остальных понятий представленного ниже ряда, и запишите цифру, под которой оно указ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8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8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прикосновенность жилищ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вторств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свобода выбора места житель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материальное благ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изнь и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перечисленного относится по Конституции РФ к обязанностям гражданина? Запишите цифры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аконно установленных налогов и сбор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политических партия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борах Президента по достижению совершенноле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равоохранительным органа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к природным ресурсам 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суждения о семейном праве в РФ и запишите цифры, под которыми они указаны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и обладают равными прав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брак – это брак, заключенный в органах записи актов гражданского состоя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брака возможно только при условии заключения брачного договор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недобровольное вступление в брак одного или обоих супруг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заключение брака между представителями одного пола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>Установите соответствие между участниками уголовного судопроизводства и сторонами, которые они представляют согласно Уголовно-процессуальному кодексу РФ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УЧАСТНИКИ УГОЛОВНОГО ПРОИЗВОДСТВА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СТОРОНЫ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подозреваемый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1) защита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обвиняемый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2) обвинени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потерпевший</w:t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ind w:left="318" w:hanging="318"/>
              <w:rPr/>
            </w:pPr>
            <w:r>
              <w:rPr/>
              <w:t>Г) прокурор</w:t>
            </w:r>
          </w:p>
        </w:tc>
        <w:tc>
          <w:tcPr>
            <w:tcW w:w="4497" w:type="dxa"/>
            <w:vMerge w:val="restart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) дознаватель</w:t>
            </w:r>
          </w:p>
        </w:tc>
        <w:tc>
          <w:tcPr>
            <w:tcW w:w="4497" w:type="dxa"/>
            <w:vMerge w:val="continue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Запишите в таблицу выбранные цифры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-574675</wp:posOffset>
                      </wp:positionV>
                      <wp:extent cx="3150235" cy="51054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40.2pt;mso-wrap-distance-left:9pt;mso-wrap-distance-right:9pt;mso-wrap-distance-top:0pt;mso-wrap-distance-bottom:0pt;margin-top:-45.2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летний гражданин Великобритании Джон, работающий в Магнитогорске, решил получить гражданство Российской Федерации. Найдите в приведённом списке требования, которым гражданин должен соответствовать для того, чтобы обратиться с заявлением о приёме в гражданство РФ по общему правилу, и запишите цифры, под которыми они указаны.</w:t>
            </w:r>
          </w:p>
        </w:tc>
      </w:tr>
      <w:tr>
        <w:trPr>
          <w:trHeight w:val="65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о соблюдать Конституцию РФ и законодательство Р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законный источник средств к существовани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усским язык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на банковском счете сумму, превышающую в 30 раз МРО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родственников, родившихся или проживавших на территории РФ или СССР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900"/>
        <w:gridCol w:w="4153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Эконом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3"/>
        <w:gridCol w:w="2201"/>
        <w:gridCol w:w="2296"/>
      </w:tblGrid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оходов 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622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АКТОР ПРОИЗВОДСТВА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РАКТЕРИСТИКИ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принимательская способность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ятельность людей по производству товаров и услуг путём использования их умственных и физических способностей, полученных в процессе обучения и работы, знаний и навыков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 виды природных ресурсов, имеющихся на планете и пригодных для производства экономических бла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8"/>
                <w:sz w:val="24"/>
                <w:szCs w:val="24"/>
              </w:rPr>
              <w:t>Ниже приведён перечень функций, выполняемых банками. Все они, за исключением двух, относятся к сфере деятельности Центрального банка РФ.</w:t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8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кредитование малого бизнеса; 2) выдача дебетовых карт; 3) лицензирование финансовых организаций; 4 установление учетной ставки; 5) эмиссия денег; 6) установление и публикация официального курса валю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два термина, «выпадающих» из общего ряда, и запишите в таблицу цифры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 «Мойдодыр» специализируется на выездной уборке помещений. Найдите в приведенном списке примеры постоянных издержек фирмы «Мойдодыр» в краткосрочном периоде и запишите цифры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аренду офисного помеще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оющих средст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приобретенное в кредит оборудо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анспортных расходов работников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окладов администрации фирм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сдельной заработной платы работникам 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>Установите соответствие между примерами и видами налогов в РФ: к каждой позиции, данной в первом столбце, подберите соответствующую позицию из второго столбца.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РИМЕРЫ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ВИДЫ НАЛОГОВ И СБОРОВ В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акцизы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1) прямы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налог на добычу полезных ископаемых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2) косвенны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земельный налог</w:t>
            </w:r>
          </w:p>
        </w:tc>
        <w:tc>
          <w:tcPr>
            <w:tcW w:w="4497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ind w:left="318" w:hanging="318"/>
              <w:rPr/>
            </w:pPr>
            <w:r>
              <w:rPr/>
              <w:t>Г) транспортный налог</w:t>
            </w:r>
          </w:p>
        </w:tc>
        <w:tc>
          <w:tcPr>
            <w:tcW w:w="4497" w:type="dxa"/>
            <w:gridSpan w:val="2"/>
            <w:vMerge w:val="restart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) налог на добавленную стоимость</w:t>
            </w:r>
          </w:p>
        </w:tc>
        <w:tc>
          <w:tcPr>
            <w:tcW w:w="4497" w:type="dxa"/>
            <w:gridSpan w:val="2"/>
            <w:vMerge w:val="continue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Запишите в таблицу выбранные цифры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-574675</wp:posOffset>
                      </wp:positionV>
                      <wp:extent cx="3150235" cy="51054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40.2pt;mso-wrap-distance-left:9pt;mso-wrap-distance-right:9pt;mso-wrap-distance-top:0pt;mso-wrap-distance-bottom:0pt;margin-top:-45.2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Z соблюдается свобода частной хозяйственной инициативы. Какие из перечисленных признаков позволяют сделать вывод о том, что в стране Z рыночная экономика?</w:t>
            </w:r>
          </w:p>
        </w:tc>
      </w:tr>
      <w:tr>
        <w:trPr>
          <w:trHeight w:val="162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ценообраз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куренции производите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ивное распределение производственных ресурсов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ние государственной собственности на средства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ом деятельности предприятий является прибыл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доходов населе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е отражено изменение спроса на кофейное зерно на соответствующем рынке: линия спроса D переместилась в новое положение – D1. (P – цена; Q – количеств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факторов могут вызвать такое изменение? Запишите цифры, под которыми они указаны.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9530" cy="13550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газетах исследований об опасности кофе для здоровь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а рынке больших объемов контрафактного кофейного зерн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яжной экономический кризис в стран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фирм, импортирующих кофейное зерн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дачных рекламных компаний производителями кофе 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«ПОЛИТИКА»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499"/>
      </w:tblGrid>
      <w:tr>
        <w:trPr/>
        <w:tc>
          <w:tcPr>
            <w:tcW w:w="97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1–6 требуют ответа в виде цифры, последовательности цифр или слова, которые следует записать в поле ответа в тексте работы.</w:t>
            </w:r>
          </w:p>
        </w:tc>
      </w:tr>
      <w:tr>
        <w:trPr/>
        <w:tc>
          <w:tcPr>
            <w:tcW w:w="97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республик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5940"/>
            </w:tblGrid>
            <w:tr>
              <w:trPr>
                <w:trHeight w:val="457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ИПЫ РЕСПУБЛИК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АРАКТЕРИСТИКИ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ламентская республика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государства избирается парламентом или парламентской коллегией</w:t>
                  </w:r>
                </w:p>
              </w:tc>
            </w:tr>
            <w:tr>
              <w:trPr/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…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спублика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государства избирается на всенародном голосован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иведённом ниже ряду найдите понятие, которое является обобщающим для всех остальных представленных понятий. Запишите э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соче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а правительства, председатель парламента, политическая элита, руководители министерств, лидер партии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е приведён перечень характеристик. Все они, за исключением двух, относятся к понятию «гражданское общество».</w:t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общеобязательная идеология; 2) объединение граждан; 3) частная собственность; 4) профсоюзная организация; 5) горизонтальные социальные связи; </w:t>
              <w:br/>
              <w:t>6) разделение власт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два термина, «выпадающих» из общего ряда, и запишите в отве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суждения о демократии и запишит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и свойственны политический плюрализм, многопартийность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я – это форма правления, при которой широкие слои населения наделены правом участия в управлении государств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знакам демократии относят мажоритарную избирательную систем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мократии характерно признание ценности мнений и интересов меньшинства при решении вопросов большинством голос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я и авторитаризм являются типами политических режимов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функциями и субъектами государственной власти Российской Федерации, которые их исполняют: к каждой позиции, данной в первом столбце, подберите соответствующую позицию из второго столбца.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правление федеральной собственностью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осударственная Дума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начение выборов Президента РФ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нституционный Суд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ссмотрение дел о соответствии нормативных актов закону, имеющему высшую юридическую силу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авительство РФ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ъявление амнистии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вет Федерации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азработка федерального бюджета</w:t>
            </w:r>
          </w:p>
        </w:tc>
        <w:tc>
          <w:tcPr>
            <w:tcW w:w="449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аблицу выбранные цифры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81915</wp:posOffset>
                      </wp:positionV>
                      <wp:extent cx="3150235" cy="510540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40.2pt;mso-wrap-distance-left:9pt;mso-wrap-distance-right:9pt;mso-wrap-distance-top:0pt;mso-wrap-distance-bottom:0pt;margin-top:6.4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лябинской области выборы в муниципальные советы депутатов проходят по мажоритарной избирательной системе. Какие признаки присущи этому типу избирательной системы? Запишит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иф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7%-ный избирательный барьер для политических парт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движение независимых кандидат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ами выборов являются лидеры общественных движен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проведение второго тура голос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проходит по спискам кандидатов от политических партий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на выборах считается кандидат, получивший большинство голосов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Социальные отнош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30"/>
      </w:tblGrid>
      <w:tr>
        <w:trPr>
          <w:trHeight w:val="37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пущенное в таблице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доходов </w:t>
            </w:r>
          </w:p>
        </w:tc>
      </w:tr>
      <w:tr>
        <w:trPr>
          <w:trHeight w:val="82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6223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иды социальных групп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МЕРЫ ГРУПП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ьные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мья, школьный класс, воинское подразделение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6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збиратели, люди с доходами ниже прожиточного минимума, многодетные семь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понятие, которое является обобщающим для всех остальных понятий представленного ниже ряда, и запишите цифру, под которой оно указано.</w:t>
            </w:r>
          </w:p>
        </w:tc>
      </w:tr>
      <w:tr>
        <w:trPr>
          <w:trHeight w:val="151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8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брат; 2) агент социализации; 3) учитель; 4) подруга; 5) однокласс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, руководитель отдела инвестиционной компании, уехала из Челябинска в Кёльн работать в известной немецкой финансовой компании. Светлана будет работать в той же должности, при этом её заработная плата существенно увеличится. Выберите в приведённом ниже списке характеристики социальной мобильности, относящиеся к данному примеру, и запишите эти цифры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колен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ходящ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ящ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я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>Выберите верные суждения о социальных конфликтах и запишите цифры, под которыми они указаны.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 – это взаимодействие индивидов, групп и объединений при столкновении их несовместимых взглядов, позиций и интерес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 является примером социального конфликт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циальные конфликты имеют политические причин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конфликты могут оказывать интегративное, позитивное влияние на общественную жизн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оциальные конфликты протекают в скрытой форме. 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оциологического опроса респондентам разных возрастных групп предлагалось ответить на вопрос: «Что важнее всего в молодости?». Полученные результаты (в % от числа отвечавших) представлены в виде диаграммы.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95620" cy="31521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5620" cy="315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в приведённом списке выводы, которые можно сделать на основе данных диаграммы, и запишите цифры, под которыми они указаны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ятый респондент в возрасте 18-24 лет считает, что важнее всего создать семью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респондентов, выбравших вариант «сделать карьеру», снижается по мере увеличением их возрас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ондентами в возрасте 40-54 лет вариант «создать семью» указывался чаще, чем «сделать карьеру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жизни в своё удовольствие выше всех оценили респонденты в возрасте старше 55 ле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а респондентов в возрасте 25-39 лет считает, что важнее всего сделать карьеру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ом обществе действует система _________ (А)  норм – общих правил и образцов поведения. При этом всегда есть члены общества с ______ (Б) поведением, несоответствующим установившейся системе норм. Такое поведение может носить как коллективный, так и _________ (В) характер. Наиболее опасным для общества является _______ (Г) поведение, нарушающее нормы права. Для его пресечения государство создаёт систему _________ (Д) органов. Однако отклонения от норм могут носить _______ (Е) характер для общества. Например, героизм, благотворительность, новаторство широко приветству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ермин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циа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арат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авоохранит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евиан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деликвент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зити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егати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индивидуа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групп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2870</wp:posOffset>
                      </wp:positionV>
                      <wp:extent cx="3780155" cy="675640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65pt;height:53.2pt;mso-wrap-distance-left:9pt;mso-wrap-distance-right:9pt;mso-wrap-distance-top:0pt;mso-wrap-distance-bottom:0pt;margin-top:-8.1pt;mso-position-vertical-relative:text;margin-left:7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Право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27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понятие, которое является обобщающим для всех остальных понятий представленного ниже ряда, и запишите цифру, под которой оно указано.</w:t>
            </w:r>
          </w:p>
        </w:tc>
      </w:tr>
      <w:tr>
        <w:trPr>
          <w:trHeight w:val="103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озяйственное товариществ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юридическое лицо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ниципальное унитарное предприя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благотворительный фонд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ственное дви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перечисленного относится по Конституции РФ к правам гражданина? Запишите цифры, под которыми они указаны.</w:t>
            </w:r>
          </w:p>
        </w:tc>
      </w:tr>
      <w:tr>
        <w:trPr>
          <w:trHeight w:val="751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тправлении правосуд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аконно установленных налогов и сбор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роды и окружающей сред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ста пребывания и жи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ей национальной принадлеж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5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ние родным языком 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суждения о трудовом праве в РФ и запишите цифры, под которыми они указаны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меет равные возможности для реализации своих трудовых пра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отношения возникают на основании трудового договор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цами, достигшими 14 лет, трудовой договор заключается на общих основани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жение трудового договора по инициативе работодателя запрещено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50" w:hanging="57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 требовать от работника выполнения работы, не обусловленной трудовым договором.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Style22"/>
              <w:shd w:fill="FFFFFF" w:val="clear"/>
              <w:spacing w:before="280" w:after="0"/>
              <w:ind w:left="34" w:hanging="0"/>
              <w:jc w:val="both"/>
              <w:rPr/>
            </w:pPr>
            <w:r>
              <w:rPr/>
              <w:t xml:space="preserve">Установите соответствие между примерами и видами судопроизводства: к каждой позиции, данной в первом столбце, подберите соответствующую позицию из второго столбца. </w:t>
            </w:r>
          </w:p>
        </w:tc>
      </w:tr>
      <w:tr>
        <w:trPr>
          <w:trHeight w:val="3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РИМЕРЫ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ВИДЫ СУДОПРОИЗВОДСТВА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А) Анастасия подала заявление в суд об установлении отцовства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1) уголовно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Б) Судебное слушание по делу о грабеже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2) гражданско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В) Алексей и Ольга подали исковое заявление о расторжении брака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 xml:space="preserve">   </w:t>
            </w:r>
            <w:r>
              <w:rPr/>
              <w:t>3) административное</w:t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ind w:left="318" w:hanging="318"/>
              <w:rPr/>
            </w:pPr>
            <w:r>
              <w:rPr/>
              <w:t>Г) Сергея лишили права управления транспортным средством за управление в состоянии алкогольного опьянения</w:t>
            </w:r>
          </w:p>
        </w:tc>
        <w:tc>
          <w:tcPr>
            <w:tcW w:w="3927" w:type="dxa"/>
            <w:vMerge w:val="restart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Д) Анна подала исковое заявление на Ольгу за оскорбление</w:t>
            </w:r>
          </w:p>
        </w:tc>
        <w:tc>
          <w:tcPr>
            <w:tcW w:w="3927" w:type="dxa"/>
            <w:vMerge w:val="continue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Запишите в таблицу выбранные цифры под соответствующими буквами.</w:t>
            </w:r>
          </w:p>
        </w:tc>
      </w:tr>
      <w:tr>
        <w:trPr>
          <w:trHeight w:val="703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819785</wp:posOffset>
                      </wp:positionH>
                      <wp:positionV relativeFrom="paragraph">
                        <wp:posOffset>-574675</wp:posOffset>
                      </wp:positionV>
                      <wp:extent cx="3150235" cy="510540"/>
                      <wp:effectExtent l="0" t="0" r="0" b="0"/>
                      <wp:wrapSquare wrapText="bothSides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92"/>
                                    <w:gridCol w:w="993"/>
                                    <w:gridCol w:w="992"/>
                                    <w:gridCol w:w="992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05pt;height:40.2pt;mso-wrap-distance-left:9pt;mso-wrap-distance-right:9pt;mso-wrap-distance-top:0pt;mso-wrap-distance-bottom:0pt;margin-top:-45.25pt;mso-position-vertical-relative:text;margin-left:6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3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года после регистрации брака совершеннолетние граждане РФ Алина и Семен приняли решение заключить брачный договор. Найдите в приведённом списке позиции, связанные с формой и возможным содержанием брачного договора, и запишите цифры, под которыми они указаны..</w:t>
            </w:r>
          </w:p>
        </w:tc>
      </w:tr>
      <w:tr>
        <w:trPr>
          <w:trHeight w:val="654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е удостовер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оходах друг друг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еста ж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правоспособ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5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несения семейных расходов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3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5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20c31">
    <w:name w:val="c20 c31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W">
    <w:name w:val="w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lttext">
    <w:name w:val="tl-t-text"/>
    <w:basedOn w:val="Style12"/>
    <w:qFormat/>
    <w:rPr/>
  </w:style>
  <w:style w:type="character" w:styleId="WWStrongEmphasis">
    <w:name w:val="WW-Strong Emphasis"/>
    <w:qFormat/>
    <w:rPr>
      <w:b/>
      <w:bCs/>
    </w:rPr>
  </w:style>
  <w:style w:type="character" w:styleId="C7">
    <w:name w:val="c7"/>
    <w:basedOn w:val="Style12"/>
    <w:qFormat/>
    <w:rPr/>
  </w:style>
  <w:style w:type="character" w:styleId="C1">
    <w:name w:val="c1"/>
    <w:basedOn w:val="Style12"/>
    <w:qFormat/>
    <w:rPr/>
  </w:style>
  <w:style w:type="character" w:styleId="C14">
    <w:name w:val="c14"/>
    <w:basedOn w:val="Style12"/>
    <w:qFormat/>
    <w:rPr/>
  </w:style>
  <w:style w:type="character" w:styleId="C16">
    <w:name w:val="c16"/>
    <w:basedOn w:val="Style12"/>
    <w:qFormat/>
    <w:rPr/>
  </w:style>
  <w:style w:type="character" w:styleId="C17">
    <w:name w:val="c17"/>
    <w:basedOn w:val="Style12"/>
    <w:qFormat/>
    <w:rPr/>
  </w:style>
  <w:style w:type="character" w:styleId="C12">
    <w:name w:val="c12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_1"/>
    <w:basedOn w:val="Normal"/>
    <w:qFormat/>
    <w:pPr>
      <w:widowControl w:val="false"/>
      <w:suppressAutoHyphens w:val="true"/>
      <w:autoSpaceDE w:val="false"/>
      <w:spacing w:lineRule="atLeast" w:line="230" w:before="0" w:after="0"/>
      <w:jc w:val="center"/>
      <w:textAlignment w:val="center"/>
    </w:pPr>
    <w:rPr>
      <w:rFonts w:ascii="Times New Roman" w:hAnsi="Times New Roman" w:cs="Times New Roman"/>
      <w:b/>
      <w:bCs/>
      <w:color w:val="000000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1:00Z</dcterms:created>
  <dc:creator>Лена</dc:creator>
  <dc:description/>
  <cp:keywords/>
  <dc:language>en-US</dc:language>
  <cp:lastModifiedBy>Елена Геннадьевна Суркова</cp:lastModifiedBy>
  <dcterms:modified xsi:type="dcterms:W3CDTF">2024-02-15T09:03:00Z</dcterms:modified>
  <cp:revision>3</cp:revision>
  <dc:subject/>
  <dc:title/>
</cp:coreProperties>
</file>