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Уральский региональный колледж»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bCs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исциплине</w:t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ТИК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лябинск, 2024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89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ВЕДЕНИЕ……………...……………………………………………………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Задание 1………………………………………………………….………………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Задание</w:t>
            </w:r>
            <w:r>
              <w:rPr>
                <w:bCs/>
                <w:color w:val="000000"/>
                <w:sz w:val="28"/>
                <w:szCs w:val="28"/>
              </w:rPr>
              <w:t xml:space="preserve"> 2…………………………………………………..……………………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Задание</w:t>
            </w:r>
            <w:r>
              <w:rPr>
                <w:bCs/>
                <w:color w:val="000000"/>
                <w:sz w:val="28"/>
                <w:szCs w:val="28"/>
              </w:rPr>
              <w:t xml:space="preserve"> 3…………………………………………………..……………………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Задание</w:t>
            </w:r>
            <w:r>
              <w:rPr>
                <w:bCs/>
                <w:color w:val="000000"/>
                <w:sz w:val="28"/>
                <w:szCs w:val="28"/>
              </w:rPr>
              <w:t xml:space="preserve"> 4…………………………………………………..……………………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</w:t>
            </w:r>
            <w:r>
              <w:rPr>
                <w:bCs/>
                <w:color w:val="000000"/>
                <w:sz w:val="28"/>
                <w:szCs w:val="28"/>
              </w:rPr>
              <w:t xml:space="preserve"> 5…………………………………………………..……………………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……………………………………………………………….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ложно найти сферы деятельности, где не используются различные компьютерные технологии. Практически любой специалист должен быть подготовлен к восприятию больших объемов информации и обладать соответствующим уровнем культуры общения с ней. Современный специалист уже не может обойтись без знания компьютера и программного обеспечения в своей ежедневной профессиональной деятельности. Эффективность его работы зависит от его квалификации, уровня информационной культуры, умения применять современные информационные технологии в своей профессиональной деятельности. Изучение информатики способствует решению этой задачи. Изучение дисциплины «Информатика» студентами, обучающимися на различных специальностях, преследует следующие ц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современного компьютерного оборудования (персональный компьютер, сетевые устройства и различное периферийное оборудовани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владение системными программными средствами и пакетами прикладных програм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должны изучить теоретические вопросы, перечисленные в разделе «Содержание курса «Информатика» настоящих методических указаний и выполнить комплекс практических заданий, закрепляющих полученные теоретические зн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Методические указания по оформлению контрольной рабо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трольной работе обязательно наличие следующих структурных единиц: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(актуальность рассматриваемых вопросов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(обязательно нумерация страниц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 (ответы на теоретические вопросы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 (практические задания в распечатанном виде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(выводы по работе)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Контрольная работа оформляется в соответствии со следующими требованиями: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тандартный набор шрифтов Windows, кегль 14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/>
      </w:pPr>
      <w:r>
        <w:rPr>
          <w:sz w:val="28"/>
          <w:szCs w:val="28"/>
        </w:rPr>
        <w:t>выравнивание По ширине (Приложение 2)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отступ слева и справа 0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вал перед и после абзаца 0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тступ первой строки 1,25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межстрочный интервал 1,5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е использовать макросы и стилевые оформления Microsoft Word;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поля: сверху и снизу 2 см, слева 2,5, справа 1,5 см.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нумерация таблиц и рисунков сквозная по всей контрольной работе </w:t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true"/>
        <w:autoSpaceDE w:val="true"/>
        <w:spacing w:lineRule="auto" w:line="360" w:before="0" w:after="200"/>
        <w:ind w:left="360" w:hanging="360"/>
        <w:jc w:val="center"/>
        <w:rPr/>
      </w:pPr>
      <w:r>
        <w:rPr>
          <w:b/>
          <w:sz w:val="28"/>
          <w:szCs w:val="28"/>
          <w:u w:val="single"/>
        </w:rPr>
        <w:t>Вариант контрольной работы определяется последней цифрой в студенческом билете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Методические рекомендации по выполнению контрольных заданий</w:t>
      </w:r>
    </w:p>
    <w:p>
      <w:pPr>
        <w:pStyle w:val="Normal"/>
        <w:shd w:fill="FFFFFF" w:val="clear"/>
        <w:spacing w:before="173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После изучения курса дисциплины «Информатика», студент выполняет контрольную работу. Контрольная работа выполняется в печатном виде на компьютере и в электронном виде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ариант контрольной работы выбирается в соответствии с номером зачетной книжки (студ. билета)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Работа должна быть выполнена грамотно, без произвольных сокращений слов, страницы должны быть пронумерованы, и иметь поля – 2см с каждого кра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конце работы должен быть список использованных источников информации, выполненный по ГОСТу, работа должна быть подписана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нтрольная работа выполняется в установленные графиком сроки и передается (пересылается) в учебное заведение для проверки. После получения проверенной работы, студент должен ознакомиться с рецензией и исправить ошибки, указанные рецензентом. Если работа не зачтена, ее необходимо выполнить заново и вместе с не зачтенной работой передать для проверки. Работа, выполненная не по своему варианту, не зачитывается и возвращается студенту без проверки. Если файлы, находящиеся на электронном носителе невозможно открыть для чтения, то такая работа не рассматриваетс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тветы на вопросы должны быть конкретными, исчерпывающими, по возможности иллюстрированы схемами (чертежами), аккуратно, с соблюдением ГОСТов. Переписывание разделов из учебников не допускается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before="5" w:after="0"/>
        <w:ind w:firstLine="567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Порядок выполнения работ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писать задание полностью с учетом выданного вариа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учить данный вопрос по рекомендуемой или альтернативной литератур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09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ыполнить теоретическую часть задания в виде электронного документа, распечатав ег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полнить практическую часть задания в соответствующем приложен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писать следующее задание и т.д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нтрольная работа предъявляется при сдаче экзамена( зачета).</w:t>
      </w:r>
    </w:p>
    <w:p>
      <w:pPr>
        <w:pStyle w:val="Normal"/>
        <w:shd w:fill="FFFFFF" w:val="clear"/>
        <w:spacing w:before="149" w:after="0"/>
        <w:ind w:firstLine="567"/>
        <w:jc w:val="both"/>
        <w:rPr/>
      </w:pPr>
      <w:r>
        <w:rPr>
          <w:b/>
          <w:i/>
          <w:color w:val="0000FF"/>
          <w:u w:val="single"/>
        </w:rPr>
        <w:t>Задание№1.</w:t>
      </w:r>
      <w:r>
        <w:rPr>
          <w:b/>
          <w:i/>
          <w:color w:val="0000FF"/>
        </w:rPr>
        <w:t xml:space="preserve"> Теоретические основы информатики</w:t>
      </w:r>
    </w:p>
    <w:p>
      <w:pPr>
        <w:pStyle w:val="Normal"/>
        <w:shd w:fill="FFFFFF" w:val="clear"/>
        <w:spacing w:before="168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Ответить на вопросы, согласно варианту. Ответы должны быть полными. После ответа на каждый вопрос обязательно указывается список используемой литературы. Ответы на теоретические вопросы сдаются на проверку в распечатанном виде.</w:t>
      </w:r>
    </w:p>
    <w:p>
      <w:pPr>
        <w:pStyle w:val="Normal"/>
        <w:shd w:fill="FFFFFF" w:val="clear"/>
        <w:spacing w:before="182" w:after="0"/>
        <w:ind w:firstLine="567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Вопросы к контрольной работ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общего и в чем различие информатики и кибернетик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ие определения информатики вы знает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ие существуют наиболее известные информационные технологи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ое место занимает информатика в системе наук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то принято понимать под «информационным обществом»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аковы основные социальные последствия информатизации обществ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Что понимают под «информационной культурой» специалист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Какая форма представления информации - непрерывная или дискретная – приемлема для компьютера и поче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такое код? Как кодируется информац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каким показателям компьютер можно отнести к тому или иному поко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88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то имеют в виду, говоря о быстродействии компьютер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  <w:tab w:val="left" w:pos="4411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По каким признакам компьютер можно отнести к категории «персональный компьютер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Что такое архитектура ЭВМ. Сформулировать определение и расшифровать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Что общего между понятиями «внутреннее устройство ЭВМ» и «архитектура ЭВМ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чем состоит принцип программной совместим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Чем обусловлено в ЭВМ широкое применение двоичной системы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каких основных узлов состоит ЭВМ? Их назнач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означает магистрально-модульная структура ЭВМ?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9.</w:t>
        <w:tab/>
        <w:t>Объяснить термины: аппаратный интерфейс, программный интерфейс, аппаратно-программный интерфей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ую роль в компьютере играет видеопамять? Ее основные характеристи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ые устройства ввода информ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8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Основные устройства вывода информац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.</w:t>
        <w:tab/>
        <w:t>Охарактеризовать место операционной системы среди других видов программного обеспечения. Функции операционной системы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4.</w:t>
        <w:tab/>
        <w:t>В чем назначение файловой системы операционной системы? Что такое файл? каталог (папка)? Их назна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ие операции над файлами обеспечивает операционная систем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 xml:space="preserve">Охарактеризовать стиль работы с </w:t>
      </w:r>
      <w:r>
        <w:rPr>
          <w:color w:val="000000"/>
          <w:sz w:val="18"/>
          <w:szCs w:val="18"/>
          <w:lang w:val="en-US"/>
        </w:rPr>
        <w:t>Windows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 xml:space="preserve">Описать окна </w:t>
      </w:r>
      <w:r>
        <w:rPr>
          <w:color w:val="000000"/>
          <w:sz w:val="18"/>
          <w:szCs w:val="18"/>
          <w:lang w:val="en-US"/>
        </w:rPr>
        <w:t>Windows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ункции меню Пуск. Добавление команд в мен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новные функции </w:t>
      </w:r>
      <w:r>
        <w:rPr>
          <w:color w:val="000000"/>
          <w:sz w:val="18"/>
          <w:szCs w:val="18"/>
          <w:lang w:val="en-US"/>
        </w:rPr>
        <w:t>BIOS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 xml:space="preserve">Назначение и состав файла </w:t>
      </w:r>
      <w:r>
        <w:rPr>
          <w:color w:val="000000"/>
          <w:sz w:val="18"/>
          <w:szCs w:val="18"/>
          <w:lang w:val="en-US"/>
        </w:rPr>
        <w:t>CONFIG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SYS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 xml:space="preserve">Назначение и состав файла </w:t>
      </w:r>
      <w:r>
        <w:rPr>
          <w:color w:val="000000"/>
          <w:sz w:val="18"/>
          <w:szCs w:val="18"/>
          <w:lang w:val="en-US"/>
        </w:rPr>
        <w:t>AUTUEXEC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BAT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Дать определение и перечислить основные функции драйве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то собой представляет и для чего используется процедура дефрагментации диск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такое вирус? Классификация виру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Перечислить антивирусные программные средства, их классификация и основные возмож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граммы архивации, их основные функ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7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вариа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а вопросов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1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2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 2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2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 2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 2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 2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 2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 2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 2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 3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 3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 3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 3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 3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 3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firstLine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 36</w:t>
            </w:r>
          </w:p>
        </w:tc>
      </w:tr>
    </w:tbl>
    <w:p>
      <w:pPr>
        <w:pStyle w:val="Normal"/>
        <w:shd w:fill="FFFFFF" w:val="clear"/>
        <w:spacing w:lineRule="auto" w:line="360" w:before="154" w:after="0"/>
        <w:ind w:firstLine="567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  <w:u w:val="single"/>
        </w:rPr>
        <w:t>Задание №2.</w:t>
      </w:r>
      <w:r>
        <w:rPr>
          <w:b/>
          <w:i/>
          <w:color w:val="0000FF"/>
        </w:rPr>
        <w:t xml:space="preserve"> Текстовый процессор </w:t>
      </w:r>
      <w:r>
        <w:rPr>
          <w:b/>
          <w:i/>
          <w:color w:val="0000FF"/>
          <w:lang w:val="en-US"/>
        </w:rPr>
        <w:t>Microsoft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  <w:lang w:val="en-US"/>
        </w:rPr>
        <w:t>Word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Заполнить таблицу:</w:t>
      </w:r>
    </w:p>
    <w:tbl>
      <w:tblPr>
        <w:tblW w:w="712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552"/>
        <w:gridCol w:w="3969"/>
      </w:tblGrid>
      <w:tr>
        <w:trPr>
          <w:trHeight w:val="44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йств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лгоритм</w:t>
            </w:r>
          </w:p>
        </w:tc>
      </w:tr>
      <w:tr>
        <w:trPr>
          <w:trHeight w:val="253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ение докумен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Если файл сохраняется вперв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Выбрать </w:t>
            </w:r>
            <w:r>
              <w:rPr>
                <w:b/>
                <w:color w:val="000000"/>
                <w:sz w:val="18"/>
                <w:szCs w:val="18"/>
              </w:rPr>
              <w:t>Файл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b/>
                <w:color w:val="000000"/>
                <w:sz w:val="18"/>
                <w:szCs w:val="18"/>
              </w:rPr>
              <w:t>Сохранить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ак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2. В появившемся окне в поле </w:t>
            </w:r>
            <w:r>
              <w:rPr>
                <w:b/>
                <w:color w:val="000000"/>
                <w:sz w:val="18"/>
                <w:szCs w:val="18"/>
              </w:rPr>
              <w:t>Папка</w:t>
            </w:r>
            <w:r>
              <w:rPr>
                <w:color w:val="000000"/>
                <w:sz w:val="18"/>
                <w:szCs w:val="18"/>
              </w:rPr>
              <w:t xml:space="preserve"> выбрать нужный диск и нужную пап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3. В поле </w:t>
            </w:r>
            <w:r>
              <w:rPr>
                <w:b/>
                <w:color w:val="000000"/>
                <w:sz w:val="18"/>
                <w:szCs w:val="18"/>
              </w:rPr>
              <w:t>Им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файла</w:t>
            </w:r>
            <w:r>
              <w:rPr>
                <w:color w:val="000000"/>
                <w:sz w:val="18"/>
                <w:szCs w:val="18"/>
              </w:rPr>
              <w:t xml:space="preserve"> ввести имя фай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4. В поле </w:t>
            </w:r>
            <w:r>
              <w:rPr>
                <w:b/>
                <w:color w:val="000000"/>
                <w:sz w:val="18"/>
                <w:szCs w:val="18"/>
              </w:rPr>
              <w:t>Тип файлов</w:t>
            </w:r>
            <w:r>
              <w:rPr>
                <w:color w:val="000000"/>
                <w:sz w:val="18"/>
                <w:szCs w:val="18"/>
              </w:rPr>
              <w:t xml:space="preserve"> выбрать из списка тип фай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5. Щелкнуть по кнопке </w:t>
            </w:r>
            <w:r>
              <w:rPr>
                <w:b/>
                <w:color w:val="000000"/>
                <w:sz w:val="18"/>
                <w:szCs w:val="18"/>
              </w:rPr>
              <w:t>Сохранить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Если нужно сохранить изменения в существующем файле: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</w:tr>
      <w:tr>
        <w:trPr>
          <w:trHeight w:val="43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Выделение текс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се варианты - с помощью мыши, меню, клавиатуры)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ирование симво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варианты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ирование абзаце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варианты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рование фрагмента текс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варианты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ещение фрагмента текс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варианты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аление фрагмента текс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Создание списков в текст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иение текста на колон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а табли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а рисунк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а колонтиту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страниц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структуры докумен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82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форм и бланк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73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2. Создать в электронном виде файл со своей биографией. Сохранить файл под именем </w:t>
      </w:r>
      <w:r>
        <w:rPr>
          <w:b/>
          <w:color w:val="000000"/>
          <w:sz w:val="18"/>
          <w:szCs w:val="18"/>
        </w:rPr>
        <w:t>Автобиография</w:t>
      </w:r>
      <w:r>
        <w:rPr>
          <w:color w:val="000000"/>
          <w:sz w:val="18"/>
          <w:szCs w:val="18"/>
        </w:rPr>
        <w:t xml:space="preserve"> в формате </w:t>
      </w:r>
      <w:r>
        <w:rPr>
          <w:b/>
          <w:bCs/>
          <w:color w:val="000000"/>
          <w:sz w:val="18"/>
          <w:szCs w:val="18"/>
          <w:lang w:val="en-US"/>
        </w:rPr>
        <w:t>RTF</w:t>
      </w:r>
      <w:r>
        <w:rPr>
          <w:bCs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ые даты жизни оформить в виде таблицы - таблицу отформатиров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милия, имя, отчество — красным цветом, полужирным подчеркнутым шриф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машний адрес — синим цветом, курсивным шриф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 xml:space="preserve">добавить рисунки, объекты </w:t>
      </w:r>
      <w:r>
        <w:rPr>
          <w:color w:val="000000"/>
          <w:sz w:val="18"/>
          <w:szCs w:val="18"/>
          <w:lang w:val="en-US"/>
        </w:rPr>
        <w:t>WordArt</w:t>
      </w:r>
      <w:r>
        <w:rPr>
          <w:color w:val="000000"/>
          <w:sz w:val="18"/>
          <w:szCs w:val="18"/>
        </w:rPr>
        <w:t xml:space="preserve"> для оформ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кст отформатировать по ширине стран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ть все поля страницы 2 с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оздать верхний колонтитул, указав в нем дату и время выполнения за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в виде списка оформить текст, в котором указать, что должен знать и уметь специалист выбранной вами специа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сохранить файл на электронном носите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печатать файл.</w:t>
      </w:r>
    </w:p>
    <w:p>
      <w:pPr>
        <w:pStyle w:val="Normal"/>
        <w:shd w:fill="FFFFFF" w:val="clear"/>
        <w:spacing w:lineRule="auto" w:line="360" w:before="158" w:after="0"/>
        <w:ind w:firstLine="567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  <w:u w:val="single"/>
        </w:rPr>
        <w:t>Задание №3.</w:t>
      </w:r>
      <w:r>
        <w:rPr>
          <w:b/>
          <w:i/>
          <w:color w:val="0000FF"/>
        </w:rPr>
        <w:t xml:space="preserve"> Табличный процессор </w:t>
      </w:r>
      <w:r>
        <w:rPr>
          <w:b/>
          <w:i/>
          <w:color w:val="0000FF"/>
          <w:lang w:val="en-US"/>
        </w:rPr>
        <w:t>Microsoft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  <w:lang w:val="en-US"/>
        </w:rPr>
        <w:t>Excel</w:t>
      </w:r>
    </w:p>
    <w:p>
      <w:pPr>
        <w:pStyle w:val="Normal"/>
        <w:shd w:fill="FFFFFF" w:val="clear"/>
        <w:tabs>
          <w:tab w:val="clear" w:pos="720"/>
          <w:tab w:val="left" w:pos="475" w:leader="underscore"/>
          <w:tab w:val="left" w:pos="3490" w:leader="underscore"/>
        </w:tabs>
        <w:spacing w:lineRule="auto" w:line="36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Заполнить таблицу:</w:t>
      </w:r>
    </w:p>
    <w:tbl>
      <w:tblPr>
        <w:tblW w:w="533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649"/>
      </w:tblGrid>
      <w:tr>
        <w:trPr>
          <w:trHeight w:val="36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няти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пределение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ая книг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лист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ая таблиц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ей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ячейк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блока ячеек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сыл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сок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тировка данных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ация данных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солютная ссыл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ая ссыл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грамм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ячейк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т электронной таблиц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Создать электронную таблицу, заполнить ее данными (не менее 5 строк), ввести соответствующие формулы расчета. Файл сохранить под именем Таблица на электронном носителе. Таблицу с результатами расчетов распечатать. Формулы расчета в виде таблицы распечатать. Построить диаграмму по зарплате. Диаграмму распечатать. С помощью фильтра вывести тех сотрудников, для которых зарплата превышает прожиточный минимум (2 200 р.)</w:t>
      </w:r>
    </w:p>
    <w:p>
      <w:pPr>
        <w:pStyle w:val="Normal"/>
        <w:shd w:fill="FFFFFF" w:val="clear"/>
        <w:ind w:firstLine="567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"/>
        <w:gridCol w:w="567"/>
        <w:gridCol w:w="992"/>
        <w:gridCol w:w="992"/>
        <w:gridCol w:w="708"/>
        <w:gridCol w:w="993"/>
        <w:gridCol w:w="860"/>
        <w:gridCol w:w="841"/>
      </w:tblGrid>
      <w:tr>
        <w:trPr>
          <w:trHeight w:val="602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лад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вычеты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3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выдаче</w:t>
            </w:r>
          </w:p>
        </w:tc>
      </w:tr>
      <w:tr>
        <w:trPr>
          <w:trHeight w:val="60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ходный налог 1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ый фонд 3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ховка 1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ьский коэф. 15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  <w:u w:val="single"/>
        </w:rPr>
        <w:t>Задание №4.</w:t>
      </w:r>
      <w:r>
        <w:rPr>
          <w:b/>
          <w:bCs/>
          <w:i/>
          <w:color w:val="0000FF"/>
        </w:rPr>
        <w:t xml:space="preserve"> Программа для создания презентаций </w:t>
      </w:r>
      <w:r>
        <w:rPr>
          <w:b/>
          <w:bCs/>
          <w:i/>
          <w:color w:val="0000FF"/>
          <w:lang w:val="en-US"/>
        </w:rPr>
        <w:t>PowerPoint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1.Заполнить таблицу: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409"/>
      </w:tblGrid>
      <w:tr>
        <w:trPr>
          <w:trHeight w:val="5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горитм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ранение през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нение шаблона оформ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а рисун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тавка объектов </w:t>
            </w:r>
            <w:r>
              <w:rPr>
                <w:color w:val="000000"/>
                <w:sz w:val="18"/>
                <w:szCs w:val="18"/>
                <w:lang w:val="en-US"/>
              </w:rPr>
              <w:t>WordArt</w:t>
            </w:r>
            <w:r>
              <w:rPr>
                <w:color w:val="000000"/>
                <w:sz w:val="18"/>
                <w:szCs w:val="18"/>
              </w:rPr>
              <w:t xml:space="preserve"> в виде текс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ние эффектов анимации для объектов слай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переходов слайд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страция през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ройка презент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98" w:leader="none"/>
        </w:tabs>
        <w:spacing w:before="197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2. Создать презентацию по варианту из нескольких слайдов. На слайде разместить текст, рисунки, применить шаблон оформления. Задать эффекты для каждого объекта слайда, задать переходы слайдов. Файл с презентацией сохранить под именем </w:t>
      </w:r>
      <w:r>
        <w:rPr>
          <w:b/>
          <w:color w:val="000000"/>
          <w:sz w:val="18"/>
          <w:szCs w:val="18"/>
        </w:rPr>
        <w:t>Презентация</w:t>
      </w:r>
      <w:r>
        <w:rPr>
          <w:color w:val="000000"/>
          <w:sz w:val="18"/>
          <w:szCs w:val="18"/>
        </w:rPr>
        <w:t xml:space="preserve"> на электронном носителе. Слайды распечатать.</w:t>
      </w:r>
    </w:p>
    <w:p>
      <w:pPr>
        <w:pStyle w:val="Normal"/>
        <w:shd w:fill="FFFFFF" w:val="clear"/>
        <w:tabs>
          <w:tab w:val="clear" w:pos="720"/>
          <w:tab w:val="left" w:pos="8498" w:leader="none"/>
        </w:tabs>
        <w:spacing w:before="14" w:after="0"/>
        <w:ind w:firstLine="567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Варианты зада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тория развития вычислительной техн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5" w:after="0"/>
        <w:ind w:left="0" w:firstLine="567"/>
        <w:jc w:val="both"/>
        <w:rPr/>
      </w:pPr>
      <w:r>
        <w:rPr>
          <w:color w:val="000000"/>
          <w:sz w:val="18"/>
          <w:szCs w:val="18"/>
        </w:rPr>
        <w:t>Архитектура компьют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5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истемная плата компьют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0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льтимеди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5" w:after="0"/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труктура программного обеспечения компьют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мпьютерные коммуникации: назначение, структура, ресурс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5" w:after="0"/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омпьютерные сети: локальные и глобальны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5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новные услуги компьютерных сетей: электронная почта; телеконференции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Основы защиты информации и сведений, составляющих государственную тайну, методы защиты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Использования компьютеров на производстве (в экономике, в юриспруденци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Мультимедиа - техноло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иртуальная реаль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кусственный интеллек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зентация професс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before="1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зентация Колледжа права и эконом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36" w:leader="none"/>
          <w:tab w:val="left" w:pos="709" w:leader="none"/>
          <w:tab w:val="left" w:pos="851" w:leader="none"/>
          <w:tab w:val="left" w:pos="993" w:leader="none"/>
          <w:tab w:val="left" w:pos="8498" w:leader="none"/>
        </w:tabs>
        <w:spacing w:lineRule="auto" w:line="360"/>
        <w:ind w:left="0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Свободная тема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8498" w:leader="none"/>
        </w:tabs>
        <w:spacing w:lineRule="auto" w:line="360"/>
        <w:ind w:firstLine="567"/>
        <w:jc w:val="both"/>
        <w:rPr>
          <w:b/>
          <w:b/>
          <w:i/>
          <w:i/>
          <w:color w:val="0000FF"/>
        </w:rPr>
      </w:pPr>
      <w:r>
        <w:rPr>
          <w:b/>
          <w:bCs/>
          <w:i/>
          <w:color w:val="0000FF"/>
          <w:u w:val="single"/>
        </w:rPr>
        <w:t>Задание №5.</w:t>
      </w:r>
      <w:r>
        <w:rPr>
          <w:b/>
          <w:bCs/>
          <w:i/>
          <w:color w:val="0000FF"/>
        </w:rPr>
        <w:t xml:space="preserve"> СУБД </w:t>
      </w:r>
      <w:r>
        <w:rPr>
          <w:b/>
          <w:bCs/>
          <w:i/>
          <w:color w:val="0000FF"/>
          <w:lang w:val="en-US"/>
        </w:rPr>
        <w:t>Access</w:t>
      </w:r>
    </w:p>
    <w:p>
      <w:pPr>
        <w:pStyle w:val="Normal"/>
        <w:shd w:fill="FFFFFF" w:val="clear"/>
        <w:tabs>
          <w:tab w:val="clear" w:pos="720"/>
          <w:tab w:val="left" w:pos="2746" w:leader="underscore"/>
        </w:tabs>
        <w:spacing w:lineRule="auto" w:line="36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. Заполнить таблицу:</w:t>
      </w:r>
    </w:p>
    <w:tbl>
      <w:tblPr>
        <w:tblW w:w="467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843"/>
      </w:tblGrid>
      <w:tr>
        <w:trPr>
          <w:trHeight w:val="32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ъекты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Acces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значение</w:t>
            </w:r>
          </w:p>
        </w:tc>
      </w:tr>
      <w:tr>
        <w:trPr>
          <w:trHeight w:val="2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18" w:leader="hyphen"/>
                <w:tab w:val="left" w:pos="2558" w:leader="underscore"/>
                <w:tab w:val="left" w:pos="3077" w:leader="underscore"/>
                <w:tab w:val="left" w:pos="5218" w:leader="underscor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р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60" w:leader="none"/>
        </w:tabs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Создать базу данных по вариант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здать одну таблицу (не менее 5 пол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94" w:leader="none"/>
        </w:tabs>
        <w:spacing w:before="5" w:after="0"/>
        <w:ind w:left="0" w:firstLine="567"/>
        <w:jc w:val="both"/>
        <w:rPr/>
      </w:pPr>
      <w:r>
        <w:rPr>
          <w:color w:val="000000"/>
          <w:sz w:val="18"/>
          <w:szCs w:val="18"/>
        </w:rPr>
        <w:t>ввести 10-15 запис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здать формы - в столбец, табличную, ленточну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94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думать и создать запросы - простой, с параметром, с услов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94" w:leader="none"/>
        </w:tabs>
        <w:spacing w:before="5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здать отчеты - в столбец и табличны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94" w:leader="none"/>
        </w:tabs>
        <w:ind w:left="0" w:firstLine="567"/>
        <w:jc w:val="both"/>
        <w:rPr/>
      </w:pPr>
      <w:r>
        <w:rPr>
          <w:color w:val="000000"/>
          <w:sz w:val="18"/>
          <w:szCs w:val="18"/>
        </w:rPr>
        <w:t>сохранить файл на электронном носителе.</w:t>
      </w:r>
    </w:p>
    <w:p>
      <w:pPr>
        <w:pStyle w:val="Normal"/>
        <w:shd w:fill="FFFFFF" w:val="clear"/>
        <w:spacing w:before="5" w:after="0"/>
        <w:ind w:firstLine="567"/>
        <w:jc w:val="center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Варианты задан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Библиоте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>
          <w:bCs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Магазин мебе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Магазин одежд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Магазин обув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Фирма по продаже автомоби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bCs/>
          <w:color w:val="000000"/>
          <w:sz w:val="18"/>
          <w:szCs w:val="18"/>
        </w:rPr>
        <w:t>Агентство по продаже жиль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before="10" w:after="0"/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 канцтов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Фирма по продаже компьют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before="5" w:after="0"/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Троллейбусное деп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before="5" w:after="0"/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писок группы студен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before="5" w:after="0"/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Рейсы самол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Расписание движения поезд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spacing w:before="5" w:after="0"/>
        <w:ind w:left="0" w:firstLine="567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етский са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дел по продаже телевиз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исок телепереда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0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бодная тем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center" w:pos="5127" w:leader="none"/>
          <w:tab w:val="right" w:pos="10255" w:leader="none"/>
        </w:tabs>
        <w:spacing w:lineRule="auto" w:line="36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center" w:pos="5127" w:leader="none"/>
          <w:tab w:val="right" w:pos="10255" w:leader="none"/>
        </w:tabs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676140" cy="511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680" w:right="851" w:gutter="0" w:header="0" w:top="851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5:00Z</dcterms:created>
  <dc:creator>Танюшка</dc:creator>
  <dc:description/>
  <cp:keywords/>
  <dc:language>en-US</dc:language>
  <cp:lastModifiedBy>Елена Геннадьевна Суркова</cp:lastModifiedBy>
  <cp:lastPrinted>2005-12-02T12:50:00Z</cp:lastPrinted>
  <dcterms:modified xsi:type="dcterms:W3CDTF">2024-02-15T08:55:00Z</dcterms:modified>
  <cp:revision>6</cp:revision>
  <dc:subject/>
  <dc:title>Методические рекомендации по выполнению контрольных заданий</dc:title>
</cp:coreProperties>
</file>