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ОУ «Уральский региональны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заменационные вопросы по дисциплине </w:t>
      </w:r>
      <w:r>
        <w:rPr>
          <w:b/>
          <w:sz w:val="28"/>
          <w:szCs w:val="28"/>
          <w:u w:val="single"/>
        </w:rPr>
        <w:t>Математик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1 курса на </w:t>
      </w:r>
      <w:r>
        <w:rPr>
          <w:b/>
          <w:sz w:val="32"/>
          <w:szCs w:val="32"/>
          <w:u w:val="single"/>
        </w:rPr>
        <w:t>2 семестр 2024-2025 уч.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очное отделение</w:t>
      </w:r>
    </w:p>
    <w:p>
      <w:pPr>
        <w:pStyle w:val="Normal"/>
        <w:autoSpaceDE w:val="false"/>
        <w:spacing w:lineRule="atLeast" w:line="180"/>
        <w:jc w:val="center"/>
        <w:rPr>
          <w:rFonts w:eastAsia="Times New Roman" w:cs="Times New Roman"/>
          <w:kern w:val="0"/>
          <w:u w:val="single"/>
          <w:lang w:eastAsia="ru-RU" w:bidi="ar-SA"/>
        </w:rPr>
      </w:pPr>
      <w:r>
        <w:rPr/>
        <w:t xml:space="preserve">для специальностей: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38.02.03 Операционная деятельность в логистике </w:t>
      </w:r>
    </w:p>
    <w:p>
      <w:pPr>
        <w:pStyle w:val="Normal"/>
        <w:spacing w:before="0" w:after="7"/>
        <w:jc w:val="center"/>
        <w:rPr>
          <w:u w:val="single"/>
        </w:rPr>
      </w:pPr>
      <w:r>
        <w:rPr>
          <w:u w:val="single"/>
        </w:rPr>
        <w:t>40.02.04 Юриспруденция</w:t>
      </w:r>
    </w:p>
    <w:p>
      <w:pPr>
        <w:pStyle w:val="Normal"/>
        <w:spacing w:before="0" w:after="7"/>
        <w:jc w:val="center"/>
        <w:rPr>
          <w:u w:val="single"/>
        </w:rPr>
      </w:pPr>
      <w:r>
        <w:rPr>
          <w:u w:val="single"/>
        </w:rPr>
        <w:t>40.02.02 Правоохранительная деятельн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ИТОГОВ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Целые и рациональные числа.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йствительные числа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ближенные вычисления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ные числа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ни и степен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гарифмы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образование рациональных выражений,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образование иррациональных степенных выражений.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бразование показательных выражений.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образование логарифмических выражений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ямые и плоскости в пространстве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ометрические преобразования пространства: параллельный перенос, симметрия относительно плоскост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раллельное проектирование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iCs/>
          <w:sz w:val="28"/>
          <w:szCs w:val="28"/>
        </w:rPr>
        <w:t>Основные понятия комбинаторик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iCs/>
          <w:sz w:val="28"/>
          <w:szCs w:val="28"/>
        </w:rPr>
        <w:t>Решение комбинаторных задач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кторы в пространстве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ординаты вектора в пространстве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понятия тригонометри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тригонометрические тождества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бразования простейших тригонометрических выражений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игонометрические уравнения.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Элементарные функции, их свойства и график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епенные функци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игонометрические функци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ельная функция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гарифмическая функция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элементы многогранников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ма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рамида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мметрии геометрических тел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Цилиндр и конус.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ар и сфера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словая последовательность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изводная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нение производной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ообразная и интеграл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ем тел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ем многогранников и фигур вращения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ощадь поверхностей фигур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ы теории вероятност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pacing w:val="-4"/>
          <w:sz w:val="28"/>
          <w:szCs w:val="28"/>
        </w:rPr>
        <w:t>Решение практических задач.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Линейные и квадратные уравнения, системы.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Линейные и квадратные неравенства, системы.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Рациональные уравнения и системы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ррациональные уравнения и системы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ные тригонометрические уравнения и системы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циональные неравенства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ррациональные неравенства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ные неравенства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задач на составление уравнений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ые понятия стереометрии. Аксиомы стереометрии и их следствия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Взаимное расположение двух прямых в пространстве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зма. Прямая и наклонная. Сечения призмы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одобие тел. Отношения площадей поверхностей и объемов подобных тел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калярное произведение векторов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интегрирования по частям.</w:t>
      </w:r>
    </w:p>
    <w:p>
      <w:pPr>
        <w:pStyle w:val="Style17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Метод замены переменной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Формула Ньютона-Лейбница.</w:t>
      </w:r>
    </w:p>
    <w:p>
      <w:pPr>
        <w:pStyle w:val="Style17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пендикулярность прямой и плоскости. Угол между прямой и плоскостью.</w:t>
      </w:r>
    </w:p>
    <w:p>
      <w:pPr>
        <w:pStyle w:val="Style17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пендикуляр и накло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подаватель                     Зенова И.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  <w:i w:val="false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42:00Z</dcterms:created>
  <dc:creator>User</dc:creator>
  <dc:description/>
  <cp:keywords/>
  <dc:language>en-US</dc:language>
  <cp:lastModifiedBy>Елена Геннадьевна Суркова</cp:lastModifiedBy>
  <dcterms:modified xsi:type="dcterms:W3CDTF">2024-02-15T09:02:00Z</dcterms:modified>
  <cp:revision>19</cp:revision>
  <dc:subject/>
  <dc:title/>
</cp:coreProperties>
</file>