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ОПРОСЫ К ПРОМЕЖУТОЧНОЙ АТТЕСТ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Описание люде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артикли, множественное число существи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Межличностные отнош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Грамматика: личные, притяжательные, указательные, неопределенные местоиме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порт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вопросительные, относительные местоимения; местоимения much, many, few, litt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ород, дерев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ка: прилагательные, степени сравнения прилагательны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рода и человек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наречия, степени сравнения нареч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Рабо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present simple active, past simple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Досуг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future simple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овости. Средства массовой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рамматика: оборот there is/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Навы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ств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>: present continuous active, past continuous activ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циональные традиции и обыча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матика: future continuous activ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2:00Z</dcterms:created>
  <dc:creator>Administrator</dc:creator>
  <dc:description/>
  <cp:keywords/>
  <dc:language>en-US</dc:language>
  <cp:lastModifiedBy>Елена Геннадьевна Суркова</cp:lastModifiedBy>
  <dcterms:modified xsi:type="dcterms:W3CDTF">2024-09-18T06:25:00Z</dcterms:modified>
  <cp:revision>3</cp:revision>
  <dc:subject/>
  <dc:title>ВОПРОСЫ К ИТОГОВОЙ АТТЕСТАЦИИ</dc:title>
</cp:coreProperties>
</file>