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ческие указания и контрольные задания для самостоятельной работы студентов заочного отд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о курсу «АФХД»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рольная работа состоит из пяти задач, посвященных двум основным методикам экономического анализа: факторному и маржинальному анализу. Предлагается 10 вариантов задач. Для выбора варианта воспользуйтесь таблицей 1. Вариант работы определяется по первой букве фамилии в соответствии с таблицей 1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848"/>
        <w:gridCol w:w="848"/>
        <w:gridCol w:w="851"/>
        <w:gridCol w:w="849"/>
        <w:gridCol w:w="849"/>
        <w:gridCol w:w="861"/>
        <w:gridCol w:w="851"/>
        <w:gridCol w:w="849"/>
        <w:gridCol w:w="856"/>
        <w:gridCol w:w="850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ариан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буква фамил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Л, 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 Т,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 М, 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, У, 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, Н, 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(Ё), Ц, 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, О, 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, Р, 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(Й), 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, Э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>Пример, фамилия студента – Караваев. Буква «К» - студент выполняет 10 вариант контрольного задания. Оформление контрольной работы желательно осуществлять на листах формата А4, при этом каждую задачу следует начинать с нового листа, указав при этом исходные данные. После решения каждой задачи требуется привести аналитические выводы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Задача 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извести факторный анализ фонда заработной платы по двум факторам, одним из которых является численность персонала. Сделать выводы. Исходные данные представлены в таблице 2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2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Исходные данны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69"/>
        <w:gridCol w:w="1009"/>
        <w:gridCol w:w="769"/>
        <w:gridCol w:w="1156"/>
        <w:gridCol w:w="13"/>
        <w:gridCol w:w="4002"/>
      </w:tblGrid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ариант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рсонала, чел.</w:t>
            </w:r>
          </w:p>
        </w:tc>
        <w:tc>
          <w:tcPr>
            <w:tcW w:w="4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ных подстановок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х разниц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ых разниц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епных подстаново</w:t>
            </w:r>
            <w:r>
              <w:rPr>
                <w:sz w:val="22"/>
                <w:szCs w:val="22"/>
                <w:lang w:val="en-US"/>
              </w:rPr>
              <w:t xml:space="preserve">r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х разниц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ых разниц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ных подстановок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х разниц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ых разниц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ных подстановок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Задача 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извести факторный анализ фондоотдачи по трем факторам: прибыль от реализации (П), себестоимость реализованной продукции (С), среднегодовая стоимость производственных фондов (ОПФ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ондоотдач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Ф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Исходные дан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ариант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, тыс.руб.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, тыс.руб.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новных производственных фондов, тыс.руб.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извести факторный анализ объема реализованной продукции по четырем факторам, тремя из которых являются численность персонала, количество отработанных дней и продолжительность рабочего дня. Исходные данные представлены в таблице 4. Варианты 1, 4, 7, 10 – применяют метод абсолютных разниц, варианты 2, 5, 8 – метод относительных разниц, варианты 3, 6, 9 – метод цепных подстановок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4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Исходные дан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34"/>
        <w:gridCol w:w="1034"/>
        <w:gridCol w:w="1034"/>
        <w:gridCol w:w="1034"/>
        <w:gridCol w:w="1040"/>
        <w:gridCol w:w="1041"/>
        <w:gridCol w:w="1035"/>
        <w:gridCol w:w="1035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ариант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рсонала, чел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аботанных дней, дни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рабочего дня, час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еализованной продукции, тыс.руб.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Задача 4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те точку безубыточности и постройте график по исходным данным, представленным в таблице 5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5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Исходные дан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ариа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расходы всего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е расходы на единицу продукции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продукции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Задача 5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те точку безубыточности в натуральных и денежных единицах измерения по ассортименту продукции, состоящему из двух наименований. Исходные данные представлены в таблице 6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6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Исходные дан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634"/>
        <w:gridCol w:w="1721"/>
        <w:gridCol w:w="985"/>
        <w:gridCol w:w="986"/>
        <w:gridCol w:w="987"/>
        <w:gridCol w:w="987"/>
        <w:gridCol w:w="987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ариант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расходы, всего, руб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е расходы на единицу, руб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руб.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дукции, шт.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1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Суркова Е.Г. Методические указания и контрольные задания для самостоятельной работы студентов  заочного отделения по курсу «АФХД» для специальности «Операционная деятельность в логистик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12:00Z</dcterms:created>
  <dc:creator>Alex</dc:creator>
  <dc:description/>
  <cp:keywords/>
  <dc:language>en-US</dc:language>
  <cp:lastModifiedBy>Екатерина Михайловна Ершова</cp:lastModifiedBy>
  <cp:lastPrinted>2005-12-02T22:06:00Z</cp:lastPrinted>
  <dcterms:modified xsi:type="dcterms:W3CDTF">2021-05-05T10:57:00Z</dcterms:modified>
  <cp:revision>4</cp:revision>
  <dc:subject/>
  <dc:title/>
</cp:coreProperties>
</file>