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дифференцированному зачету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 xml:space="preserve">по дисциплине </w:t>
      </w:r>
      <w:r>
        <w:rPr>
          <w:b/>
          <w:u w:val="single"/>
        </w:rPr>
        <w:t>ПМ 04 Оценка эффективности работы логистических систем и контроль логистических операц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ециальность  38.02.03 Операционная деятельность в  логистике</w:t>
      </w:r>
      <w:r>
        <w:rPr>
          <w:b/>
          <w:u w:val="single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</w:rPr>
        <w:t>на 6 семестр 2024/2025 учебный год</w:t>
      </w:r>
    </w:p>
    <w:p>
      <w:pPr>
        <w:pStyle w:val="Normal"/>
        <w:spacing w:before="0" w:after="12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, цели и задачи товароведения. 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перспективы развития потребительского рынка России.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>Методы исследования в товароведении, достоинства и недостатки каждого метода.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ртимент товаров. 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 xml:space="preserve">Показатели ассортимента, особенности его формирования и оценки. 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е характеристики товаров. 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>Общие и специфичные характеристики единичных экземпляров товаров и товарных партий.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свойства товаров:  группы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>Физико-механические и термические свойства, их характеристика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>Термические, электрические и оптические свойства: определение, показатели, характеристика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товаров. Основные понятия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ребований, предъявляемых к товарам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, их классификация по различным признакам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нклатура потребительских свойств товаров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войства и показатели качества, их определяющие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надежности и показатели качества, их определяющие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ие свойства и показатели, их определяющие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е свойства и свойства безопасности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безопасности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дации качества товаров: стандартная, нестандартная, отход, брак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ортамент. Группы сортов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нципы деления на товарные сорта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екты товаров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ефектов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>Диагностика дефектов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качества товаров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контроля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очный контроль качества товарных партий. 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отбора проб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формирование качества и количества товаров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качества и количества товаров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 факторов, влияющих на сохраняемость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аковка, назначение, виды: требования к упаковке, эффективность разных видов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хранения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хранения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>Эффективность разных методов хранения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товаров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правила размещения, их взаимосвязь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товаров к продаже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>Особенности операций подготовки разных товарных групп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товаров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>Основные операции, их влияние на количество и качество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продажное обслуживание. Объекты. Назначение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>Основные операции послепродажного обслуживания, их влияние на количество и качество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товаров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вышения эффективности потребления или эксплуатации товаров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ые потери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, виды и разновидности товарных потерь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>Меры по предупреждению и снижению потерь, их значение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 товарах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информации о товарах. 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>Виды информации о товарах, их назначение, характеристики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товаров: назначение, виды, носители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знаки: понятие группы, назначение и характеристика отдельных групп.</w:t>
      </w:r>
    </w:p>
    <w:p>
      <w:pPr>
        <w:pStyle w:val="2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 защите прав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подаватель                                 __________         Важенина Е.В.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18:00Z</dcterms:created>
  <dc:creator>1</dc:creator>
  <dc:description/>
  <cp:keywords/>
  <dc:language>en-US</dc:language>
  <cp:lastModifiedBy>Елена Геннадьевна Суркова</cp:lastModifiedBy>
  <dcterms:modified xsi:type="dcterms:W3CDTF">2024-02-15T09:51:00Z</dcterms:modified>
  <cp:revision>12</cp:revision>
  <dc:subject/>
  <dc:title/>
</cp:coreProperties>
</file>