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: Право социального обеспечения</w:t>
      </w:r>
    </w:p>
    <w:p>
      <w:pPr>
        <w:pStyle w:val="Normal"/>
        <w:jc w:val="center"/>
        <w:rPr/>
      </w:pPr>
      <w:r>
        <w:rPr/>
        <w:t>Специальность: Право и организация социального обеспечения</w:t>
      </w:r>
    </w:p>
    <w:p>
      <w:pPr>
        <w:pStyle w:val="Normal"/>
        <w:jc w:val="center"/>
        <w:rPr/>
      </w:pPr>
      <w:r>
        <w:rPr/>
        <w:t xml:space="preserve">Форма обучения: заочная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9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 xml:space="preserve">вариант работ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последняя цифра в номере студенческого билет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1, 5, 9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2, 6, 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3, 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szCs w:val="28"/>
                <w:u w:val="none"/>
              </w:rPr>
            </w:pPr>
            <w:r>
              <w:rPr>
                <w:i w:val="false"/>
                <w:szCs w:val="28"/>
                <w:u w:val="none"/>
              </w:rPr>
              <w:t>4,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numPr>
          <w:ilvl w:val="0"/>
          <w:numId w:val="2"/>
        </w:numPr>
        <w:rPr/>
      </w:pPr>
      <w:r>
        <w:rPr/>
        <w:t>Теоретическое вопрос: Понятие и виды трудовых пенсий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/>
      </w:pPr>
      <w:r>
        <w:rPr/>
        <w:t>Задача: В августе 2009 г. гр. Поповой исполнилось 55 лет. Рассчитать пенсию на 01.09.2009 г. ,, если известно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/>
      </w:pPr>
      <w:r>
        <w:rPr/>
        <w:t>А) на 01.01.2002 трудовой стаж составлял 29 лет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/>
      </w:pPr>
      <w:r>
        <w:rPr/>
        <w:t>Б) ЗР (2000-2001 гг.) = ЗП (по стране)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/>
      </w:pPr>
      <w:r>
        <w:rPr/>
        <w:t>В) Попова работала до 01.09.2009г.;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/>
      </w:pPr>
      <w:r>
        <w:rPr/>
        <w:t>Г) На индивидуальном (персонифицированном) счету: 5000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ариант 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тический вопрос:  Пенсия за выслугу ле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Задача: Сидоров имеет «советский» стаж 15 лет; размер пенсии по старости на 31.12.2009 г. = 6000 руб.. Рассчитать сумму валор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ариант 3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тический вопрос: Пенсии участникам Великой Отечественно</w:t>
        <w:tab/>
        <w:t>й войны</w:t>
      </w:r>
    </w:p>
    <w:p>
      <w:pPr>
        <w:pStyle w:val="Heading8"/>
        <w:tabs>
          <w:tab w:val="clear" w:pos="708"/>
          <w:tab w:val="left" w:pos="900" w:leader="none"/>
        </w:tabs>
        <w:spacing w:before="0" w:after="0"/>
        <w:ind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900" w:leader="none"/>
        </w:tabs>
        <w:spacing w:before="0" w:after="0"/>
        <w:ind w:firstLine="360"/>
        <w:rPr>
          <w:i w:val="false"/>
          <w:i w:val="false"/>
        </w:rPr>
      </w:pPr>
      <w:r>
        <w:rPr>
          <w:i w:val="false"/>
        </w:rPr>
        <w:t>Женщина 1940 г.р. Расчетный пенсионный капитал на 01.01.2002 г.= 109460 руб.; общий трудовой стаж на 01.01.1991 г= 30 лет.</w:t>
      </w:r>
    </w:p>
    <w:p>
      <w:pPr>
        <w:pStyle w:val="Normal"/>
        <w:rPr/>
      </w:pPr>
      <w:r>
        <w:rPr/>
        <w:tab/>
        <w:t>Рассчитать сумму валоризац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ариант 4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етический вопрос: Социальная пенсия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В январе 2010 г.умер Сидоров в возрасте 30 лет. Остались дети в возрасте 5 и 7 лет. Страховой саж Сидорова составляет 12 лет; ЗР= 15000 руб.; на инд. Счету 50000 руб.; заработная плата в период 2000-2001 гг. = 5000 руб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Рассчитать пенсию по потере кормильц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05:00Z</dcterms:created>
  <dc:creator>user</dc:creator>
  <dc:description/>
  <cp:keywords/>
  <dc:language>en-US</dc:language>
  <cp:lastModifiedBy>Екатерина Михайловна Ершова</cp:lastModifiedBy>
  <dcterms:modified xsi:type="dcterms:W3CDTF">2021-05-05T11:14:00Z</dcterms:modified>
  <cp:revision>6</cp:revision>
  <dc:subject/>
  <dc:title/>
</cp:coreProperties>
</file>