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 xml:space="preserve">по дисциплине </w:t>
      </w:r>
      <w:r>
        <w:rPr>
          <w:b/>
          <w:u w:val="single"/>
        </w:rPr>
        <w:t>Менеджмен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пециальность </w:t>
      </w:r>
      <w:r>
        <w:rPr>
          <w:b/>
          <w:u w:val="single"/>
        </w:rPr>
        <w:t>38.02.03 Операционная деятельность в логистик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  </w:t>
      </w:r>
      <w:r>
        <w:rPr>
          <w:b/>
          <w:u w:val="single"/>
        </w:rPr>
        <w:t xml:space="preserve">  5   </w:t>
      </w:r>
      <w:r>
        <w:rPr>
          <w:b/>
        </w:rPr>
        <w:t xml:space="preserve">  семестр  2024/ 2025 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оцессный подход к изучению менеджмента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итуационный подход к изучению менеджмента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истемный подход к изучению менеджмента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Основные черты и содержания управленческой деятельности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ие как вид деятельности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Понятие «управление» 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онятие «менеджмент»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менеджмента 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ровни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Функции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Методы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инципы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нутренняя среда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нешняя среда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ие трудовыми ресурсам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ие операциям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Методика разработки цел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Функции менеджмента: назначение, разнообразие, состав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иды коммуникации и критерии их классификации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олномочия и факторы их распределения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Централизованное управлени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Децентрализованное управлени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Делегирование полномочий в процессах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ущность и виды управленческих решений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Классификация методов разработки управленческих решений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тратегическое управлени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Классификация управленческих решений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тратегия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Тактика управл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Мотивация деятельности человека и ее роль в менеджмент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тимулировани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амоменеджмент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одержательные концепции мотив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оцессуальные концепции мотив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ческий контроль: сущность, виды, назначени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оцесс управленческого контрол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Характеристика эффективного контрол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ущность, значение и виды контрол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оцесс осуществления контроля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иды контроля качества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Организационное поведени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Лидерство в менеджмент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Основные концепции лидерства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тили руководства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итуационное лидерство (руководство)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Власть и авторитет менеджера.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Баланс власт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Организационная культура в менеджменте: понятия, виды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Адаптация в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Формальные группы в менеджмент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Неформальные группы в менеджменте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ие конфликтами в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Стили разрешения межличностных конфликтов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Методы разрешения конфликтов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Конфликты как инструмент развития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ие человеческими ресурсами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Управление производством в организации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авила проведения деловых переговоров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авила проведения деловых совещаний</w:t>
      </w:r>
    </w:p>
    <w:p>
      <w:pPr>
        <w:pStyle w:val="Normal"/>
        <w:numPr>
          <w:ilvl w:val="0"/>
          <w:numId w:val="1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равила ведения беседы по телеф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подаватель         ________________       Добарских Н.Б.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1:14:00Z</dcterms:created>
  <dc:creator>SERVER</dc:creator>
  <dc:description/>
  <cp:keywords/>
  <dc:language>en-US</dc:language>
  <cp:lastModifiedBy>Елена Геннадьевна Суркова</cp:lastModifiedBy>
  <cp:lastPrinted>2015-09-07T18:58:00Z</cp:lastPrinted>
  <dcterms:modified xsi:type="dcterms:W3CDTF">2024-02-15T09:40:00Z</dcterms:modified>
  <cp:revision>22</cp:revision>
  <dc:subject/>
  <dc:title>Рассмотрено и одобрено</dc:title>
</cp:coreProperties>
</file>