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ы для промежуточной аттестации 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Видовременные формы глаголов. Значение изучения иностранного языка в нашей жизн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Видовременные формы глаголов.  Современная Великобритани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настоящее неопределенное время). Традиции и обычаи Великобритан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прошедшее неопределенное время). Города Великобритан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прошедшее неопределенное время). Соединенные Штаты Америк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будущее неопределенное время). Экономика на примере Горьковского автомобильного завод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огласование времён. Транспортная стратегия Росс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огласование времён. Транспорт и экологи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Косвенная речь. Безопасность на дорогах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ложное дополнение. Из истории развития автотранспорта в Росс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ка: Употребление настоящего времени (The Present Indefinite Tense, The Present Continuous Tense) в значении будущего. Правила дорожного движения в России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рамматик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опоста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требления</w:t>
      </w:r>
      <w:r>
        <w:rPr>
          <w:sz w:val="28"/>
          <w:szCs w:val="28"/>
          <w:lang w:val="en-US"/>
        </w:rPr>
        <w:t xml:space="preserve"> The Future Indefinite Tense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to be going to. </w:t>
      </w:r>
      <w:r>
        <w:rPr>
          <w:sz w:val="28"/>
          <w:szCs w:val="28"/>
        </w:rPr>
        <w:t>Правила эксплуатации автомобил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Герундий. Конструкция легкового автомобил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ложное подлежащее. Предлоги и союзы. Организация пассажирских перевозок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Возвратные, взаимные, указательные, вопросительные, определительные, отрицательные местоимения. Единая транспортная система России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4:07:00Z</dcterms:created>
  <dc:creator>Administrator</dc:creator>
  <dc:description/>
  <cp:keywords/>
  <dc:language>en-US</dc:language>
  <cp:lastModifiedBy>Екатерина Михайловна Ершова</cp:lastModifiedBy>
  <dcterms:modified xsi:type="dcterms:W3CDTF">2021-05-05T11:12:00Z</dcterms:modified>
  <cp:revision>4</cp:revision>
  <dc:subject/>
  <dc:title>Вопросы для промежуточной аттестации</dc:title>
</cp:coreProperties>
</file>