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Структура контрольной работы по БЖ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тульный лис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 на зад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сок литератур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просы: 1,7,13,19 фамилии с А по 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просы: 2,8,14,20 фамилии с Е по 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просы: 3,9,15,21 фамилии с К по 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просы: 4,10,16,22 фамилии с О по С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просы: 5,11,17,23 фамилии с Т по Ц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просы: 6,12,18,24 фамилии с Ч по Я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  <w:ins w:id="1" w:author="Unknown" w:date="0-00-00T00:00:00Z"/>
        </w:rPr>
      </w:pPr>
      <w:ins w:id="0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Современный мир и его влияние на окружающую природную среду.</w:t>
        </w:r>
      </w:ins>
    </w:p>
    <w:p>
      <w:pPr>
        <w:pStyle w:val="Style15"/>
        <w:numPr>
          <w:ilvl w:val="0"/>
          <w:numId w:val="2"/>
        </w:numPr>
        <w:shd w:fill="FFFFFF" w:val="clear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  <w:ins w:id="3" w:author="Unknown" w:date="0-00-00T00:00:00Z"/>
        </w:rPr>
      </w:pPr>
      <w:ins w:id="2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Техногенное воздействие на природу.</w:t>
        </w:r>
      </w:ins>
    </w:p>
    <w:p>
      <w:pPr>
        <w:pStyle w:val="Style15"/>
        <w:numPr>
          <w:ilvl w:val="0"/>
          <w:numId w:val="2"/>
        </w:numPr>
        <w:shd w:fill="FFFFFF" w:val="clear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  <w:ins w:id="5" w:author="Unknown" w:date="0-00-00T00:00:00Z"/>
        </w:rPr>
      </w:pPr>
      <w:ins w:id="4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Экологический кризис, его демографические и социальные последствия.</w:t>
        </w:r>
      </w:ins>
    </w:p>
    <w:p>
      <w:pPr>
        <w:pStyle w:val="Style15"/>
        <w:numPr>
          <w:ilvl w:val="0"/>
          <w:numId w:val="2"/>
        </w:numPr>
        <w:shd w:fill="FFFFFF" w:val="clear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  <w:ins w:id="7" w:author="Unknown" w:date="0-00-00T00:00:00Z"/>
        </w:rPr>
      </w:pPr>
      <w:ins w:id="6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Тенденции изменения экологической обстановки сопровождающие научно-технический прогресс.</w:t>
        </w:r>
      </w:ins>
    </w:p>
    <w:p>
      <w:pPr>
        <w:pStyle w:val="Style15"/>
        <w:numPr>
          <w:ilvl w:val="0"/>
          <w:numId w:val="2"/>
        </w:numPr>
        <w:shd w:fill="FFFFFF" w:val="clear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  <w:ins w:id="9" w:author="Unknown" w:date="0-00-00T00:00:00Z"/>
        </w:rPr>
      </w:pPr>
      <w:ins w:id="8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Взаимосвязь экологии, человека и государства: плюсы и минусы.</w:t>
        </w:r>
      </w:ins>
    </w:p>
    <w:p>
      <w:pPr>
        <w:pStyle w:val="Style15"/>
        <w:numPr>
          <w:ilvl w:val="0"/>
          <w:numId w:val="2"/>
        </w:numPr>
        <w:shd w:fill="FFFFFF" w:val="clear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  <w:ins w:id="11" w:author="Unknown" w:date="0-00-00T00:00:00Z"/>
        </w:rPr>
      </w:pPr>
      <w:ins w:id="10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Международное сотрудничество в области безопасности жизнедеятельности и охраны окружающей среды.</w:t>
        </w:r>
      </w:ins>
    </w:p>
    <w:p>
      <w:pPr>
        <w:pStyle w:val="Style15"/>
        <w:numPr>
          <w:ilvl w:val="0"/>
          <w:numId w:val="2"/>
        </w:numPr>
        <w:shd w:fill="FFFFFF" w:val="clear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  <w:ins w:id="13" w:author="Unknown" w:date="0-00-00T00:00:00Z"/>
        </w:rPr>
      </w:pPr>
      <w:ins w:id="12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Понятие и основные группы неблагоприятных факторов жилой (бытовой) среды.</w:t>
        </w:r>
      </w:ins>
    </w:p>
    <w:p>
      <w:pPr>
        <w:pStyle w:val="Style15"/>
        <w:numPr>
          <w:ilvl w:val="0"/>
          <w:numId w:val="2"/>
        </w:numPr>
        <w:shd w:fill="FFFFFF" w:val="clear"/>
        <w:spacing w:before="0" w:after="200"/>
        <w:contextualSpacing/>
        <w:rPr/>
      </w:pPr>
      <w:ins w:id="14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Терроризм – реальная угроза безопасности.</w:t>
        </w:r>
      </w:ins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numPr>
          <w:ilvl w:val="0"/>
          <w:numId w:val="2"/>
        </w:numPr>
        <w:shd w:fill="FFFFFF" w:val="clear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  <w:ins w:id="16" w:author="Unknown" w:date="0-00-00T00:00:00Z"/>
        </w:rPr>
      </w:pPr>
      <w:ins w:id="15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Типы опасных и вредных факторов техносферы для человека и природной среды: биологические и энергетические загрязнения, деградация природной среды, информационно-психологические воздействия.</w:t>
        </w:r>
      </w:ins>
    </w:p>
    <w:p>
      <w:pPr>
        <w:pStyle w:val="Style15"/>
        <w:numPr>
          <w:ilvl w:val="0"/>
          <w:numId w:val="2"/>
        </w:numPr>
        <w:shd w:fill="FFFFFF" w:val="clear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  <w:ins w:id="18" w:author="Unknown" w:date="0-00-00T00:00:00Z"/>
        </w:rPr>
      </w:pPr>
      <w:ins w:id="17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Состояние техносферной безопасности в регионе. Основные проблемы и пути их решения.</w:t>
        </w:r>
      </w:ins>
    </w:p>
    <w:p>
      <w:pPr>
        <w:pStyle w:val="Style15"/>
        <w:numPr>
          <w:ilvl w:val="0"/>
          <w:numId w:val="2"/>
        </w:numPr>
        <w:shd w:fill="FFFFFF" w:val="clear"/>
        <w:spacing w:before="0" w:after="200"/>
        <w:contextualSpacing/>
        <w:rPr/>
      </w:pPr>
      <w:ins w:id="19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Источники и характеристики основных негативных факторов и особенности их действия на человека (химические, биологические, механические, акустические, электромагнитные излучения, ионизирующее излучение).</w:t>
        </w:r>
      </w:ins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numPr>
          <w:ilvl w:val="0"/>
          <w:numId w:val="2"/>
        </w:numPr>
        <w:shd w:fill="FFFFFF" w:val="clear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  <w:ins w:id="21" w:author="Unknown" w:date="0-00-00T00:00:00Z"/>
        </w:rPr>
      </w:pPr>
      <w:ins w:id="20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Региональный комплекс естественных, антропогенных и техногенных негативных факторов и методы защиты от них.</w:t>
        </w:r>
      </w:ins>
    </w:p>
    <w:p>
      <w:pPr>
        <w:pStyle w:val="Style15"/>
        <w:numPr>
          <w:ilvl w:val="0"/>
          <w:numId w:val="2"/>
        </w:numPr>
        <w:shd w:fill="FFFFFF" w:val="clear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  <w:ins w:id="23" w:author="Unknown" w:date="0-00-00T00:00:00Z"/>
        </w:rPr>
      </w:pPr>
      <w:ins w:id="22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Защита человека и среды обитания от вредных и опасных факторов природного происхождения.</w:t>
        </w:r>
      </w:ins>
    </w:p>
    <w:p>
      <w:pPr>
        <w:pStyle w:val="Style15"/>
        <w:numPr>
          <w:ilvl w:val="0"/>
          <w:numId w:val="2"/>
        </w:numPr>
        <w:shd w:fill="FFFFFF" w:val="clear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  <w:ins w:id="25" w:author="Unknown" w:date="0-00-00T00:00:00Z"/>
        </w:rPr>
      </w:pPr>
      <w:ins w:id="24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Защита человека и среды обитания от вредных и опасных факторов антропогенного происхождения.</w:t>
        </w:r>
      </w:ins>
    </w:p>
    <w:p>
      <w:pPr>
        <w:pStyle w:val="Style15"/>
        <w:numPr>
          <w:ilvl w:val="0"/>
          <w:numId w:val="2"/>
        </w:numPr>
        <w:shd w:fill="FFFFFF" w:val="clear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  <w:ins w:id="27" w:author="Unknown" w:date="0-00-00T00:00:00Z"/>
        </w:rPr>
      </w:pPr>
      <w:ins w:id="26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Защита человека и среды обитания от вредных и опасных факторов техногенного происхождения.</w:t>
        </w:r>
      </w:ins>
    </w:p>
    <w:p>
      <w:pPr>
        <w:pStyle w:val="Style15"/>
        <w:numPr>
          <w:ilvl w:val="0"/>
          <w:numId w:val="2"/>
        </w:numPr>
        <w:shd w:fill="FFFFFF" w:val="clear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  <w:ins w:id="29" w:author="Unknown" w:date="0-00-00T00:00:00Z"/>
        </w:rPr>
      </w:pPr>
      <w:ins w:id="28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Защита населения в чрезвычайных ситуациях социального характера.</w:t>
        </w:r>
      </w:ins>
    </w:p>
    <w:p>
      <w:pPr>
        <w:pStyle w:val="Style15"/>
        <w:numPr>
          <w:ilvl w:val="0"/>
          <w:numId w:val="2"/>
        </w:numPr>
        <w:shd w:fill="FFFFFF" w:val="clear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  <w:ins w:id="31" w:author="Unknown" w:date="0-00-00T00:00:00Z"/>
        </w:rPr>
      </w:pPr>
      <w:ins w:id="30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Защита населения в чрезвычайных ситуациях природного характера.</w:t>
        </w:r>
      </w:ins>
    </w:p>
    <w:p>
      <w:pPr>
        <w:pStyle w:val="Style15"/>
        <w:numPr>
          <w:ilvl w:val="0"/>
          <w:numId w:val="2"/>
        </w:numPr>
        <w:shd w:fill="FFFFFF" w:val="clear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  <w:ins w:id="33" w:author="Unknown" w:date="0-00-00T00:00:00Z"/>
        </w:rPr>
      </w:pPr>
      <w:ins w:id="32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Защита населения в чрезвычайных ситуациях техногенного характера.</w:t>
        </w:r>
      </w:ins>
    </w:p>
    <w:p>
      <w:pPr>
        <w:pStyle w:val="Style15"/>
        <w:numPr>
          <w:ilvl w:val="0"/>
          <w:numId w:val="2"/>
        </w:numPr>
        <w:shd w:fill="FFFFFF" w:val="clear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  <w:ins w:id="35" w:author="Unknown" w:date="0-00-00T00:00:00Z"/>
        </w:rPr>
      </w:pPr>
      <w:ins w:id="34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Характеристика региона с точки зрения опасности возникновения чрезвычайных ситуаций природного и техногенного характера (можно на примере НСО).</w:t>
        </w:r>
      </w:ins>
    </w:p>
    <w:p>
      <w:pPr>
        <w:pStyle w:val="Style15"/>
        <w:numPr>
          <w:ilvl w:val="0"/>
          <w:numId w:val="2"/>
        </w:numPr>
        <w:shd w:fill="FFFFFF" w:val="clear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  <w:ins w:id="37" w:author="Unknown" w:date="0-00-00T00:00:00Z"/>
        </w:rPr>
      </w:pPr>
      <w:ins w:id="36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Концепции национальной безопасности и демографической политики Российской Федерации.</w:t>
        </w:r>
      </w:ins>
    </w:p>
    <w:p>
      <w:pPr>
        <w:pStyle w:val="Style15"/>
        <w:numPr>
          <w:ilvl w:val="0"/>
          <w:numId w:val="2"/>
        </w:numPr>
        <w:shd w:fill="FFFFFF" w:val="clear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  <w:ins w:id="39" w:author="Unknown" w:date="0-00-00T00:00:00Z"/>
        </w:rPr>
      </w:pPr>
      <w:ins w:id="38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дательные и нормативные правовые основы управления безопасностью жизнедеятельности.</w:t>
        </w:r>
      </w:ins>
    </w:p>
    <w:p>
      <w:pPr>
        <w:pStyle w:val="Style15"/>
        <w:numPr>
          <w:ilvl w:val="0"/>
          <w:numId w:val="2"/>
        </w:numPr>
        <w:shd w:fill="FFFFFF" w:val="clear"/>
        <w:spacing w:before="0" w:after="200"/>
        <w:contextualSpacing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  <w:ins w:id="41" w:author="Unknown" w:date="0-00-00T00:00:00Z"/>
        </w:rPr>
      </w:pPr>
      <w:ins w:id="40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Кризисное управление в чрезвычайных ситуациях – российская система управления в чрезвычайных ситуациях – система РСЧС, система гражданской обороны – сущность структуры, задачи и функции.</w:t>
        </w:r>
      </w:ins>
    </w:p>
    <w:p>
      <w:pPr>
        <w:pStyle w:val="Style15"/>
        <w:numPr>
          <w:ilvl w:val="0"/>
          <w:numId w:val="2"/>
        </w:numPr>
        <w:shd w:fill="FFFFFF" w:val="clear"/>
        <w:spacing w:before="0" w:after="200"/>
        <w:contextualSpacing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  <w:ins w:id="43" w:author="Unknown" w:date="0-00-00T00:00:00Z"/>
        </w:rPr>
      </w:pPr>
      <w:ins w:id="42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t>Организация мониторинга, диагностики и контроля состояния окружающей среды, промышленной безопасности, условий и безопасности труда (можно на примере НСО).</w:t>
        </w:r>
      </w:ins>
    </w:p>
    <w:p>
      <w:pPr>
        <w:pStyle w:val="Style15"/>
        <w:numPr>
          <w:ilvl w:val="0"/>
          <w:numId w:val="2"/>
        </w:numPr>
        <w:shd w:fill="FFFFFF" w:val="clear"/>
        <w:spacing w:before="0" w:after="280"/>
        <w:contextualSpacing/>
        <w:rPr>
          <w:ins w:id="46" w:author="Unknown" w:date="0-00-00T00:00:00Z"/>
        </w:rPr>
      </w:pPr>
      <w:ins w:id="44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t>Региональная система управления безопасностью, региональные законодательные и нормативные правовые акты, регламентирующие вопросы безопасности</w:t>
        </w:r>
      </w:ins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</w:t>
      </w:r>
      <w:ins w:id="45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t>(можно на примере НСО).</w:t>
        </w:r>
      </w:ins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(для всех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вотечение – эт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ыстрое выделение крови из органов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течение крови из кровеносных сосудов при нарушении целостности их стенок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ход крови наружу из повреждённых органов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вотечения бывают следующих видов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нозное, артериальное, капиллярное, паренхиматозное, смешанное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нозное, артериальное, лёгочное, носовое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ерхностное, глубокое, смешанное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риведённых примеров выберите те, которые характеризуют венозное кровотечение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овь алого цвета, вытекает из раны пульсирующей струёй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овь сочится по всей поверхности раны и её трудно остановить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овь имеет тёмный цвет, не пульсирует, вытекает из раны спокойно, непрерывно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енную остановку кровотечения можно осуществить несколькими способами.</w:t>
      </w:r>
      <w:r>
        <w:rPr>
          <w:rFonts w:cs="Times New Roman" w:ascii="Times New Roman" w:hAnsi="Times New Roman"/>
          <w:sz w:val="24"/>
          <w:szCs w:val="24"/>
        </w:rPr>
        <w:t xml:space="preserve"> (Выберите из приведённых ответов правильные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льцевым прижатием артериального сосуда ниже места ранения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ожением асептической повязки на место кровотечения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ожением жгута на 3 – 5 см выше раны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альцевым прижатием артериального сосуда выше раны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аксимальным разгибанием конечности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аложением давящей повязки на место кровотечения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аложением жгута на 3 – 5 см ниже раны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максимальным сгибанием конечности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возвышением (несколько выше грудной полости) положением повреждённой конечности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минимальным сгибанием конечности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териальное кровотечение из сосудов верхних и нижних конечностей останавливают в два этапа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жимают артерию выше места повреждения к кости, а затем накладывают стандартный или импровизированный жгут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ижимают артерию чуть ниже места повреждения, после остановки кровотечения накладывают давящую повязку.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ую информацию необходимо указать в записке, прикрепляемой к жгуту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амилию, имя, отчество пострадавшего, вид ранения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ту и точное время (часы и минуты) наложения жгута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илию, имя, отчество пострадавшего, время наложения жгута, фамилию, имя, отчество наложившего жгут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е, какие из перечисленных признаков являются признаками переломов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рушение функции конечности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шнота и рвота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явление сильной боли при попытке движения рукой или ногой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формация и некоторое укорочение повреждённой конечности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ременная потеря зрения и слуха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подвижность костей в необычном месте.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риведённых ниже действий выберете те, которые запрещается делать при оказании первой медицинской помощи при переломах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водить иммобилизацию повреждённых конечностей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ставлять на место отломки костей и вправлять на место вышедшую наружу кость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транять искривление конечности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танавливать кровотечение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жно ли накладывать жёсткую шину прямо на тело пострадавшего при иммобилизации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жно только на верхние конечности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жно, при этом шину закрепляют так, чтобы между ней и телом было небольшое воздушное пространство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ельзя, сначала под шину надо положить мягкую прокладку (вату, полотенце и т.п.).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ите последовательность оказания первой медицинской помощи пострадавшему при переломе рёбер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рочно вызвать врача, обеспечить абсолютный покой пострадавшему, на его голову положить холод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ожить на голову пострадавшего холод, дать ему крепкого чая или кофе, сопроводить его в медицинское учреждение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ть пострадавшему обезболивающие и успокаивающие таблетки, доставить его в медицинское учреждение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кладывая тугую повязку на грудную клетку при переломе рёбер, первые ходы бинта делаются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остоянии вдоха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остоянии выдоха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задержанном дыхании.</w:t>
      </w:r>
    </w:p>
    <w:p>
      <w:pPr>
        <w:pStyle w:val="Style15"/>
        <w:spacing w:before="0" w:after="0"/>
        <w:ind w:left="1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Что называется раной: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вреждение, характеризующееся нарушением целостности кожных покровов, слизистых оболочек, глубоких тканей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ыхождение крови из поврежденных кровеносных сосудов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пасное для жизни осложнение тяжелых повреждений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 каких ранениях груди возникает пневмоторакс: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и поверхностных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и глубоких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и проникающих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 непроникающих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ный цвет крови является признаком……..?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ртериального кровотечения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енозного кровотечения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апиллярного кровотечения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аренхиматозного кровотечения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Лимфатического кровотечения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ие этапы входят в сердечно - легочную реанимацию: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скусственная вентиляция легких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епрямой массаж сердца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Прямой массаж сердца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рекардиальный удар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Очищение гортани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ое состояние сопровождается потерей сознания, тошнотой, рвотой, сильными головными болями, головокружением: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Сильный ушиб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шиб головного мозга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отрясение головного мозга </w:t>
      </w:r>
    </w:p>
    <w:p>
      <w:pPr>
        <w:pStyle w:val="Style15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кажите, что из нижеперечисленного относится к травмам: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ывихи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еломы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астяжения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Ушибы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овреждение органов брюшной помощи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ие из приведенных ниже войск не входят в состав ВС РФ: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граничные войска, войска гражданской обороны, железнодорожные войска, войска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агентства правительственной связи и информации 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Б) Инженерные войска, войска связи, войска радиационной, химической и биологической  защиты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ециальные, автомобильные, дорожные, трубопроводные, радиотехнические войск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Уставы ВС РФ подразделяются на: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оевые и общевойсковые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актические, стрелковые и общевойсковые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Уставы родов войск и строевые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ие правила и обязанности военнослужащих, взаимоотношения между ними, обязанности основных должностных лиц полка и его подразделений, а также правила внутреннего распорядка определяет: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троевой устав ВС РФ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исциплинарный устав ВС РФ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тав внутренней службы ВС РФ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ВС РФ, других войсках, в воинских формированиях и органах установлены следующие составы военнослужащих: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олдаты и матросы, сержанты и старшины, прапорщики и мичманы, младшие офицеры, старшие офицеры, высшие офицеры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олдаты и матросы, прапорщики, офицеры, средние офицеры, старшие офицеры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олдаты, матросы и курсанты, юнги и боцманы, старшины и мичманы, младшие офицеры, средние офицеры, старшие офицеры, генералы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ую ответственность несут военнослужащие за проступки, связанные с нарушением воинской дисциплины, норм морали и воинской чести: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исциплинарную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головную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Административную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оеннослужащие подлежат уголовной ответственности за: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Совершение дисциплинарных и административных правонарушений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Только за совершение преступлений против военной службы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Совершение общеуголовных преступлений и преступлений против военной службы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Style w:val="C2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2"/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C2"/>
          <w:rFonts w:cs="Times New Roman" w:ascii="Times New Roman" w:hAnsi="Times New Roman"/>
          <w:b/>
          <w:iCs/>
          <w:sz w:val="24"/>
          <w:szCs w:val="24"/>
        </w:rPr>
        <w:t>Составная часть воинской обязанности граждан Российской Федерации, которая заключается в специальном учете всех призывников и военнообязанных по месту жительства, - это:</w:t>
      </w:r>
    </w:p>
    <w:p>
      <w:pPr>
        <w:pStyle w:val="Style15"/>
        <w:spacing w:before="0" w:after="0"/>
        <w:contextualSpacing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А) Воинский учет;</w:t>
      </w:r>
    </w:p>
    <w:p>
      <w:pPr>
        <w:pStyle w:val="Style15"/>
        <w:spacing w:before="0" w:after="0"/>
        <w:contextualSpacing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Б) Воинский контроль;</w:t>
      </w:r>
    </w:p>
    <w:p>
      <w:pPr>
        <w:pStyle w:val="Style15"/>
        <w:spacing w:before="0" w:after="0"/>
        <w:contextualSpacing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В) Учёт военнослужащих.</w:t>
      </w:r>
    </w:p>
    <w:p>
      <w:pPr>
        <w:pStyle w:val="Style15"/>
        <w:spacing w:before="0" w:after="0"/>
        <w:contextualSpacing/>
        <w:rPr>
          <w:rStyle w:val="C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каком уставе приведён текст военной присяги и положение о Боевом Знамени воинской части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Уставе внутренней службы Вооружённых сил РФ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Уставе гарнизонной и караульной служб Вооружённых Сил РФ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Строевом уставе Вооружённых Сил РФ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нцип военного руководства, при котором командиры и начальники наделены всей полнотой распорядительной власти в отношении подчинённых и несут ответственность за все стороны жизни и деятельности военнослужащих, находящихся под их командой, - это: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нцип единоначалия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нцип демократического централизма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нцип взаимодействи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кой принцип военного руководства принят в Вооружённых Силах РФ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нцип единоначалия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нцип партийности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нцип коллегиальности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чётные государственные награды за воинские и другие отличия и заслуги – это: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дена и медали;</w:t>
        <w:br/>
        <w:t>Б) личное боевое оружие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оевое Знамя воинской части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о почётный знак, отличающий особенности боевого предназначения, истории и заслуг воинской чести, а также указывающий на её принадлежность к Вооружённым Силам РФ – это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ециальная грамота командования о присвоении воинской части гвардейского звания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сударственная награда воинской части за боевые заслуги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оевое Знамя воинской части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репление за военнослужащим вооружения и военной техники осуществляется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ле приведения его к военной присяге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ле месячного изучения военной техники, находящейся на вооружении воинского подразделения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ле принятия от вновь прибывших военнослужащих зачётов по знанию вооружения и военной техники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то может хранить в прикроватной тумбочке военнослужащий? Выберите правильный ответ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уалетные и бритвенные принадлежности, носовые платки, подворотнички, принадлежности для чистки одежды и обуви, книги, уставы, фотоальбомы, тетради, другие письменные принадлежности и мелкие предметы личного пользования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уалетные и бритвенные принадлежности, подворотнички, принадлежности для чистки одежды и обуви, уставы, тетради, запасной комплект оборудования и другие предметы личного пользования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ритвенные и туалетные принадлежности, носовые платки, запасной комплект постельного белья, сапожные и одёжные щётки, книги, фотоальбомы, другие письменные принадлежности, набор продуктов питания на сутки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колько времени для сна должно быть предусмотрено в распорядке дня воинской части? Выберите правильный ответ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8 часов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7 часов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не более 8 часов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овременном бою в пешем порядке в зависимости от местности и огня противника солдат может передвигаться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коренным шагом, бегом (в полный рост или пригнувшись), перебежками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ычным шагом, медленным бегом(пригнувшись), на четвереньках и переползанием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ереду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я ходьбу с бегом, переползанием, перекатами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. </w:t>
      </w:r>
      <w:r>
        <w:rPr>
          <w:rFonts w:cs="Times New Roman" w:ascii="Times New Roman" w:hAnsi="Times New Roman"/>
          <w:b/>
          <w:sz w:val="24"/>
          <w:szCs w:val="24"/>
        </w:rPr>
        <w:t>РСЧС создана с целью:</w:t>
      </w:r>
    </w:p>
    <w:p>
      <w:pPr>
        <w:pStyle w:val="Normal"/>
        <w:shd w:fill="FFFFFF" w:val="clear"/>
        <w:spacing w:before="0" w:after="0"/>
        <w:ind w:left="284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гнозирования ЧС на территории Российской Федерации и организации проведения аварийно-спа</w:t>
        <w:softHyphen/>
        <w:t>сательных и других неотложных работ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0" w:after="0"/>
        <w:ind w:left="284" w:firstLine="1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объединения усилий органов власти, органи</w:t>
        <w:softHyphen/>
        <w:t>заций и предприятий, их сил и средств в области предупреждения и ликвидации чрезвычайных ситу</w:t>
        <w:softHyphen/>
        <w:t>аций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0" w:after="0"/>
        <w:ind w:left="284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первоочередного жизнеобеспечения населения, пострадавшего в чрезвычайных ситуациях на терри</w:t>
        <w:softHyphen/>
        <w:t>тории Российской Федераци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0" w:after="0"/>
        <w:ind w:left="284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0" w:after="0"/>
        <w:ind w:left="284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sz w:val="24"/>
          <w:szCs w:val="24"/>
        </w:rPr>
        <w:t>Под влиянием ионизации в организме чело</w:t>
        <w:softHyphen/>
        <w:t>века возникают биологические процессы, приво</w:t>
        <w:softHyphen/>
        <w:t>дящие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firstLine="28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к нарушению жизненных функций отдельных органов и развитию лучевой болезн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firstLine="288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к нарушениям деятельности центральной нерв</w:t>
        <w:softHyphen/>
        <w:t>ной системы и опорно-двигательного аппарата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к нарушениям деятельности сердечно-сосудис</w:t>
        <w:softHyphen/>
        <w:t>той системы и ухудшению зрения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sz w:val="24"/>
          <w:szCs w:val="24"/>
        </w:rPr>
        <w:t>От каких поражающих факторов оружия мас</w:t>
        <w:softHyphen/>
        <w:t>сового поражения защищает убежище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от всех поражающих факторов ядерного взрыва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от всех поражающих факторов ядерного взрыва, от химического и бактериологического оружи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от химического и бактериологического оружия, а также радиоактивного заражени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от ударной волны ядерного взрыва и обычных средств поражения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Назовите закон в России определяющий правовые и организационные нормы в области защиты от чрезвычайных ситуаций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закон Российской Федерации "О безопасности"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Федеральный закон "Об обороне"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Федеральный закон "О защите населения и территорий от чрезвычайных ситуаций природного и техногенного характера"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Федеральный закон "О гражданской обороне"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8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СЧС имеет пять уровней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бъектовый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территориальный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естный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селковый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федеральный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производственный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 региональный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) республиканский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) районны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9. </w:t>
      </w:r>
      <w:r>
        <w:rPr>
          <w:rStyle w:val="Googinlineblock"/>
          <w:rFonts w:cs="Times New Roman" w:ascii="Times New Roman" w:hAnsi="Times New Roman"/>
          <w:b/>
          <w:bCs/>
          <w:sz w:val="24"/>
          <w:szCs w:val="24"/>
        </w:rPr>
        <w:t>Гражданская оборона – это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Googinlineblock"/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Style w:val="Googinlineblock"/>
          <w:rFonts w:cs="Times New Roman" w:ascii="Times New Roman" w:hAnsi="Times New Roman"/>
          <w:sz w:val="24"/>
          <w:szCs w:val="24"/>
        </w:rPr>
        <w:t>а) система мероприятий по подготовке и по защите населения, материальных и культурныхценностей на территории РФ от опасностей, возникающих при ведении военных действийили вследствие этих действий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Googinlineblock"/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Style w:val="Googinlineblock"/>
          <w:rFonts w:cs="Times New Roman" w:ascii="Times New Roman" w:hAnsi="Times New Roman"/>
          <w:sz w:val="24"/>
          <w:szCs w:val="24"/>
        </w:rPr>
        <w:t>б) система обеспечения постоянной готовности органов государственного управления дл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Googinlineblock"/>
          <w:rFonts w:cs="Times New Roman" w:ascii="Times New Roman" w:hAnsi="Times New Roman"/>
          <w:sz w:val="24"/>
          <w:szCs w:val="24"/>
        </w:rPr>
        <w:t>быстрых и эффективных действий по организации первоочередного жизнеобеспечени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Googinlineblock"/>
          <w:rFonts w:cs="Times New Roman" w:ascii="Times New Roman" w:hAnsi="Times New Roman"/>
          <w:sz w:val="24"/>
          <w:szCs w:val="24"/>
        </w:rPr>
        <w:t>населения при ведении военных действий на территории РФ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Googinlineblock"/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Style w:val="Googinlineblock"/>
          <w:rFonts w:cs="Times New Roman" w:ascii="Times New Roman" w:hAnsi="Times New Roman"/>
          <w:sz w:val="24"/>
          <w:szCs w:val="24"/>
        </w:rPr>
        <w:t>в) система мероприятий по прогнозированию, предотвращению и ликвидации чрезвычайных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Googinlineblock"/>
          <w:rFonts w:cs="Times New Roman" w:ascii="Times New Roman" w:hAnsi="Times New Roman"/>
          <w:sz w:val="24"/>
          <w:szCs w:val="24"/>
        </w:rPr>
        <w:t xml:space="preserve">ситуаций в военное время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рриториальные подсистемы РСЧС создаются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я предупреждения и ликвидации чрезвычайных ситуаций в городах и районах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для предупреждения и ликвидации чрезвычайных ситуаций в поселках и населенных пунктах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для предупреждения и ликвидации ЧС на промышленных объектах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для предупреждения и ликвидации чрезвычайных ситуаций в субъектах Российской Федерации в пределах их территорий и состоят из звеньев, соответствующих административно-территориальному делению этих территори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беспечения первоочередного жизнеобеспечения населения, пострадавшего в чрезвычайных ситуациях на территории Российской Федерац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1.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Производственные аварии и катастрофы относятся к: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t xml:space="preserve">     </w:t>
      </w:r>
      <w:r>
        <w:rPr/>
        <w:t>а) ЧС экологического характера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t xml:space="preserve">     </w:t>
      </w:r>
      <w:r>
        <w:rPr/>
        <w:t>б) ЧС природного характера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t xml:space="preserve">     </w:t>
      </w:r>
      <w:r>
        <w:rPr/>
        <w:t>в) ЧС техногенного характера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t xml:space="preserve">     </w:t>
      </w:r>
      <w:r>
        <w:rPr/>
        <w:t>г) стихийным бедствиям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t xml:space="preserve">42. </w:t>
      </w:r>
      <w:r>
        <w:rPr>
          <w:b/>
          <w:iCs/>
          <w:color w:val="000000"/>
        </w:rPr>
        <w:t>Объект народного хозяйства или иного назначения, при аварии на котором может произойти гибель людей, сельскохозяйственных животных и растений, возникнуть угроза здоровью людей, либо будет нанесен ущерб экономике или окружающей природной среде, это: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а) аварийный объект;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б) потенциально опасный объект;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в) катастрофически опасный объект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 xml:space="preserve">     </w:t>
      </w:r>
      <w:r>
        <w:rPr>
          <w:color w:val="000000"/>
        </w:rPr>
        <w:t>г) экстремальный объект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43. </w:t>
      </w:r>
      <w:r>
        <w:rPr>
          <w:b/>
          <w:iCs/>
          <w:color w:val="000000"/>
        </w:rPr>
        <w:t>К коллективным средствам защиты относятся: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а) убежища и ПРУ;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б) противогазы и респираторы;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в) средства защиты кожи и респираторы;    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г) всё вышеперечисленное.   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4.</w:t>
      </w:r>
      <w:r>
        <w:rPr>
          <w:rFonts w:cs="Times New Roman" w:ascii="Times New Roman" w:hAnsi="Times New Roman"/>
          <w:b/>
          <w:sz w:val="24"/>
          <w:szCs w:val="24"/>
        </w:rPr>
        <w:t xml:space="preserve"> Соотнесите характер чрезвычайных ситуаций и их виды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38"/>
        <w:gridCol w:w="3269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генный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й</w:t>
            </w:r>
          </w:p>
        </w:tc>
      </w:tr>
      <w:tr>
        <w:trPr>
          <w:trHeight w:val="49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вария;                                                                            б) автономное существование; 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мена климатогеографических условий;                    г) пожар в общественном здании;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взрыв;                                                                             е) обрушение здания;   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 стихийное бедствие;                                                     з) нарушение экологии;  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конфликты на межнациональной основе;                  к) терроризм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b/>
          <w:sz w:val="24"/>
          <w:szCs w:val="24"/>
        </w:rPr>
        <w:t>. Дополните предложе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 средствам индивидуальной защиты населения относят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</w:t>
      </w:r>
      <w:r>
        <w:rPr>
          <w:rFonts w:cs="Times New Roman" w:ascii="Times New Roman" w:hAnsi="Times New Roman"/>
          <w:b/>
          <w:sz w:val="24"/>
          <w:szCs w:val="24"/>
        </w:rPr>
        <w:t xml:space="preserve"> Ядерное оружие —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firstLine="295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</w:t>
        <w:softHyphen/>
        <w:t>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7. </w:t>
      </w:r>
      <w:r>
        <w:rPr>
          <w:rFonts w:cs="Times New Roman" w:ascii="Times New Roman" w:hAnsi="Times New Roman"/>
          <w:b/>
          <w:sz w:val="24"/>
          <w:szCs w:val="24"/>
        </w:rPr>
        <w:t>Какими путями отравляющие вещества (ОВ) проникают в организм человека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before="0" w:after="0"/>
        <w:ind w:firstLine="28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в результате их попадания на одежду, обувь и го</w:t>
        <w:softHyphen/>
        <w:t>ловные уборы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before="0" w:after="0"/>
        <w:ind w:firstLine="281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 результате вдыхания зараженного воздуха, по</w:t>
        <w:softHyphen/>
        <w:t>падания ОВ в глаза, на кожу или при употреблении зараженной пищи и воды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before="0" w:after="0"/>
        <w:ind w:firstLine="2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 результате их попадания на средства защиты кожи и органов дыхания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before="0" w:after="0"/>
        <w:ind w:firstLine="2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Googinlineblock"/>
          <w:rFonts w:cs="Times New Roman" w:ascii="Times New Roman" w:hAnsi="Times New Roman"/>
          <w:bCs/>
          <w:sz w:val="24"/>
          <w:szCs w:val="24"/>
        </w:rPr>
        <w:t>48.</w:t>
      </w:r>
      <w:r>
        <w:rPr>
          <w:rStyle w:val="Googinlineblock"/>
          <w:rFonts w:cs="Times New Roman" w:ascii="Times New Roman" w:hAnsi="Times New Roman"/>
          <w:b/>
          <w:bCs/>
          <w:sz w:val="24"/>
          <w:szCs w:val="24"/>
        </w:rPr>
        <w:t xml:space="preserve"> Гражданская оборона – это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Googinlineblock"/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Style w:val="Googinlineblock"/>
          <w:rFonts w:cs="Times New Roman" w:ascii="Times New Roman" w:hAnsi="Times New Roman"/>
          <w:sz w:val="24"/>
          <w:szCs w:val="24"/>
        </w:rPr>
        <w:t>а) система мероприятий по подготовке и по защите населения, материальных и культурныхценностей на территории РФ от опасностей, возникающих при ведении военных действийили вследствие этих действий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Googinlineblock"/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Style w:val="Googinlineblock"/>
          <w:rFonts w:cs="Times New Roman" w:ascii="Times New Roman" w:hAnsi="Times New Roman"/>
          <w:sz w:val="24"/>
          <w:szCs w:val="24"/>
        </w:rPr>
        <w:t>б) система обеспечения постоянной готовности органов государственного управления дл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Googinlineblock"/>
          <w:rFonts w:cs="Times New Roman" w:ascii="Times New Roman" w:hAnsi="Times New Roman"/>
          <w:sz w:val="24"/>
          <w:szCs w:val="24"/>
        </w:rPr>
        <w:t>быстрых и эффективных действий по организации первоочередного жизнеобеспечени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Googinlineblock"/>
          <w:rFonts w:cs="Times New Roman" w:ascii="Times New Roman" w:hAnsi="Times New Roman"/>
          <w:sz w:val="24"/>
          <w:szCs w:val="24"/>
        </w:rPr>
        <w:t>населения при ведении военных действий на территории РФ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Googinlineblock"/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Style w:val="Googinlineblock"/>
          <w:rFonts w:cs="Times New Roman" w:ascii="Times New Roman" w:hAnsi="Times New Roman"/>
          <w:sz w:val="24"/>
          <w:szCs w:val="24"/>
        </w:rPr>
        <w:t>в) система мероприятий по прогнозированию, предотвращению и ликвидации чрезвычайных</w:t>
      </w:r>
    </w:p>
    <w:p>
      <w:pPr>
        <w:pStyle w:val="Normal"/>
        <w:shd w:fill="FFFFFF" w:val="clear"/>
        <w:spacing w:before="0" w:after="0"/>
        <w:rPr>
          <w:rStyle w:val="Googinlineblock"/>
          <w:rFonts w:ascii="Times New Roman" w:hAnsi="Times New Roman" w:cs="Times New Roman"/>
          <w:sz w:val="24"/>
          <w:szCs w:val="24"/>
        </w:rPr>
      </w:pPr>
      <w:r>
        <w:rPr>
          <w:rStyle w:val="Googinlineblock"/>
          <w:rFonts w:cs="Times New Roman" w:ascii="Times New Roman" w:hAnsi="Times New Roman"/>
          <w:sz w:val="24"/>
          <w:szCs w:val="24"/>
        </w:rPr>
        <w:t xml:space="preserve">ситуаций в военное время. </w:t>
      </w:r>
    </w:p>
    <w:p>
      <w:pPr>
        <w:pStyle w:val="Normal"/>
        <w:shd w:fill="FFFFFF" w:val="clear"/>
        <w:spacing w:before="0" w:after="0"/>
        <w:rPr>
          <w:rStyle w:val="Googinlinebloc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Назовите систему, созданную в России для предупреждения и ликвидации чрезвычайных ситуаций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Единая государственная система предупреждения и ликвидации ЧС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истема сил и средств для ликвидации последствий чрезвычайных ситуаци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 зоне чрезвычайной ситуации относится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ерритория, на которой прогнозируется ЧС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ерритория, на которой расположены потенциально опасные объекты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ерритория, на которой сложилась ЧС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 зависимости от обстановки, масштаба прогнозируемой или возникшей чрезвычайной ситуации решением соответствующих органов исполнительной власти субъектов Российской Федерации и органов местного самоуправления в пределах конкретной территории устанавливается один из следующих режимов функционирования РСЧС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вседневной деятельности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гнозирования обстановки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вышенной готовности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чрезвычайной ситуации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оперативного реагирова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</w:rPr>
      </w:pPr>
      <w:r>
        <w:rPr>
          <w:iCs/>
        </w:rPr>
        <w:t>52.</w:t>
      </w:r>
      <w:r>
        <w:rPr>
          <w:b/>
          <w:iCs/>
        </w:rPr>
        <w:t xml:space="preserve"> Авария - это: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t xml:space="preserve">     </w:t>
      </w:r>
      <w:r>
        <w:rPr/>
        <w:t>а) ЧС, возникающая по техническим причинам, а также из-за случайных внешних воздействий на промышленном предприятии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t xml:space="preserve">     </w:t>
      </w:r>
      <w:r>
        <w:rPr/>
        <w:t>б) ЧС, связанная с угрозой выброса опасного вещества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t xml:space="preserve">     </w:t>
      </w:r>
      <w:r>
        <w:rPr/>
        <w:t>в) ЧС, повлекшая за собой человеческие жертвы, ущерб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t xml:space="preserve">     </w:t>
      </w:r>
      <w:r>
        <w:rPr/>
        <w:t>г) экстремальное событие на транспорте или производстве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</w:rPr>
      </w:pPr>
      <w:r>
        <w:rPr>
          <w:iCs/>
        </w:rPr>
        <w:t>53.</w:t>
      </w:r>
      <w:r>
        <w:rPr>
          <w:rStyle w:val="Appleconvertedspace"/>
          <w:b/>
          <w:iCs/>
        </w:rPr>
        <w:t> </w:t>
      </w:r>
      <w:r>
        <w:rPr>
          <w:b/>
          <w:iCs/>
        </w:rPr>
        <w:t>Объект,  при аварии  или  разрушении  которого  могут  произойти  массовые  поражения людей, животных  и   растений  опасными    химическими  веществами, это: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t xml:space="preserve">     </w:t>
      </w:r>
      <w:r>
        <w:rPr/>
        <w:t>а) химически  опасный  объект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t xml:space="preserve">     </w:t>
      </w:r>
      <w:r>
        <w:rPr/>
        <w:t>б) пожароопасный  объект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t xml:space="preserve">     </w:t>
      </w:r>
      <w:r>
        <w:rPr/>
        <w:t>в) гидродинамический опасный  объект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t xml:space="preserve">     </w:t>
      </w:r>
      <w:r>
        <w:rPr/>
        <w:t>г) экстремально опасный объект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</w:rPr>
      </w:pPr>
      <w:r>
        <w:rPr>
          <w:iCs/>
        </w:rPr>
        <w:t>54.</w:t>
      </w:r>
      <w:r>
        <w:rPr>
          <w:b/>
          <w:iCs/>
        </w:rPr>
        <w:t xml:space="preserve"> Поражающие факторы химических аварий с выбросом АХОВ – это: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t xml:space="preserve">     </w:t>
      </w:r>
      <w:r>
        <w:rPr/>
        <w:t>а) интенсивное излучение гамма-лучей, поражающее людей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t xml:space="preserve">     </w:t>
      </w:r>
      <w:r>
        <w:rPr/>
        <w:t>б) проникновение опасных веществ через органы дыхания и кожные покровы в организм человека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t xml:space="preserve">     </w:t>
      </w:r>
      <w:r>
        <w:rPr/>
        <w:t>в) лучистый поток энергии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t xml:space="preserve">     </w:t>
      </w:r>
      <w:r>
        <w:rPr/>
        <w:t>г) поток тепловой энергии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</w:rPr>
      </w:pPr>
      <w:r>
        <w:rPr/>
        <w:t>55.</w:t>
      </w:r>
      <w:r>
        <w:rPr>
          <w:b/>
          <w:iCs/>
        </w:rPr>
        <w:t>К индивидуальным средствам защиты относятся: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t xml:space="preserve">     </w:t>
      </w:r>
      <w:r>
        <w:rPr/>
        <w:t>а) убежища и ПРУ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t xml:space="preserve">     </w:t>
      </w:r>
      <w:r>
        <w:rPr/>
        <w:t>б) противогазы и респираторы;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t xml:space="preserve">     </w:t>
      </w:r>
      <w:r>
        <w:rPr/>
        <w:t>в) средства защиты кожи и респираторы;    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/>
        <w:t xml:space="preserve">     </w:t>
      </w:r>
      <w:r>
        <w:rPr/>
        <w:t>г) всё вышеперечисленное.    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right="-285" w:hanging="0"/>
        <w:rPr/>
      </w:pPr>
      <w:r>
        <w:rPr>
          <w:rFonts w:cs="Times New Roman" w:ascii="Times New Roman" w:hAnsi="Times New Roman"/>
          <w:sz w:val="24"/>
          <w:szCs w:val="24"/>
        </w:rPr>
        <w:t>56.</w:t>
      </w:r>
      <w:r>
        <w:rPr>
          <w:rFonts w:cs="Times New Roman" w:ascii="Times New Roman" w:hAnsi="Times New Roman"/>
          <w:b/>
          <w:sz w:val="24"/>
          <w:szCs w:val="24"/>
        </w:rPr>
        <w:t xml:space="preserve"> Соотнесите факторы, оказывающие неблагоприятные действия, к трём основным группам:</w:t>
      </w:r>
    </w:p>
    <w:tbl>
      <w:tblPr>
        <w:tblW w:w="8967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916"/>
        <w:gridCol w:w="3140"/>
      </w:tblGrid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генны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79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</w:t>
            </w:r>
          </w:p>
        </w:tc>
      </w:tr>
      <w:tr>
        <w:trPr>
          <w:trHeight w:val="49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нег, дождь;                                                         е) национальные противоречия;                    </w:t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раганы, штормы;                                              ж) религиозные проблемы;                    </w:t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варии и катастрофы;                                         з) стрессы от общения с людьми;</w:t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загрязнения воды, почвы, воздуха;                   и) радиационное заражение местности;                                              </w:t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оенные конфликты.                                          к) биологическое загрязнение местности.</w:t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-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7</w:t>
      </w:r>
      <w:r>
        <w:rPr>
          <w:rFonts w:cs="Times New Roman" w:ascii="Times New Roman" w:hAnsi="Times New Roman"/>
          <w:b/>
          <w:sz w:val="24"/>
          <w:szCs w:val="24"/>
        </w:rPr>
        <w:t>.Дополните предлож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коллективной защиты населения – это…………………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Googinlineblock">
    <w:name w:val="goog-inline-bloc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4:25:00Z</dcterms:created>
  <dc:creator>Наташа</dc:creator>
  <dc:description/>
  <cp:keywords/>
  <dc:language>en-US</dc:language>
  <cp:lastModifiedBy>Екатерина Михайловна Ершова</cp:lastModifiedBy>
  <dcterms:modified xsi:type="dcterms:W3CDTF">2021-05-05T10:59:00Z</dcterms:modified>
  <cp:revision>6</cp:revision>
  <dc:subject/>
  <dc:title/>
</cp:coreProperties>
</file>