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 xml:space="preserve">Структура контрольной работы по основам мед. знаний: 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Титульный лист 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Ответы на задание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Список литературы</w:t>
      </w:r>
    </w:p>
    <w:p>
      <w:pPr>
        <w:pStyle w:val="Normal"/>
        <w:rPr>
          <w:rFonts w:ascii="Times New Roman" w:hAnsi="Times New Roman"/>
          <w:sz w:val="24"/>
          <w:lang w:val="ru-RU"/>
        </w:rPr>
      </w:pPr>
      <w:r>
        <w:rPr>
          <w:rFonts w:eastAsia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/>
          <w:sz w:val="24"/>
          <w:lang w:val="ru-RU"/>
        </w:rPr>
        <w:t>Вопросы: 1,7,13,19  фамилии с А по Д</w:t>
      </w:r>
    </w:p>
    <w:p>
      <w:pPr>
        <w:pStyle w:val="Normal"/>
        <w:jc w:val="right"/>
        <w:rPr/>
      </w:pPr>
      <w:r>
        <w:rPr>
          <w:rFonts w:ascii="Times New Roman" w:hAnsi="Times New Roman"/>
          <w:sz w:val="24"/>
          <w:lang w:val="ru-RU"/>
        </w:rPr>
        <w:t>Вопросы: 2,8,14,20  фамилии с Е по И</w:t>
      </w:r>
    </w:p>
    <w:p>
      <w:pPr>
        <w:pStyle w:val="Normal"/>
        <w:jc w:val="right"/>
        <w:rPr/>
      </w:pPr>
      <w:r>
        <w:rPr>
          <w:rFonts w:ascii="Times New Roman" w:hAnsi="Times New Roman"/>
          <w:sz w:val="24"/>
          <w:lang w:val="ru-RU"/>
        </w:rPr>
        <w:t>Вопросы: 3,9,15,21 фамилии с К по Н</w:t>
      </w:r>
    </w:p>
    <w:p>
      <w:pPr>
        <w:pStyle w:val="Normal"/>
        <w:jc w:val="right"/>
        <w:rPr/>
      </w:pPr>
      <w:r>
        <w:rPr>
          <w:rFonts w:ascii="Times New Roman" w:hAnsi="Times New Roman"/>
          <w:sz w:val="24"/>
          <w:lang w:val="ru-RU"/>
        </w:rPr>
        <w:t>Вопросы: 4,10,16,22 фамилии с О по С</w:t>
      </w:r>
    </w:p>
    <w:p>
      <w:pPr>
        <w:pStyle w:val="Normal"/>
        <w:jc w:val="right"/>
        <w:rPr/>
      </w:pPr>
      <w:r>
        <w:rPr>
          <w:rFonts w:ascii="Times New Roman" w:hAnsi="Times New Roman"/>
          <w:sz w:val="24"/>
          <w:lang w:val="ru-RU"/>
        </w:rPr>
        <w:t>Вопросы: 5,11,17,23 фамилии с Т по Ц</w:t>
      </w:r>
    </w:p>
    <w:p>
      <w:pPr>
        <w:pStyle w:val="Normal"/>
        <w:jc w:val="right"/>
        <w:rPr/>
      </w:pPr>
      <w:r>
        <w:rPr>
          <w:rFonts w:ascii="Times New Roman" w:hAnsi="Times New Roman"/>
          <w:sz w:val="24"/>
          <w:lang w:val="ru-RU"/>
        </w:rPr>
        <w:t>Вопросы: 6,12,18,24 фамилии с Ч по Я</w:t>
      </w:r>
    </w:p>
    <w:p>
      <w:pPr>
        <w:pStyle w:val="Normal"/>
        <w:spacing w:lineRule="auto" w:line="228"/>
        <w:ind w:firstLine="420"/>
        <w:rPr>
          <w:rFonts w:ascii="Times New Roman" w:hAnsi="Times New Roman"/>
          <w:color w:val="000000"/>
          <w:w w:val="100"/>
          <w:sz w:val="24"/>
          <w:lang w:val="ru-RU"/>
        </w:rPr>
      </w:pPr>
      <w:r>
        <w:rPr>
          <w:rFonts w:ascii="Times New Roman" w:hAnsi="Times New Roman"/>
          <w:color w:val="000000"/>
          <w:w w:val="100"/>
          <w:sz w:val="24"/>
          <w:lang w:val="ru-RU"/>
        </w:rPr>
      </w:r>
    </w:p>
    <w:p>
      <w:pPr>
        <w:pStyle w:val="Normal"/>
        <w:spacing w:lineRule="auto" w:line="228"/>
        <w:ind w:firstLine="420"/>
        <w:rPr>
          <w:rFonts w:ascii="Times New Roman" w:hAnsi="Times New Roman"/>
          <w:color w:val="000000"/>
          <w:w w:val="100"/>
          <w:sz w:val="22"/>
          <w:lang w:val="ru-RU"/>
        </w:rPr>
      </w:pPr>
      <w:r>
        <w:rPr>
          <w:rFonts w:ascii="Times New Roman" w:hAnsi="Times New Roman"/>
          <w:color w:val="000000"/>
          <w:w w:val="100"/>
          <w:sz w:val="22"/>
          <w:lang w:val="ru-RU"/>
        </w:rPr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00"/>
          <w:kern w:val="0"/>
          <w:sz w:val="28"/>
          <w:szCs w:val="28"/>
          <w:lang w:val="ru-RU" w:eastAsia="ru-RU"/>
        </w:rPr>
        <w:t>Темы контрольных работ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1. Первая помощь при различных видах травм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2. Понятие о переломах. Виды и признаки переломов. Способы оказания первой помощи при переломах костей конечностей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3. Причины, признаки и оказание первой помощи при ушибах, растяжениях и вывихах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4. Ожоги, их причины, признаки, виды и классификация. Оказание первой помощи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5. Обморожение, их причины, виды, классификация. Оказание первой помощи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6. Утопление. Оказание первой помощи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 xml:space="preserve">7. Реанимация. Техника непрямого массажа сердца и искусственной вентиляции легких. 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8. Острые отравления на пожарах. Оказание первой помощи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9. Инфаркт миокарда. Причины, признаки, первая помощь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10. Стенокардия. Причины, признаки, первая помощь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11. Инсульт. Причины, признаки, первая помощь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12. Острый живот. Причины, признаки, первая помощь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13. Раны. Кровотечения. Шок и борьба с ним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 xml:space="preserve">14. Особенности оказания помощи при отравлении продуктами горения. 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15. Виды лучевого поражения. Профилактика и первая помощь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16. Особенности оказания первой помощи на радиационно- загрязненной местности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 xml:space="preserve">17. Инфекционные заболевания, источники, причины, пути распространения. 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 xml:space="preserve">18. Возбудители инфекционных заболеваний. 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19. Понятия об особых опасных инфекциях. Эпидемии. Особенности работы спасателя в очагах особо опасных инфекций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20. вынос и транспортировка пострадавшего из очагов поражения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21. Личная гигиена и ее значение в сохранении здоровья человека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22. Авария, катастрофа, стихийное бедствие. Их классификация и медико-тактические характеристики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23. Первая помощь при поражении электрическим током и молнией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  <w:t>24. Оказание первой помощи пострадавшим при ДТП (алгоритмы).</w:t>
      </w:r>
    </w:p>
    <w:p>
      <w:pPr>
        <w:pStyle w:val="Normal"/>
        <w:widowControl/>
        <w:shd w:fill="FFFFFF" w:val="clear"/>
        <w:autoSpaceDE w:val="true"/>
        <w:spacing w:before="280" w:after="280"/>
        <w:jc w:val="left"/>
        <w:rPr>
          <w:rFonts w:ascii="Times New Roman" w:hAnsi="Times New Roman"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rFonts w:ascii="Times New Roman" w:hAnsi="Times New Roman" w:eastAsia="Times New Roman"/>
          <w:kern w:val="0"/>
          <w:sz w:val="28"/>
          <w:szCs w:val="28"/>
          <w:u w:val="single"/>
          <w:lang w:val="ru-RU" w:eastAsia="ru-RU"/>
        </w:rPr>
      </w:pPr>
      <w:r>
        <w:rPr>
          <w:rFonts w:eastAsia="Times New Roman" w:ascii="Times New Roman" w:hAnsi="Times New Roman"/>
          <w:kern w:val="0"/>
          <w:sz w:val="28"/>
          <w:szCs w:val="28"/>
          <w:u w:val="single"/>
          <w:lang w:val="ru-RU" w:eastAsia="ru-RU"/>
        </w:rPr>
        <w:t>Тестовое задание для всех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Первая медицинская помощь при открытом переломе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0" w:name="_1621946173"/>
      <w:bookmarkEnd w:id="0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2629519" r:id="rId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Концы сломанных костей совместить</w:t>
        <w:br/>
      </w:r>
      <w:bookmarkStart w:id="1" w:name="_1621946174"/>
      <w:bookmarkEnd w:id="1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7494733" r:id="rId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Убрать осколки костей наложить на рану</w:t>
        <w:br/>
      </w:r>
      <w:bookmarkStart w:id="2" w:name="_1621946175"/>
      <w:bookmarkEnd w:id="2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48454724" r:id="rId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аложить стерильную повязку осуществить иммобилизацию конечности и дать покой больному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Первая медицинская помощь при обморожении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3" w:name="_1621946176"/>
      <w:bookmarkEnd w:id="3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00280469" r:id="rId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Растереть пораженный участок жестким материалом или снегом. </w:t>
        <w:br/>
      </w:r>
      <w:bookmarkStart w:id="4" w:name="_1621946177"/>
      <w:bookmarkEnd w:id="4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3019624" r:id="rId1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оздать условия для общего согревания наложить ватно-марлевую повязку на обмороженный участок, дать теплое питье. </w:t>
        <w:br/>
      </w:r>
      <w:bookmarkStart w:id="5" w:name="_1621946178"/>
      <w:bookmarkEnd w:id="5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335486052" r:id="rId1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делать легкий массаж, растереть пораженное место одеколоном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Чем характеризуется капиллярное кровотечение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02997669" r:id="rId1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Кровь из раны вытекает пульсирующей струей, имеет ярко-алую окраску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62422644" r:id="rId1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Кровь из раны вытекает непрерывно, сплошной струей темно-красного цвета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72622709" r:id="rId1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Кровь из раны вытекает редкими каплями или медленно расплывающимся пятном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4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Чем характеризуется венозное кровотечение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6" w:name="_1621946182"/>
      <w:bookmarkEnd w:id="6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54533795" r:id="rId2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Кровь из раны вытекает пульсирующей струей имеет ярко-алую окраску.</w:t>
        <w:br/>
      </w:r>
      <w:bookmarkStart w:id="7" w:name="_1621946183"/>
      <w:bookmarkEnd w:id="7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83015866" r:id="rId2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Кровь из раны вытекает непрерывно, сплошной струей темно-красного цвета.</w:t>
        <w:br/>
      </w:r>
      <w:bookmarkStart w:id="8" w:name="_1621946184"/>
      <w:bookmarkEnd w:id="8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56185353" r:id="rId2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Кровь из раны вытекает редкими каплями или медленно расплывающимся пятном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5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Чем характеризуется артериальное кровотечение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9634506" r:id="rId2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Кровь из раны вытекает пульсирующей струей, имеет ярко-алую окраску.</w:t>
        <w:br/>
      </w:r>
      <w:bookmarkStart w:id="9" w:name="_1621946186"/>
      <w:bookmarkEnd w:id="9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703469528" r:id="rId2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Кровь из раны вытекает непрерывно, сплошной струей темно-красного цвета.</w:t>
        <w:br/>
      </w:r>
      <w:bookmarkStart w:id="10" w:name="_1621946188"/>
      <w:bookmarkEnd w:id="10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551381906" r:id="rId3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Кровь из раны вытекает редкими каплями или медленно расплывающимся пятном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6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Правильный способ остановки капиллярного кровотечения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65948803" r:id="rId3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Наложение на рану давящей повязки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73602220" r:id="rId3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аложение на конечность жгута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72374670" r:id="rId3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Резкое сгибание конечности в суставе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7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Правильный способ остановки венозного кровотечения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11" w:name="_1621946192"/>
      <w:bookmarkEnd w:id="11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402436322" r:id="rId3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Наложение на рану давящей повязки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65877214" r:id="rId4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аложение жгута или резкое сгибание конечности в суставе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8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Для каких целей используется перманганат калия / Марганцовка/, находящийся в медицинской аптечке в автомобиле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83430523" r:id="rId4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Наружно в водных растворах для полоскания рта, горла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354837970" r:id="rId4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аружно в водных растворах для полоскания ран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992122010" r:id="rId4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В водных растворах для промывания желудка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82236051" r:id="rId4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Для всех указанных в вариантах. 1 и 2 целей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521026198" r:id="rId5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Для целей, указанных в вариантах. 1-3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9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оказать первую помощь пострадавшему в дорожно-транспортном происшествии при сильном ушибе живота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12" w:name="_1621946199"/>
      <w:bookmarkEnd w:id="12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52092669" r:id="rId5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Уложить пострадавшего на спину, дать теплый чай и в этом положении транспортировать в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245938167" r:id="rId5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ровести противошоковые мероприятия, транспортировать в ближайшее учреждение в положении лежа на боку с согнутыми в коленях ногами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728723332" r:id="rId5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Дать обезболивающие лекарства, уложить на живот и транспортировать в этом положении до ближайшего медицинского учреждения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0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ие признаки закрытого перелома костей конечностей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517259850" r:id="rId5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Сильная боль припухлость мягких тканей и деформация конечности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403281396" r:id="rId6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Конечность искажена, поврежден кожный покров, видны осколки костей. </w:t>
        <w:br/>
      </w:r>
      <w:bookmarkStart w:id="13" w:name="_1621946205"/>
      <w:bookmarkEnd w:id="13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756602286" r:id="rId6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иняки, ссадины на коже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1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ая повязка накладывается при повреждении лба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6043694" r:id="rId6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Прашевидная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475540963" r:id="rId6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пиральная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89779264" r:id="rId6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Шапочка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2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Первая медицинская помощь при вывихе конечности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14" w:name="_1621946209"/>
      <w:bookmarkEnd w:id="14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41484909" r:id="rId7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Дать обезболивающие средства, вправить вывих и зафиксировать конечность.</w:t>
        <w:br/>
      </w:r>
      <w:bookmarkStart w:id="15" w:name="_1621946210"/>
      <w:bookmarkEnd w:id="15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36038811" r:id="rId7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Осуществить иммобилизацию поврежденной конечности, дать доступные обезболивающие</w:t>
        <w:br/>
      </w:r>
      <w:bookmarkStart w:id="16" w:name="_1621946211"/>
      <w:bookmarkEnd w:id="16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39993486" r:id="rId7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Зафиксировать конечность, не вправляя вывих, приложить пузырь /грелку/ с горячей водой, 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color w:val="008000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3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В каком положении эвакуируется пострадавший в дорожно- транспортном происшествии с вывихом костей верхней конечности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748987059" r:id="rId7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В положений сидя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242580773" r:id="rId7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вободное положение </w:t>
        <w:br/>
      </w:r>
      <w:bookmarkStart w:id="17" w:name="_1621946214"/>
      <w:bookmarkEnd w:id="17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39006224" r:id="rId8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вободное положение, при общей слабости - сидя или лежа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4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Основные правила наложения транспортной шины при переломе костей голени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73870334" r:id="rId8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Наложить две шины с внутренней и наружной сторон ноги от стопы до коленного сустава и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810295255" r:id="rId8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аложить две шины с внутренней и наружной сторон ноги от стопы до середины бедра, чтобы обездвижить место перелома, коленный и голеностопный суставы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5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правильно снять с пострадавшего рубашку при ранении левой руки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18" w:name="_1621946217"/>
      <w:bookmarkEnd w:id="18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068072827" r:id="rId8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Снять одежду с правой руки, а затем с левой. </w:t>
        <w:br/>
      </w:r>
      <w:bookmarkStart w:id="19" w:name="_1621946218"/>
      <w:bookmarkEnd w:id="19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913112186" r:id="rId8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нять одежду с левой руки, затем с правой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6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Для каких целей предназначен йод, находящийся в аптечке автомобиля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49074111" r:id="rId9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Для обработки кожи вокруг раны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33327995" r:id="rId9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Для обработки всей поверхности раны, если рана сильно загрязнена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052145480" r:id="rId9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ри ожогах, вызванных щелочью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7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ой материал может быть использован в качестве шины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178491353" r:id="rId9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Ткань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89664893" r:id="rId9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Бинт. вата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530620998" r:id="rId10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Кусок доски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8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оказать первую помощь при переломе костей таза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926929665" r:id="rId10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придать пострадавшему полусидящее наложение, наложить тугую повязку.</w:t>
        <w:br/>
      </w:r>
      <w:bookmarkStart w:id="20" w:name="_1621946227"/>
      <w:bookmarkEnd w:id="20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030273628" r:id="rId10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Уложить пострадавшего на ровную жесткую поверхность, согнуть и развести коленные суставы и подломить под них валик из одежды или другого заменяющего её материала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086275146" r:id="rId10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Уложить пострадавшего на спину на жесткую поверхность, к местам повреждения приложить грелку или пузырь со льдом или холодной водой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19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оказать на месте происшествия первую медицинскую помощь при простой и неглубокой ране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260692693" r:id="rId10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Наложить стерильную повязку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490009856" r:id="rId11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ромыть рану лекарствам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238539641" r:id="rId11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Обработать края раны йодом и наложить стерильную повязку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0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ие признаки открытого перелома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21" w:name="_1621946232"/>
      <w:bookmarkEnd w:id="21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784137881" r:id="rId11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Сильная боль, припухлость мягких тканей, деформация конечности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09664512" r:id="rId11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ильная боль, деформация конечности поврежден кожный покров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329095650" r:id="rId11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иняки, ссадины на коже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1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Назовите основные правила оказания первой помощи при солнечном и тепловом ударах 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59923710" r:id="rId12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Как можно быстро перенести пострадавшего в тень, уложить на спину /голова должна быть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098271360" r:id="rId12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оместить пострадавшего в тень или прохладное помещение, раздеть, уложить на спину, сделать холодные компрессы, положить под голову валик, обеспечить достаточный доступ свежего воздуха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487666410" r:id="rId12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Усадить пострадавшего в тень, напоить холодным напитком, наложить холодный компресс на грудь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2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Назовите основные правила оказания первой помощи при сотрясении мозга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212327606" r:id="rId12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Уложить пострадавшего на спину, подложить под голову валик и дать теплое питье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48566928" r:id="rId12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Уложить пострадавшего на бок или спину со склоненной набок головой и транспортировать в этом положении в лечебное учреждение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608881777" r:id="rId13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оложить пострадавшего на спину или в положение полулежа со склоненной набок головой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3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ое кровотечение считается наиболее опасным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638067798" r:id="rId13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Капиллярное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23985628" r:id="rId13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Венозное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792804021" r:id="rId13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Артериальное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4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наложить транспортную шину при переломе пальцев кисти 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76666652" r:id="rId13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По ладонной поверхности предплечья от начала пальцев до локтевого сгиба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69157718" r:id="rId14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 обеих сторон кисти и прибинтовать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506808779" r:id="rId14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о ладонной стороне предплечья от начала пальцев до плечевого сустава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5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ая повязка накладывается при повреждении пальца 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689761941" r:id="rId14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Крестообразная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2017813103" r:id="rId14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пиральная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170528620" r:id="rId14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ращевидная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6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ие лекарственные препараты являются обезболивающими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22" w:name="_1621946251"/>
      <w:bookmarkEnd w:id="22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292234071" r:id="rId15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Анальгин, панадол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537270400" r:id="rId15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Димедрол, валериана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374974893" r:id="rId15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Фталазол, пеницилин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7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Пострадавший находится без сознания. Дыхание, пульс отсутствуют. Ваши действия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458153565" r:id="rId15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Вызвать "03" и ждать прибытия "скорой помощи"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907000384" r:id="rId15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озвонить "03" делать искусственное дыхание и непрямой массаж сердца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377550782" r:id="rId16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оложить пострадавшего в благоприятную позу, сделать перевязку, дать обезболивающее средство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8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Для чего в автомобильной аптечке предназначен 10% водный раствор аммиака/нашатырный спирт/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400665756" r:id="rId16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Для обработки ран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350561352" r:id="rId16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Для наложения согревающего компресса</w:t>
        <w:br/>
      </w:r>
      <w:bookmarkStart w:id="23" w:name="_1621946260"/>
      <w:bookmarkEnd w:id="23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878963051" r:id="rId16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Для вдыхания при обмороке и угаре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29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оказать помощь пассажиру, если у него поднялась температура выше 39 градусов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774631498" r:id="rId16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Уложить больного, дать 5 капель корвалола в 50 мп воды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1246980198" r:id="rId17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Уложить, больного, к голове приложить охлаждающий пакет- контейнер, дать таблетку аспирина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0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Признаки отправления угарным газом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511768896" r:id="rId17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Слабость, тошнота, рвота, головокружение, покраснение кожных покровов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1766507929" r:id="rId17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Слабость, головокружение, побледнение кожных покровов.</w:t>
        <w:br/>
      </w:r>
      <w:bookmarkStart w:id="24" w:name="_1621946265"/>
      <w:bookmarkEnd w:id="24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1155370596" r:id="rId17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Головная боль, повышение температуры, тела боли в животе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1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оказать помощь при ожоге кипятком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911029314" r:id="rId17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Смазать обожженный участок мазью, наложить стерильную повязку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428862652" r:id="rId18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ромыть обожженный участок холодной водой минут и наложить стерильную повязку, дать болеутоляющие средства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31114914" r:id="rId18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Обожженную поверхность присыпать пищевой содой, наложить стерильную повязку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2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влияет утомление на внимание на реакцию водителя автомобиля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228330614" r:id="rId18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Внимание снижается, а реакция не изменяется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359367845" r:id="rId18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Реакция снижается, а внимание усиливается. </w:t>
        <w:br/>
      </w:r>
      <w:bookmarkStart w:id="25" w:name="_1621946272"/>
      <w:bookmarkEnd w:id="25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489043572" r:id="rId18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Внимание и реакция снижаются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3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оказать помощь при ожогах I степени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1518507379" r:id="rId19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Вскрыть пузырь, положить марлевую повязку.</w:t>
        <w:br/>
      </w:r>
      <w:bookmarkStart w:id="26" w:name="_1621946274"/>
      <w:bookmarkEnd w:id="26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987142284" r:id="rId19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е вскрывать пузыри, обработать кожу 5% спиртовым раствором йода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984439235" r:id="rId19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Оклеить обожженную поверхность, не вскрывать пузыри, наложить стерильную повязку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4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Где надо определять пульс, если пострадавшей без сознания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659501777" r:id="rId19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На лучевой артерии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1969504782" r:id="rId19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а бедренной артерии</w:t>
        <w:br/>
      </w:r>
      <w:bookmarkStart w:id="27" w:name="_1621946278"/>
      <w:bookmarkEnd w:id="27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294210332" r:id="rId20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а сонной артерии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5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Можно давать пить пострадавшему при ранении живота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28" w:name="_1621946279"/>
      <w:bookmarkEnd w:id="28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1413097126" r:id="rId20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Нет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1444238873" r:id="rId20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Можно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308655900" r:id="rId20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Только маленькими глотками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6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овы признаки вывиха в суставе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1440593045" r:id="rId20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Боль, изменение формы сустава, неправильное положение конечности, отсутствие движений в суставе</w:t>
        <w:br/>
      </w:r>
      <w:bookmarkStart w:id="29" w:name="_1621946283"/>
      <w:bookmarkEnd w:id="29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530939693" r:id="rId21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Боль, припухлость, патологическая подвижность</w:t>
        <w:br/>
      </w:r>
      <w:bookmarkStart w:id="30" w:name="_1621946284"/>
      <w:bookmarkEnd w:id="30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980439146" r:id="rId21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Боль, покраснение кожных покровов, припухлость высокая температура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7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 оказать помощь при попадании в дыхательные пути инородного тела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971179632" r:id="rId21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Открыть рот и осторожно удалить инородное тело.</w:t>
        <w:br/>
      </w:r>
      <w:bookmarkStart w:id="31" w:name="_1621946286"/>
      <w:bookmarkEnd w:id="31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2016736885" r:id="rId21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рополоскать горло слабым раствором марганцовки</w:t>
        <w:br/>
      </w:r>
      <w:bookmarkStart w:id="32" w:name="_1621946287"/>
      <w:bookmarkEnd w:id="32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1279817042" r:id="rId21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аклонить пострадавшего и резко похлопать ладонью между лопатками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8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Нужно ли снимать одежду с пострадавшего при переломе ноги для наложения иммобилизующей шины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1439232882" r:id="rId22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Да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533938125" r:id="rId22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Нет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39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овы признаки термического ожога I степени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33" w:name="_1621946291"/>
      <w:bookmarkEnd w:id="33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999352825" r:id="rId22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Покраснение и отек кожи с образованием пузырей.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989789105" r:id="rId226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окраснение и отек кожи, жгучая боль</w:t>
        <w:br/>
      </w:r>
      <w:bookmarkStart w:id="34" w:name="_1621946293"/>
      <w:bookmarkEnd w:id="34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769202651" r:id="rId228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Покраснение кожи, сильный зуд.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bCs/>
          <w:color w:val="000099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color w:val="000099"/>
          <w:kern w:val="0"/>
          <w:sz w:val="24"/>
          <w:lang w:val="ru-RU" w:eastAsia="ru-RU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bCs/>
          <w:kern w:val="0"/>
          <w:sz w:val="24"/>
          <w:lang w:val="ru-RU" w:eastAsia="ru-RU"/>
        </w:rPr>
        <w:t>Вопрос № 40 </w:t>
      </w:r>
    </w:p>
    <w:p>
      <w:pPr>
        <w:pStyle w:val="Normal"/>
        <w:widowControl/>
        <w:shd w:fill="FFFFFF" w:val="clear"/>
        <w:autoSpaceDE w:val="true"/>
        <w:spacing w:lineRule="auto" w:line="276" w:before="280" w:after="280"/>
        <w:jc w:val="left"/>
        <w:rPr>
          <w:rFonts w:ascii="Times New Roman" w:hAnsi="Times New Roman" w:eastAsia="Times New Roman"/>
          <w:b/>
          <w:b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b/>
          <w:kern w:val="0"/>
          <w:sz w:val="24"/>
          <w:lang w:val="ru-RU" w:eastAsia="ru-RU"/>
        </w:rPr>
        <w:t>Какой степени тяжести, ожог, если на обожженной поверхности появились пузыри, наполненные прозрачной жидкостью?</w:t>
      </w:r>
    </w:p>
    <w:p>
      <w:pPr>
        <w:pStyle w:val="Normal"/>
        <w:widowControl/>
        <w:shd w:fill="FFFFFF" w:val="clear"/>
        <w:autoSpaceDE w:val="true"/>
        <w:spacing w:lineRule="auto" w:line="276"/>
        <w:jc w:val="left"/>
        <w:rPr/>
      </w:pPr>
      <w:bookmarkStart w:id="35" w:name="_1621946294"/>
      <w:bookmarkEnd w:id="35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25872015" r:id="rId230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</w: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Первой степени. </w:t>
        <w:br/>
      </w:r>
      <w:bookmarkStart w:id="36" w:name="_1621946295"/>
      <w:bookmarkEnd w:id="36"/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819064284" r:id="rId232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Второй степени. </w:t>
        <w:br/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724384436" r:id="rId234"/>
        </w:object>
      </w:r>
      <w:r>
        <w:rPr>
          <w:rFonts w:eastAsia="Times New Roman" w:ascii="Times New Roman" w:hAnsi="Times New Roman"/>
          <w:color w:val="008000"/>
          <w:kern w:val="0"/>
          <w:sz w:val="24"/>
          <w:lang w:val="ru-RU" w:eastAsia="ru-RU"/>
        </w:rPr>
        <w:t> Третьей степени</w:t>
      </w:r>
    </w:p>
    <w:p>
      <w:pPr>
        <w:pStyle w:val="Normal"/>
        <w:spacing w:lineRule="auto" w:line="228"/>
        <w:ind w:firstLine="420"/>
        <w:rPr>
          <w:rFonts w:ascii="Times New Roman" w:hAnsi="Times New Roman" w:eastAsia="Times New Roman"/>
          <w:color w:val="000000"/>
          <w:w w:val="100"/>
          <w:kern w:val="0"/>
          <w:sz w:val="24"/>
          <w:lang w:val="ru-RU" w:eastAsia="ru-RU"/>
        </w:rPr>
      </w:pPr>
      <w:r>
        <w:rPr>
          <w:rFonts w:eastAsia="Times New Roman" w:ascii="Times New Roman" w:hAnsi="Times New Roman"/>
          <w:color w:val="000000"/>
          <w:w w:val="100"/>
          <w:kern w:val="0"/>
          <w:sz w:val="24"/>
          <w:lang w:val="ru-RU" w:eastAsia="ru-RU"/>
        </w:rPr>
      </w:r>
    </w:p>
    <w:sectPr>
      <w:type w:val="nextPage"/>
      <w:pgSz w:w="11906" w:h="16838"/>
      <w:pgMar w:left="1701" w:right="170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Gulim;굴림" w:hAnsi="Gulim;굴림" w:eastAsia="Gulim;굴림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.wmf"/><Relationship Id="rId236" Type="http://schemas.openxmlformats.org/officeDocument/2006/relationships/fontTable" Target="fontTable.xml"/><Relationship Id="rId237" Type="http://schemas.openxmlformats.org/officeDocument/2006/relationships/settings" Target="settings.xml"/><Relationship Id="rId2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6:47:00Z</dcterms:created>
  <dc:creator>билайн</dc:creator>
  <dc:description/>
  <cp:keywords/>
  <dc:language>en-US</dc:language>
  <cp:lastModifiedBy>Екатерина Михайловна Ершова</cp:lastModifiedBy>
  <dcterms:modified xsi:type="dcterms:W3CDTF">2021-05-05T11:00:00Z</dcterms:modified>
  <cp:revision>11</cp:revision>
  <dc:subject/>
  <dc:title/>
</cp:coreProperties>
</file>