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 xml:space="preserve">по дисциплине </w:t>
      </w:r>
      <w:r>
        <w:rPr>
          <w:b/>
          <w:u w:val="single"/>
        </w:rPr>
        <w:t>МДК 03.01 Оптимизация ресурсов организаций (подразделений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ДК 03.02 Оценка инвестиционных проектов в логистической систем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пециальность </w:t>
      </w:r>
      <w:r>
        <w:rPr>
          <w:b/>
          <w:u w:val="single"/>
        </w:rPr>
        <w:t>38.02.03 Операционная деятельность в логист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u w:val="single"/>
        </w:rPr>
        <w:t xml:space="preserve">  5   </w:t>
      </w:r>
      <w:r>
        <w:rPr>
          <w:b/>
        </w:rPr>
        <w:t xml:space="preserve">  семестр  2024/ 202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ка и маркетинг: их взаимосвяз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чаги воздействия логистики на конкурентоспособность систем разного уровн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ный метод как основа характеристики конкурентоспособности логистической систе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ресурсов, их виды и характерист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ормирования ресурсов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ресурсы и их характеристи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ресурсы и их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логистической системы. Общая характерист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логистической систе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логистического процес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логистические, микрологистические систе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нущая система и вытягивающая система и их вариан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возникновения и развития рынка на формирование логистической систе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истика как составная часть обменных процессов на рынке (главная цель логистики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е развитие логистической системы и его факторы, специфика логистических отношений в логистических система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пространство и его качественные показатели в логистических систем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казатели эффективности функционирования логистической системы и ее отдельных элемен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прибыльности и рентабельности для </w:t>
      </w:r>
      <w:r>
        <w:rPr>
          <w:rFonts w:eastAsia="Calibri"/>
          <w:bCs/>
          <w:sz w:val="28"/>
          <w:szCs w:val="28"/>
        </w:rPr>
        <w:t>логистической систем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озможности повышения эффективности логистически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Экономический рост и его роль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Логистическая активность и ее показател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езервы повышения эффективности логист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труктурный подход к определению конкурентоспособности логист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Функциональный подход к определению конкурентоспособности логист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нятие логистических затрат, их характерист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затрат по экономическому содерж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затрат по экономическим элемент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кация затрат по статьям калькуля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истые и дополнительные издержки обращ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с – мажорные издерж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композиция затрат по основным компонентам логистических процес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рансакционных издержек, их ви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трансакционных издержек. Их роль для стабильного функционирования логист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онятие цепочки ценностей и ее роль для логистической сис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Минимизация затрат с использованием цепочки ценност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ценка отдельных элементов цепочки ценностей и возможность их корректиров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принципы, методы планирования в логистической сист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планирования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планирования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атегического и тактического планирования в логистических системах и в их отдельных звень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и стратегическое управление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принципы стратегического планирования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 на макро- и микроуровне в логистической системе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стратегического планирования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планирования для успешной деятельности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ссия организации: понятие, элементы, субъекты и значение для деятельности организации, требования к формулировк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, оказывающие влияние на выбор мисс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рганизации: понятие, классификация по различным признакам; характерист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и количественные цел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целя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целей и задач организации, его иерархия, «дерево целе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управления организацией по целям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целевого управления в логистической системе: разработка долгосрочных целей фирмы; оценка действующей организационной структуры управления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целевого управления в логистической системе: разработка целей структурных подразделений; доведение выбранных целей до подразделений; доведение целей  до каждого конкретного исполнител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апы целевого управления в логистической системе: оценка достигнутых результатов; корректировка целей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внешней среды организации, ее структура, взаимосвязанность, сложность, подвижность, неопределеннос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организации: факторы прямого и косвенного воз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факторов внешней среды на организац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анализа внешней сре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внутренней сре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оценки факторов внутренней сред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«Семи – С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методы проведения анализ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Т-анализ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ставление профиля сре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фельный анали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тратегических альтернати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оказывающие влияние на выбор стратег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выработки стратегии поведения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стратегий по различным признакам, их виды и характеристик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ные стратегии бизнес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, выработки стратегии поведения организации на рын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й анализ  его значение, задачи и функ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стратегическому анализ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нформации для проведения стратегического анализ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работ по проведению стратегического анализ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 реализации стратегического пла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онтроля стратегических пл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реализации стратегических пл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ль, место и значение бизнес - плана в управлении организац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щность и структура объектов планирования в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мет планирования. Формы планирования и факторы, влияющие на выбор форм план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виды и типы бизнес-план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а, функции и содержание разделов бизнес - план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разработке бизнес- плана. Информационное обеспечение бизнес- пла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пективы развития инвестиционной политики в РФ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из бюджетных средст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инвести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ссионное инвестир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шанное инвестиров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олитика в РФ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вестиций и капитальных вло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нвестиц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нвест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инвестиц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оекта и концепция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варианты схем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связь управления проектами и управление инвестиция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ипов проек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стратегия проек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ек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емые параметры проек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ение проек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ый цик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зация проек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и подсистемы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структуры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факторы, формирующие инвестиционный клима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к проектному управлению: задачи и этапы реш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базовых понятий управления проектам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при анализе логистических сист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исание входных и выходных параметров логист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ормирование критериев и ограничений при формировании оптимальных управленческих реш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тодов и алгоритмов проектирования корпоративных логистических сист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макрологистических 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раммно-целевой подход к формированию макрологистических 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моделей материальных, информационных и финансовых потоков в логистической систем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процессов принятия логистических реш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многокритериальности при проектировании логистических сист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ассификация методов проектирования логистических систем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проектов: общие положения, классификация источников финанс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сточников финансирования проек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нвестиционных ресурсов предприят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сточников и участников финансирования проек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нансовый контроль за реализацией проекта и его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в инвестиционном проектирован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удита: внешний и внутренний ауди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учета и отчетности, сопутствующие аудиту услуг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инвестиционный ауди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 в фазе инвест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дит в фазе эксплуат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формы финансирования проектов: общие положения, классификац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ировая практика финансирования проект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проектного финансирования, основные определ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и основных формы проектного финансиро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обенности проектного финансирования в разных страна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схемы проектного финансиро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ный цикл с точки зрения банка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частники проекта при проектном финансировании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ие положения  и понятие качества това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истема сертифик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экспертиза проек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ая и техническая эксперти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азначение договоров, их роль,  основные пон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ключение договоров, контроль за их исполнение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рядок составления претензий по договорам, предъявления о компенсации понесенных убытков и оплате штрафных санкц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Структура и содержание различных видов договоров, санкции за опоздания в поставках това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етензии по качеству договоров.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работы проекта</w:t>
      </w:r>
      <w:r>
        <w:rPr>
          <w:bCs/>
          <w:sz w:val="28"/>
          <w:szCs w:val="28"/>
        </w:rPr>
        <w:t xml:space="preserve"> </w:t>
      </w:r>
    </w:p>
    <w:p>
      <w:pPr>
        <w:pStyle w:val="21"/>
        <w:numPr>
          <w:ilvl w:val="0"/>
          <w:numId w:val="1"/>
        </w:numPr>
        <w:rPr>
          <w:szCs w:val="28"/>
          <w:lang w:val="ru-RU" w:eastAsia="en-US"/>
        </w:rPr>
      </w:pPr>
      <w:r>
        <w:rPr>
          <w:szCs w:val="28"/>
        </w:rPr>
        <w:t>Методы календарного планирования рабо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ресурсов, используемые при выполнении работ: складируемые и нескладируемые ресур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иск и неопределенность, основные понятия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иды рисков по разным классификационным признака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неопредел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кспертный анализ рисков, анализ показателей предельного уровн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чувствительности проекта. Анализ сценариев развития проек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ипы факторов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ая классификация методов управления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 построения дерева решений проек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снижения рисков: диверсификация,  резервирование средств, страховани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правление рисками проек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анализа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чественный анализ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иды потерь от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личественный анализ рисков, вероятностные методы оцен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работ по управлению рис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ирование микрологистических систем, оптимизация ключевых логистических функци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делирование макрологистических систем, программно-целевой подход к формированию макрологистических систе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ритерии качества и эффективности функционирования логистических систе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а многокритериальности при проектировании логистических сист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тимизационные модели при проектировании логистических систем: методы принятия управленческих решений, выбор оптимального варианта, оценка эффективност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снование критериев и ограничений оптимизационных моде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работка основных блоков целевой программ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инвестиционных проектов в логистических системах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эффективности проек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эффективности проек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ияние риска и неопределенности при оценке эффективности проек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ные показатели эффективности логистически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         ________________     Важенина Е.В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22:00Z</dcterms:created>
  <dc:creator>SERVER</dc:creator>
  <dc:description/>
  <cp:keywords/>
  <dc:language>en-US</dc:language>
  <cp:lastModifiedBy>Елена Геннадьевна Суркова</cp:lastModifiedBy>
  <cp:lastPrinted>2015-09-07T18:59:00Z</cp:lastPrinted>
  <dcterms:modified xsi:type="dcterms:W3CDTF">2024-02-15T09:41:00Z</dcterms:modified>
  <cp:revision>13</cp:revision>
  <dc:subject/>
  <dc:title>Рассмотрено и одобрено</dc:title>
</cp:coreProperties>
</file>