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альский региональны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етодика расследования преступлений и организация следственной деятельности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                        ____________      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.___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за контрольную работу                                  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                              ___________    / Певнева Татьяна Васил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.___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4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………………………………………………………………3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ариант 1</w:t>
      </w:r>
      <w:r>
        <w:rPr>
          <w:spacing w:val="-6"/>
          <w:sz w:val="28"/>
          <w:szCs w:val="28"/>
        </w:rPr>
        <w:t xml:space="preserve"> ……………………………………………………………………………..6</w:t>
      </w:r>
    </w:p>
    <w:p>
      <w:pPr>
        <w:pStyle w:val="211"/>
        <w:shd w:fill="auto" w:val="clear"/>
        <w:ind w:hanging="0"/>
        <w:rPr>
          <w:spacing w:val="-6"/>
        </w:rPr>
      </w:pPr>
      <w:r>
        <w:rPr/>
        <w:t>Вариант 2………………………………………………………………………………</w:t>
      </w:r>
      <w:r>
        <w:rPr>
          <w:spacing w:val="-6"/>
        </w:rPr>
        <w:t>13</w:t>
      </w:r>
    </w:p>
    <w:p>
      <w:pPr>
        <w:pStyle w:val="211"/>
        <w:shd w:fill="auto" w:val="clear"/>
        <w:ind w:hanging="0"/>
        <w:rPr>
          <w:spacing w:val="-6"/>
        </w:rPr>
      </w:pPr>
      <w:r>
        <w:rPr>
          <w:spacing w:val="-6"/>
        </w:rPr>
        <w:t>Вариант 3………………………………………………………………………………...19</w:t>
      </w:r>
    </w:p>
    <w:p>
      <w:pPr>
        <w:pStyle w:val="211"/>
        <w:shd w:fill="auto" w:val="clear"/>
        <w:ind w:hanging="0"/>
        <w:rPr>
          <w:sz w:val="24"/>
          <w:szCs w:val="24"/>
        </w:rPr>
      </w:pPr>
      <w:r>
        <w:rPr>
          <w:spacing w:val="-6"/>
        </w:rPr>
        <w:t>Вариант 4…………………………………………………………………………………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писок литературы                                                                                      3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указания по выполнению контрольной работы по дисциплине «Методика расследования преступлений и организация следственной деятельности» предназначены для реализации государственных требований к минимуму содержания и уровню подготовки выпускников (далее - государственные требования) по специальности среднего профессионального образования 40.02.02 «Правоохранительная деятельнос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дисциплины студент заочной фор</w:t>
        <w:softHyphen/>
        <w:t>мы обучения (далее - студент) долже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-служебные задачи органов внутренних де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 методы организации раскрытия и расследования преступл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методики раскрытия и расследования отдельных видов и групп преступл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научной организации тру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и принятия управленческих решений, организации их исполнения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планирующую, отчетную и другую управленческую документац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технико-криминалистические средства и методы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ледственные действия и принимать процессуальные решения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тактические приемы при производстве следственных действи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оперативно-справочные, розыскные, криминалистические и иные формы учетов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формы организации и методику расследования отдельных видов и групп          преступл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– закрепление полученных знаний в ходе лекционных и практических занятий, а также контроль самостоятельной работы студентов-за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 СОДЕРЖАНИЮ КОНТРО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включает теоретические  и практические задания. Состоит из четырех  вариантов, который выбирается по первой букве фамилии студента (см. таблица 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Варианты контрольной работы (практическая часть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802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1 вариан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А -Е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2 вариан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Ж-М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3 вариан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Н-Т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4 вариан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У-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РАБОТЫ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должна быть оформлена на листах формата А4, шрифт Times New Roman, размер шрифта 14, междустрочный интервал 1,5, выравнивание по ширине, отступ первой строки на 1,25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всей контрольной работы должен составлять не менее 20 страниц (включая список использованной литературы), сброшюрованных в папку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ницы контрольной работы должны быть пронумерованы в правом нижнем углу, титульный лист не нумеруетс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для выполнения контро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ие контрольной работы способствует глубокому усвоению разделов науки «Методика расследования преступлений и организация следственной деятельности» ознакомление их с современными криминалистическими средствами и методами, научными взглядами по проблемам организации предварительного расследования, формирование у студентов научного мировоззрения и собственных представлений о роли и месте органов предварительного расследования в уголовном процессе, развитие самостоятельного правого мышления к организации методики расследования отдельных видов преступлений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еменным условием успешного выполнения работы является предварительное изучение соответствующих разделов учебника Криминалистика, Практикума по криминалистике и другой учебной и монографиче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трольная работа заключается в письменном решении одного из вариантов задания (в соответствии с приведенной таблицей). Перед выполнением задания, укажите вариант работы и воспроизведите ее содержание. Решение задания начинается с ответа на постановленный вопрос. Работа, в которой ответ дается поверхностно и кратко, а равно отвлеченно в виде методических рекомендаций, как необходимо ее выполнять и вне связи с изложенным заданием не будет оцениваться положительно. Работа должна быть подписана автором с указанием даты выполнения работы. </w:t>
      </w:r>
      <w:r>
        <w:rPr>
          <w:color w:val="000000"/>
          <w:sz w:val="28"/>
          <w:szCs w:val="28"/>
        </w:rPr>
        <w:t> Решения чужих вариантов не рассматриваются.</w:t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тестовых зада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но-проверочное тестирование представляет собой одну из форм предварительного контроля полученных студентами в ходе изучения дисциплины «Методика расследования преступлений и организация следственной деятельности» зна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Тест по курсу «Методика расследования преступлений и организация следственной деятельности» содержит  контрольные вопросы (тестовые задания), каждый из которых предполагает выбор правильного ответа из предложенных вариантов. Приведенные в тесте задания охватывают наиболее важные аспекты данного курс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Задания для выполнения контрольной работы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ариант 1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bCs/>
          <w:iCs/>
          <w:color w:val="000000"/>
          <w:sz w:val="28"/>
          <w:szCs w:val="28"/>
        </w:rPr>
        <w:t>Перечислите основные требования</w:t>
      </w:r>
      <w:r>
        <w:rPr/>
        <w:t> к организации и производству расследования по «горячим следам» и раскройте их содержан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9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ебова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9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йте понятие следственной ситуации. Охарактеризуйте ее виды.</w:t>
      </w:r>
    </w:p>
    <w:p>
      <w:pPr>
        <w:pStyle w:val="Normal"/>
        <w:shd w:fill="FFFFFF" w:val="clear"/>
        <w:spacing w:lineRule="atLeast" w:line="294"/>
        <w:rPr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3</w:t>
      </w:r>
    </w:p>
    <w:p>
      <w:pPr>
        <w:pStyle w:val="Style15"/>
        <w:shd w:fill="FFFFFF" w:val="clear"/>
        <w:spacing w:before="280" w:after="0"/>
        <w:ind w:right="72" w:firstLine="720"/>
        <w:rPr/>
      </w:pPr>
      <w:r>
        <w:rPr>
          <w:color w:val="000000"/>
          <w:sz w:val="27"/>
          <w:szCs w:val="27"/>
        </w:rPr>
        <w:t>9 августа в 11 часов утра в отделение полиции обратился граж</w:t>
        <w:softHyphen/>
        <w:t>данин Рахманинов и заявил о краже носильных вещей, совершен</w:t>
        <w:softHyphen/>
        <w:t>ной у него на квартире в ночь с 8 на 9 августа.</w:t>
      </w:r>
    </w:p>
    <w:p>
      <w:pPr>
        <w:pStyle w:val="Style15"/>
        <w:shd w:fill="FFFFFF" w:val="clear"/>
        <w:spacing w:before="14" w:after="0"/>
        <w:ind w:left="14" w:right="58"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едственно-оперативная группа вместе с заявителем выехала на место происшествия.</w:t>
      </w:r>
    </w:p>
    <w:p>
      <w:pPr>
        <w:pStyle w:val="Style15"/>
        <w:shd w:fill="FFFFFF" w:val="clear"/>
        <w:spacing w:before="280" w:after="0"/>
        <w:ind w:left="317" w:firstLine="40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ходе осмотра места происшествия было установлено:</w:t>
      </w:r>
    </w:p>
    <w:p>
      <w:pPr>
        <w:pStyle w:val="Style15"/>
        <w:shd w:fill="FFFFFF" w:val="clear"/>
        <w:spacing w:before="280" w:after="0"/>
        <w:ind w:left="533" w:right="58" w:hanging="504"/>
        <w:rPr/>
      </w:pPr>
      <w:r>
        <w:rPr>
          <w:color w:val="000000"/>
          <w:sz w:val="27"/>
          <w:szCs w:val="27"/>
        </w:rPr>
        <w:t>а) дверь, ведущая в квартиру, никаких повреждений не имеет, замки (врезной и прирезной), на которые она запирается, исправны </w:t>
      </w:r>
      <w:r>
        <w:rPr>
          <w:b/>
          <w:bCs/>
          <w:color w:val="000000"/>
          <w:sz w:val="27"/>
          <w:szCs w:val="27"/>
        </w:rPr>
        <w:t>и </w:t>
      </w:r>
      <w:r>
        <w:rPr>
          <w:color w:val="000000"/>
          <w:sz w:val="27"/>
          <w:szCs w:val="27"/>
        </w:rPr>
        <w:t>никаких следов их взлома преступником не имеется;</w:t>
      </w:r>
    </w:p>
    <w:p>
      <w:pPr>
        <w:pStyle w:val="Style15"/>
        <w:shd w:fill="FFFFFF" w:val="clear"/>
        <w:spacing w:before="280" w:after="0"/>
        <w:ind w:left="533" w:right="43" w:hanging="5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) внутри квартиры беспорядок: ящики столов выдвинуты, створки дверок серванта, книжного шкафа и платяного шкафа раскрыты, на полу разбросаны бумаги, книги и некоторые носильные вещи;</w:t>
      </w:r>
    </w:p>
    <w:p>
      <w:pPr>
        <w:pStyle w:val="Style15"/>
        <w:shd w:fill="FFFFFF" w:val="clear"/>
        <w:spacing w:before="280" w:after="0"/>
        <w:ind w:left="533" w:right="29" w:hanging="5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) в месте расположения ригелей замков, на торцевой стороне дверей платяного шкафа, обнаружены два вдавленных следа трапециевидной формы, напоминающие форму конца отвертки. Размеры следов: узкая часть 6 мм, боковые стороны по 8 мм; ширина следа в 8 мм от узкой его части 7 мм, а глубина 1 мм. Ригели замков полуутоплены, на их наружных плоскостях выделяются светлые царапины, идущие вдоль ригеля;</w:t>
      </w:r>
    </w:p>
    <w:p>
      <w:pPr>
        <w:pStyle w:val="Style15"/>
        <w:shd w:fill="FFFFFF" w:val="clear"/>
        <w:spacing w:before="280" w:after="0"/>
        <w:ind w:left="533" w:right="14" w:hanging="5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) в спальной комнате выбиты стекла двойной рамы окна. Осколки стекла лежат внутри комнаты. На шести осколках обнаружены высохшие капли и мазки бурого цвета, а на одном из них два малозаметных потожировых следа пальцев рук. Высохшие капли бурого цвета обнаружены на полу около серванта и шкафа;</w:t>
      </w:r>
    </w:p>
    <w:p>
      <w:pPr>
        <w:pStyle w:val="Style15"/>
        <w:shd w:fill="FFFFFF" w:val="clear"/>
        <w:spacing w:before="280" w:after="0"/>
        <w:ind w:left="533" w:right="14" w:hanging="5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) в одном метре от этого окна, на наружной стене дома, укреплена пожарная лестница, идущая от поверхности земли до крыши дома;</w:t>
      </w:r>
    </w:p>
    <w:p>
      <w:pPr>
        <w:pStyle w:val="Style15"/>
        <w:shd w:fill="FFFFFF" w:val="clear"/>
        <w:spacing w:before="280" w:after="0"/>
        <w:ind w:left="58" w:hanging="4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) в ходе осмотра участка двора под выбитым окном и около пожарной лестницы никаких видимых следов и других вещественных доказательств не обнаружено.</w:t>
      </w:r>
    </w:p>
    <w:p>
      <w:pPr>
        <w:pStyle w:val="Style15"/>
        <w:shd w:fill="FFFFFF" w:val="clear"/>
        <w:spacing w:before="280" w:after="0"/>
        <w:ind w:left="5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хманинов на допросе показал, что живет в квартире с женой и десятилетним сыном, которые с 1 августа находятся на даче. Квартира, состоящая из двух комнат, расположена на 2-м этаже.</w:t>
      </w:r>
    </w:p>
    <w:p>
      <w:pPr>
        <w:pStyle w:val="Style15"/>
        <w:shd w:fill="FFFFFF" w:val="clear"/>
        <w:spacing w:before="280" w:after="0"/>
        <w:ind w:left="14" w:right="29"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ет Рахманинов врачом в железнодорожной больнице. В ночь с 8-го на 9 августа он был на дежурстве и вернулся домой в 8. 30. Открыв запертую на врезной и прирезной замки дверь, он об</w:t>
        <w:softHyphen/>
        <w:t>наружил, что в квартире побывали преступники: вещи были раз</w:t>
        <w:softHyphen/>
        <w:t>бросаны по полу комнат, ящики стола выдвинуты, двери шкафа открыты, стекла окна в спальной комнате выбиты.</w:t>
      </w:r>
    </w:p>
    <w:p>
      <w:pPr>
        <w:pStyle w:val="Style15"/>
        <w:shd w:fill="FFFFFF" w:val="clear"/>
        <w:spacing w:before="280" w:after="0"/>
        <w:ind w:left="14" w:right="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рив наличие вещей, он обнаружил, что часть из них от</w:t>
        <w:softHyphen/>
        <w:t>сутствует. В краже никого заподозрить не может.</w:t>
      </w:r>
    </w:p>
    <w:p>
      <w:pPr>
        <w:pStyle w:val="Style15"/>
        <w:shd w:fill="FFFFFF" w:val="clear"/>
        <w:spacing w:before="280" w:after="0"/>
        <w:ind w:left="14" w:right="29" w:firstLine="70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хищенными оказались: видеомагнитофон фирмы «Панасо</w:t>
        <w:softHyphen/>
        <w:t>ник», обручальные кольца супругов Рахманиновых, деньги в сум</w:t>
        <w:softHyphen/>
        <w:t>ме 2300 долларов и 1600 рублей, карманные старинные часы «Па</w:t>
        <w:softHyphen/>
        <w:t>вел Бурэ» из белого металла, циферблат желтый, цифры римские, около цифры III эмаль циферблата отбита. Документы на видео</w:t>
        <w:softHyphen/>
        <w:t>магнитофон и обручальные кольца у Рахманинова имеются.</w:t>
      </w:r>
    </w:p>
    <w:p>
      <w:pPr>
        <w:pStyle w:val="Style15"/>
        <w:shd w:fill="FFFFFF" w:val="clear"/>
        <w:spacing w:before="280" w:after="0"/>
        <w:ind w:left="14" w:right="14" w:firstLine="706"/>
        <w:rPr/>
      </w:pPr>
      <w:r>
        <w:rPr>
          <w:color w:val="000000"/>
          <w:sz w:val="27"/>
          <w:szCs w:val="27"/>
        </w:rPr>
        <w:t>Установлено, что следы рук на осколке стекла пригодны для идентификации, однако по учетам в полиции не значатся. Бурые высохшие капли и мазки, найденные на осколках и на полу, явля</w:t>
        <w:softHyphen/>
        <w:t>ются человеческой кровью третьей группы.</w:t>
      </w:r>
    </w:p>
    <w:p>
      <w:pPr>
        <w:pStyle w:val="Style15"/>
        <w:shd w:fill="FFFFFF" w:val="clear"/>
        <w:spacing w:before="280" w:after="0"/>
        <w:ind w:right="14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еративными работниками в ломбарде найден залоговый би</w:t>
        <w:softHyphen/>
        <w:t>лет, по которому 11 августа Горбачевым (адрес указан) сданы кар</w:t>
        <w:softHyphen/>
        <w:t>манные часы «Павел Бурэ», приметы которых совпадают с приме</w:t>
        <w:softHyphen/>
        <w:t>тами, указанными Рахманиновым.</w:t>
      </w:r>
    </w:p>
    <w:p>
      <w:pPr>
        <w:pStyle w:val="Style15"/>
        <w:shd w:fill="FFFFFF" w:val="clear"/>
        <w:spacing w:before="280" w:after="0"/>
        <w:ind w:right="1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этот же день на одном из рынков задержана Фурашова, про</w:t>
        <w:softHyphen/>
        <w:t>дававшая два обручальных кольц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53" w:before="280" w:after="0"/>
        <w:ind w:left="720" w:right="14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изведите криминалистический анализ результатов осмо</w:t>
        <w:softHyphen/>
        <w:t>тра места происшествия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53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двиньте и обоснуйте криминалистические версии о лич</w:t>
        <w:softHyphen/>
        <w:t>ности преступников, предусмотрев проверки причастности к кра</w:t>
        <w:softHyphen/>
        <w:t>же знакомых Рахманиновых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53" w:before="0" w:after="280"/>
        <w:ind w:left="720" w:right="14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ьте план производства первоначального этапа рассле</w:t>
        <w:softHyphen/>
        <w:t>дования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53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ие экспертизы могут быть назначены по данному делу. Укажите, какие объекты должны быть представлены и сформули</w:t>
        <w:softHyphen/>
        <w:t>руйте вопросы, в разрешении которых будет нуждаться следствие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4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йте определение терминам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Дактилоскопирование</w:t>
      </w:r>
      <w:r>
        <w:rPr>
          <w:b/>
          <w:color w:val="000000"/>
          <w:sz w:val="28"/>
          <w:szCs w:val="28"/>
        </w:rPr>
        <w:t> 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Детализация показаний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Документ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Заключение эксперта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Идентификационный признак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 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Индивидуальность почерка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Кастет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Комиссионная экспертиза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Ложные следы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color w:val="000000"/>
          <w:sz w:val="20"/>
          <w:szCs w:val="20"/>
        </w:rPr>
      </w:pPr>
      <w:r>
        <w:rPr>
          <w:rStyle w:val="StrongEmphasis"/>
          <w:b w:val="false"/>
          <w:color w:val="222222"/>
          <w:sz w:val="28"/>
          <w:szCs w:val="28"/>
        </w:rPr>
        <w:t>Место преступления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дание № 5</w:t>
      </w:r>
    </w:p>
    <w:p>
      <w:pPr>
        <w:pStyle w:val="ConsTitl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Тестовые задания.</w:t>
      </w:r>
    </w:p>
    <w:p>
      <w:pPr>
        <w:pStyle w:val="Style15"/>
        <w:shd w:fill="FFFFFF" w:val="clear"/>
        <w:spacing w:lineRule="atLeast" w:line="253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кажите ответ, в котором представлен неправильный классификационный подвид убийств: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1.подготовленное убийство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2.убийство, совершенное в условиях неочевидности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3.плохо замаскированное убийство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4.убийство совершенное наемным убийцей.</w:t>
      </w:r>
    </w:p>
    <w:p>
      <w:pPr>
        <w:pStyle w:val="Style15"/>
        <w:shd w:fill="FFFFFF" w:val="clear"/>
        <w:spacing w:lineRule="atLeast" w:line="253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кажите следственное действие, которое не может быть отнесено к первоначальному этапу расследования убийства: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1.осмотр места происшествия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2.допрос свидетеля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3.освидетельствование подозреваемого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4.проведение судебно-психиатрической экспертизы.</w:t>
      </w:r>
    </w:p>
    <w:p>
      <w:pPr>
        <w:pStyle w:val="Style15"/>
        <w:shd w:fill="FFFFFF" w:val="clear"/>
        <w:spacing w:lineRule="atLeast" w:line="253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акое следственное действие является неотложным при расследовании дел об изнасиловании: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1.освидетельствование потерпевшей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2.экспертиза микрообъектов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3.очная ставка потерпевшей и подозреваемого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4.выход на место совершения изнасилования.</w:t>
      </w:r>
    </w:p>
    <w:p>
      <w:pPr>
        <w:pStyle w:val="Style15"/>
        <w:shd w:fill="FFFFFF" w:val="clear"/>
        <w:spacing w:lineRule="atLeast" w:line="253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акое из указанных следственных действий не характерно для расследования краж: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1.осмотр места происшествия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2.допрос потерпевшего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3.обыск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4.допрос свидетеля преступления.</w:t>
      </w:r>
    </w:p>
    <w:p>
      <w:pPr>
        <w:pStyle w:val="Style15"/>
        <w:shd w:fill="FFFFFF" w:val="clear"/>
        <w:spacing w:lineRule="atLeast" w:line="253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акой из указанных признаков отличает преступную организацию от преступной группы:</w:t>
      </w:r>
    </w:p>
    <w:p>
      <w:pPr>
        <w:pStyle w:val="Style15"/>
        <w:shd w:fill="FFFFFF" w:val="clear"/>
        <w:spacing w:lineRule="atLeast" w:line="253" w:before="28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личие вооружения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2.наличие коррумпированных связей в правоохранительных органах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3.наличие лидера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4.тяжесть совершаемых преступлений.</w:t>
      </w:r>
    </w:p>
    <w:p>
      <w:pPr>
        <w:pStyle w:val="Style15"/>
        <w:shd w:fill="FFFFFF" w:val="clear"/>
        <w:spacing w:lineRule="atLeast" w:line="253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Укажите вид преступлений, при осуществлении которых наиболее характерно действие преступной группы: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1.кража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2.изнасилование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3.вымогательство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4.убийство.</w:t>
      </w:r>
    </w:p>
    <w:p>
      <w:pPr>
        <w:pStyle w:val="Style15"/>
        <w:shd w:fill="FFFFFF" w:val="clear"/>
        <w:spacing w:lineRule="atLeast" w:line="253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акой принцип работы преступника характерен для мошенничества: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1.угроза жизни и здоровью жертвы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2.дезинформация жертвы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3.причинение психологических страданий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4.запугивание.</w:t>
      </w:r>
    </w:p>
    <w:p>
      <w:pPr>
        <w:pStyle w:val="Style15"/>
        <w:shd w:fill="FFFFFF" w:val="clear"/>
        <w:spacing w:lineRule="atLeast" w:line="253"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Внешнее противодействие расследованию наиболее часто встречается при расследовании: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1.вымогательств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2.серийных изнасилований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3.грабежей;</w:t>
      </w:r>
    </w:p>
    <w:p>
      <w:pPr>
        <w:pStyle w:val="Style15"/>
        <w:shd w:fill="FFFFFF" w:val="clear"/>
        <w:spacing w:lineRule="atLeast" w:line="253" w:before="280" w:after="0"/>
        <w:ind w:left="720" w:hanging="0"/>
        <w:rPr/>
      </w:pPr>
      <w:r>
        <w:rPr>
          <w:color w:val="000000"/>
          <w:sz w:val="28"/>
          <w:szCs w:val="28"/>
        </w:rPr>
        <w:t>4.краж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.. не является основанием для выдвижения версии об инсценировке разбоя или грабеж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есоответствие повреждений на одежде и теле потерпевшего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хождение потерпевшего в нетрезвом состоянии во время нападени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тсутствие данных о сопротивлении потерпевшего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личие на теле потерпевшего повреждений, носящих щадящий характер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.. не является типичным следственным действием в ситуации расследования, когда лицо, совершившее разбой или грабеж, неизвестн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опрос потерпевшего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свидетельствование потерпевшего и осмотр его одежды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едственный эксперимен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смотр места происшестви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Границы осмотра места происшествия по делам о грабежах и разбойных нападениях определяются 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ом преступле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характером местности, на которой совершено преступлени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зультатами применения служебно-розыскной собак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актическим планом осмотр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Цели обыска, производимого по месту жительства лица, подозреваемого в совершении грабежа или разбойного нападения, - 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наружение средств маскировки преступник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наружение похищенного имуществ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обнаружение оруж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бнаружение макетов оруж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.. не является следственным действием для последующего этапа расследования грабежей и разбойных нападени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прос очевидцев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верка показаний на мест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опрос потерпевшего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значение экспертизы холодного оружия, изъятого у подозреваемого при обыск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.. не является типичной экспертизой по делам о грабежах и разбойных нападения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удебно-дактилоскопическа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удебно-почерковедческа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удебно-баллистическа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удебно-трасологическа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удебная экспертиза холодного оружия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.. - нетипичные действия следователя на начальном этапе расследования вымогательства, когда заявитель еще не передал преступнику предмет вымогательств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опрос заявител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слушивание и звукозапись телефонных переговоров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Если вымогатель известен заявителю - оперативно-розыскные мероприятия в отношении этого лиц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Задержание вымогателя, его допрос, обыск по месту жительства и т.д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 .. - типичное следственное действие по делам об изготовлении поддельных денег или ценных бумаг на последующем этапе расследова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ыск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значение экспертизы денежных знаков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ледственный эксперимент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Задержани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ариант 2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</w:t>
      </w:r>
    </w:p>
    <w:p>
      <w:pPr>
        <w:pStyle w:val="Normal"/>
        <w:spacing w:before="280" w:after="280"/>
        <w:ind w:right="-568" w:hanging="0"/>
        <w:rPr/>
      </w:pPr>
      <w:r>
        <w:rPr>
          <w:bCs/>
          <w:iCs/>
          <w:sz w:val="28"/>
          <w:szCs w:val="28"/>
        </w:rPr>
        <w:t>Перечислите  специфические условия, при которых  протекает раскрытие преступлений по «горячим следам»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№</w:t>
            </w:r>
            <w:r>
              <w:rPr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Cs/>
                <w:iCs/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2</w:t>
      </w:r>
    </w:p>
    <w:p>
      <w:pPr>
        <w:pStyle w:val="Normal"/>
        <w:rPr/>
      </w:pPr>
      <w:r>
        <w:rPr>
          <w:sz w:val="28"/>
          <w:szCs w:val="28"/>
        </w:rPr>
        <w:t xml:space="preserve">Раскройте тему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Методика расследования уголовных дел, возбужденных по факту дорожно-транспортных происшествий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миналистическая характеристика автотранспортных происшествий.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3</w:t>
      </w:r>
    </w:p>
    <w:p>
      <w:pPr>
        <w:pStyle w:val="Style15"/>
        <w:shd w:fill="FFFFFF" w:val="clear"/>
        <w:spacing w:before="280" w:after="0"/>
        <w:ind w:left="302" w:right="29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ительница пос. Голыгино Тишкова каждое утро отправлялась на работу в Москву на электричке. До станции она шла пешком че</w:t>
        <w:softHyphen/>
        <w:t>рез лес. Как-то вечером Тишкова не вернулась домой с работы, а через два дня ее тело было обнаружено в глубоком овраге с множе</w:t>
        <w:softHyphen/>
        <w:t>ственными телесными повреждениями, нанесенными колюще-ре</w:t>
        <w:softHyphen/>
        <w:t>жущим орудием. Труп был замаскирован срезанными ветками.</w:t>
      </w:r>
    </w:p>
    <w:p>
      <w:pPr>
        <w:pStyle w:val="Style15"/>
        <w:shd w:fill="FFFFFF" w:val="clear"/>
        <w:spacing w:before="280" w:after="0"/>
        <w:ind w:left="302" w:right="29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</w:t>
        <w:softHyphen/>
        <w:t>рез несколько дней в отделение полиции на железнодорожном транспорте обратилась студентка Алексеева с заявлением, что в ле</w:t>
        <w:softHyphen/>
        <w:t>су, недалеко от места обнаружения трупа, ее преследовал мужчина, которого она смогла бы опознать. Вскоре был задержан некий Курбашов, в котором Алексеева опознала преследовавшего ее мужчину. В ходе задержания, при личном обыске, у Курбашова были изъяты большой охотничий нож и куртка с помарками веще</w:t>
        <w:softHyphen/>
        <w:t>ства бурого цвета. Возникла версия, что он может быть причастен к убийству Тишковой. Сам Курбашов отрицал факт своей встречи с Тишковой и причастность к ее убийству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53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ьте план расследования по делу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53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ьте протокол личного обыска Курбашова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53" w:before="0" w:after="280"/>
        <w:ind w:left="720" w:right="14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е виды экспертиз, которые должны быть назначе</w:t>
        <w:softHyphen/>
        <w:t>ны по делу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53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формулируйте вопросы по каждому виду экспертиз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4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йте определение терминам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Дактилоскопическая кри</w:t>
        <w:softHyphen/>
        <w:t>миналисти</w:t>
        <w:softHyphen/>
        <w:t>ческая регистрация</w:t>
      </w:r>
      <w:r>
        <w:rPr>
          <w:color w:val="222222"/>
          <w:sz w:val="28"/>
          <w:szCs w:val="28"/>
        </w:rPr>
        <w:t> </w:t>
      </w:r>
      <w:r>
        <w:rPr>
          <w:color w:val="000000"/>
          <w:sz w:val="28"/>
          <w:szCs w:val="28"/>
        </w:rPr>
        <w:t> 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Криминалистическая экспертиза</w:t>
      </w:r>
      <w:r>
        <w:rPr>
          <w:color w:val="22222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Дополнительная экспертиза</w:t>
      </w:r>
      <w:r>
        <w:rPr>
          <w:color w:val="222222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Комплексная экспертиза</w:t>
      </w:r>
      <w:r>
        <w:rPr>
          <w:color w:val="22222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Материалы дела</w:t>
      </w:r>
      <w:r>
        <w:rPr>
          <w:color w:val="222222"/>
          <w:sz w:val="28"/>
          <w:szCs w:val="28"/>
        </w:rPr>
        <w:t>  </w:t>
      </w:r>
      <w:r>
        <w:rPr>
          <w:color w:val="000000"/>
          <w:sz w:val="28"/>
          <w:szCs w:val="28"/>
        </w:rPr>
        <w:t> 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Признание</w:t>
      </w:r>
      <w:r>
        <w:rPr>
          <w:color w:val="22222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Место происшествия</w:t>
      </w:r>
      <w:r>
        <w:rPr>
          <w:color w:val="22222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След (в трасологии)</w:t>
      </w:r>
      <w:r>
        <w:rPr>
          <w:color w:val="222222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Словесный портрет</w:t>
      </w:r>
      <w:r>
        <w:rPr>
          <w:color w:val="22222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Тактический прием</w:t>
      </w:r>
      <w:r>
        <w:rPr>
          <w:color w:val="22222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Тестовые задания.</w:t>
      </w:r>
    </w:p>
    <w:p>
      <w:pPr>
        <w:pStyle w:val="Normal"/>
        <w:shd w:fill="FFFFFF" w:val="clear"/>
        <w:spacing w:before="0" w:after="280"/>
        <w:rPr/>
      </w:pPr>
      <w:r>
        <w:rPr>
          <w:b/>
          <w:color w:val="333333"/>
          <w:sz w:val="28"/>
          <w:szCs w:val="28"/>
        </w:rPr>
        <w:t>1. Криминалистическая характеристика убийства содержит данные о …</w:t>
      </w:r>
      <w:r>
        <w:rPr>
          <w:color w:val="333333"/>
          <w:sz w:val="28"/>
          <w:szCs w:val="28"/>
        </w:rPr>
        <w:br/>
      </w:r>
      <w:r>
        <w:rPr>
          <w:bCs/>
          <w:color w:val="333333"/>
          <w:sz w:val="28"/>
          <w:szCs w:val="28"/>
        </w:rPr>
        <w:t>1.способах совершения, типичных следственных ситуациях, закономерностях возникновения следов и иных важных сторонах данного преступления</w:t>
      </w:r>
      <w:r>
        <w:rPr>
          <w:color w:val="333333"/>
          <w:sz w:val="28"/>
          <w:szCs w:val="28"/>
        </w:rPr>
        <w:br/>
        <w:t>2.причинах, условиях, способствующих данному преступлению, типологии и классификации личности убийц и их жертв в целях выработки мер по их предупреждению</w:t>
        <w:br/>
        <w:t>3.наиболее существенных чертах психологии убийцы, жертвы и свидетелей при образовании умысла подготовки и совершения данного особо опасного преступления</w:t>
      </w:r>
    </w:p>
    <w:p>
      <w:pPr>
        <w:pStyle w:val="Normal"/>
        <w:shd w:fill="FFFFFF" w:val="clear"/>
        <w:spacing w:before="0" w:after="280"/>
        <w:rPr/>
      </w:pPr>
      <w:r>
        <w:rPr>
          <w:b/>
          <w:color w:val="333333"/>
          <w:sz w:val="28"/>
          <w:szCs w:val="28"/>
        </w:rPr>
        <w:t>2. Криминалистическая методическая рекомендация – это …</w:t>
      </w:r>
      <w:r>
        <w:rPr>
          <w:color w:val="333333"/>
          <w:sz w:val="28"/>
          <w:szCs w:val="28"/>
        </w:rPr>
        <w:br/>
      </w:r>
      <w:r>
        <w:rPr>
          <w:bCs/>
          <w:color w:val="333333"/>
          <w:sz w:val="28"/>
          <w:szCs w:val="28"/>
        </w:rPr>
        <w:t>1.научно-разработанный и проверенный совет по организации и осуществлению раскрытия, расследования и предотвращения преступления конкретного вида</w:t>
      </w:r>
      <w:r>
        <w:rPr>
          <w:color w:val="333333"/>
          <w:sz w:val="28"/>
          <w:szCs w:val="28"/>
        </w:rPr>
        <w:br/>
        <w:t>2.характер закономерностей, изучаемых криминалистикой</w:t>
        <w:br/>
        <w:t>3.типизированная система методических рекомендаций</w:t>
      </w:r>
    </w:p>
    <w:p>
      <w:pPr>
        <w:pStyle w:val="Normal"/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 Планирование расследования – это …</w:t>
      </w:r>
      <w:r>
        <w:rPr>
          <w:color w:val="333333"/>
          <w:sz w:val="28"/>
          <w:szCs w:val="28"/>
        </w:rPr>
        <w:br/>
        <w:t>1.криминалистическая характеристика преступления</w:t>
        <w:br/>
        <w:t>2.особенности организации рабочего места следователя</w:t>
        <w:br/>
      </w:r>
      <w:r>
        <w:rPr>
          <w:bCs/>
          <w:color w:val="333333"/>
          <w:sz w:val="28"/>
          <w:szCs w:val="28"/>
        </w:rPr>
        <w:t>3.определение наиболее рациональной последовательности следственных действий</w:t>
      </w:r>
    </w:p>
    <w:p>
      <w:pPr>
        <w:pStyle w:val="Normal"/>
        <w:shd w:fill="FFFFFF" w:val="clear"/>
        <w:spacing w:before="0" w:after="280"/>
        <w:rPr/>
      </w:pPr>
      <w:r>
        <w:rPr>
          <w:b/>
          <w:color w:val="333333"/>
          <w:sz w:val="28"/>
          <w:szCs w:val="28"/>
        </w:rPr>
        <w:t>4. Криминалистическая характеристика преступлений используется на последующих этапах расследования.</w:t>
        <w:br/>
      </w:r>
      <w:r>
        <w:rPr>
          <w:bCs/>
          <w:color w:val="333333"/>
          <w:sz w:val="28"/>
          <w:szCs w:val="28"/>
        </w:rPr>
        <w:t>1.да</w:t>
      </w:r>
      <w:r>
        <w:rPr>
          <w:color w:val="333333"/>
          <w:sz w:val="28"/>
          <w:szCs w:val="28"/>
        </w:rPr>
        <w:br/>
        <w:t>2.нет</w:t>
        <w:br/>
        <w:t>3.да, если уголовное дело передается для расследования другому следователю</w:t>
      </w:r>
    </w:p>
    <w:p>
      <w:pPr>
        <w:pStyle w:val="Normal"/>
        <w:shd w:fill="FFFFFF" w:val="clear"/>
        <w:spacing w:before="0" w:after="280"/>
        <w:rPr/>
      </w:pPr>
      <w:r>
        <w:rPr>
          <w:b/>
          <w:color w:val="333333"/>
          <w:sz w:val="28"/>
          <w:szCs w:val="28"/>
        </w:rPr>
        <w:t>5. Начальный этап расследования – это …</w:t>
      </w:r>
      <w:r>
        <w:rPr>
          <w:color w:val="333333"/>
          <w:sz w:val="28"/>
          <w:szCs w:val="28"/>
        </w:rPr>
        <w:br/>
      </w:r>
      <w:r>
        <w:rPr>
          <w:bCs/>
          <w:color w:val="333333"/>
          <w:sz w:val="28"/>
          <w:szCs w:val="28"/>
        </w:rPr>
        <w:t>1.основная часть процесса расследования, направленная на собирание и исследование доказательств по уголовному делу</w:t>
      </w:r>
      <w:r>
        <w:rPr>
          <w:color w:val="333333"/>
          <w:sz w:val="28"/>
          <w:szCs w:val="28"/>
        </w:rPr>
        <w:br/>
        <w:t>2.оценка собранных доказательств, производство дополнительных и повторных действий</w:t>
        <w:br/>
        <w:t>3.первоначальные следственные действия, направленные на решение общих и специфических задач</w:t>
      </w:r>
    </w:p>
    <w:p>
      <w:pPr>
        <w:pStyle w:val="Normal"/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6. Типичные следственные ситуации присущи … этапу расследования.</w:t>
        <w:br/>
      </w:r>
      <w:r>
        <w:rPr>
          <w:color w:val="333333"/>
          <w:sz w:val="28"/>
          <w:szCs w:val="28"/>
        </w:rPr>
        <w:t>1.начальному</w:t>
        <w:br/>
        <w:t>2.последующему</w:t>
        <w:br/>
      </w:r>
      <w:r>
        <w:rPr>
          <w:bCs/>
          <w:color w:val="333333"/>
          <w:sz w:val="28"/>
          <w:szCs w:val="28"/>
        </w:rPr>
        <w:t>3.каждому</w:t>
      </w:r>
    </w:p>
    <w:p>
      <w:pPr>
        <w:pStyle w:val="Normal"/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. Методика расследования преступлений изучает …</w:t>
        <w:br/>
      </w:r>
      <w:r>
        <w:rPr>
          <w:bCs/>
          <w:color w:val="333333"/>
          <w:sz w:val="28"/>
          <w:szCs w:val="28"/>
        </w:rPr>
        <w:t>1.закономерности организации и осуществления раскрытия, расследования и предотвращения преступлений</w:t>
      </w:r>
      <w:r>
        <w:rPr>
          <w:color w:val="333333"/>
          <w:sz w:val="28"/>
          <w:szCs w:val="28"/>
        </w:rPr>
        <w:br/>
        <w:t>2.закономерности возникновения преступного поведения</w:t>
        <w:br/>
        <w:t>3.применение научно-технических средств для собирания, фиксации и исследования доказательств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8. Категории лиц, среди которых следует искать подозреваемых в убийстве с садистским характером причинения смерти, -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родственник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рецидивисты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несовершеннолетни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 психически больные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9.Признаком инсценировки самоубийства не является ..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тсутствие подставки, когда петля располагается на высоте, большей, чем длина тела потерпевшег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то, что странгуляционная борозда около узла петли выражена слаб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то, что странгуляционная борозда имеет вид замкнутой петли и на всем протяжении выражена равномерн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 наличие следов борьбы в окружающей обстановк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0. Осмотр обнаруженного трупа начинают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с описания положения тел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с описания расположения труп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с исследования положения труп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с выявления и фиксации трупных явлени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с осмотра одежды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1. Категории лиц, среди которых следует искать свидетелей по делам об убийствах, это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лица без определенного места жительств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лица, проживающие в районе места происшеств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лица, работающие рядом с местом происшеств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лица, связанные с обслуживанием района, в котором находится место происшеств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2. Вопрос, который не ставят на разрешение судебно-медицинской экспертизы трупа</w:t>
      </w:r>
    </w:p>
    <w:p>
      <w:pPr>
        <w:pStyle w:val="Style15"/>
        <w:rPr/>
      </w:pPr>
      <w:r>
        <w:rPr>
          <w:color w:val="000000"/>
          <w:sz w:val="28"/>
          <w:szCs w:val="28"/>
        </w:rPr>
        <w:t>1.Соответствуют ли внутренние повреждения трупа характеру наружных повреждений?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В каком положении находился потерпевший в момент нанесения ему повреждений?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Принимал ли потерпевший алкогольные напитки?</w:t>
      </w:r>
    </w:p>
    <w:p>
      <w:pPr>
        <w:pStyle w:val="Style15"/>
        <w:rPr/>
      </w:pPr>
      <w:r>
        <w:rPr>
          <w:color w:val="000000"/>
          <w:sz w:val="28"/>
          <w:szCs w:val="28"/>
        </w:rPr>
        <w:t>4.Способен ли был потерпевший после причинения ему повреждений совершать какие-либо самостоятельные действия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3. Методы проверки алиби подозреваемого - это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свидетельствование потерпевшего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постановка уточняющих вопросов</w:t>
      </w:r>
    </w:p>
    <w:p>
      <w:pPr>
        <w:pStyle w:val="Style15"/>
        <w:rPr/>
      </w:pPr>
      <w:r>
        <w:rPr>
          <w:color w:val="000000"/>
          <w:sz w:val="28"/>
          <w:szCs w:val="28"/>
        </w:rPr>
        <w:t>3.сопоставление имеющихся доказательств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опрос потерпевшег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5 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4. Признак, который не способствует определению времени наступления смерти, это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трупное охлаждени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 трупное высыхани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трупные пятн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трупное окоченение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5. Действия родственников исчезнувшего лица, которые могут быть отнесены к уликам, это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распродажа имущества исчезнувшего лиц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быстрое вступление другого супруга в новый брак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смена места жительств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осуществление обрядовых действий до завершения результатов поиска исчезнувшего лиц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ариант 3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Задание № 1</w:t>
      </w:r>
    </w:p>
    <w:p>
      <w:pPr>
        <w:pStyle w:val="Style15"/>
        <w:ind w:right="-2" w:hanging="0"/>
        <w:rPr/>
      </w:pPr>
      <w:r>
        <w:rPr>
          <w:bCs/>
          <w:color w:val="000000"/>
          <w:sz w:val="28"/>
          <w:szCs w:val="28"/>
        </w:rPr>
        <w:t>Перечислите неотложные действия, которые должны выполнить прибывшие  первыми на место происшествия сотрудники полиции</w:t>
      </w:r>
      <w:r>
        <w:rPr/>
        <w:t> 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7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 № 2</w:t>
      </w:r>
    </w:p>
    <w:p>
      <w:pPr>
        <w:pStyle w:val="Normal"/>
        <w:rPr/>
      </w:pPr>
      <w:r>
        <w:rPr>
          <w:sz w:val="28"/>
          <w:szCs w:val="28"/>
        </w:rPr>
        <w:t xml:space="preserve">Раскройте тем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етодика расследования преступлений, связанных с незаконным оборотом наркотических средств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миналистическая характеристика и планирование расследования преступлений, связанных с незаконным оборотом наркотических средств. </w:t>
      </w:r>
      <w:r>
        <w:rPr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8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3</w:t>
      </w:r>
    </w:p>
    <w:p>
      <w:pPr>
        <w:pStyle w:val="Style15"/>
        <w:shd w:fill="FFFFFF" w:val="clear"/>
        <w:spacing w:before="14" w:after="0"/>
        <w:ind w:firstLine="10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отделение полиции поступило заявление о разбойном напа</w:t>
        <w:softHyphen/>
        <w:t>дении на Андреева в его квартире. Около 12. 30 раздался звонок, хозяин открыл дверь. В квартиру вошли двое мужчин и под угрозой предмета, похожего на пистолет, приказали пройти в комнату, где связали потерпевшего обрывком электропровода и стали требо</w:t>
        <w:softHyphen/>
        <w:t>вать валюту. Так как потерпевший вначале заявил, что валюты у него нет, то его стали пытать, накинув на шею провод от настоль</w:t>
        <w:softHyphen/>
        <w:t>ной лампы. После Андреев указал мучителям место, где прятал ва</w:t>
        <w:softHyphen/>
        <w:t>люту на кухне, в металлической банке из-под чая.</w:t>
      </w:r>
    </w:p>
    <w:p>
      <w:pPr>
        <w:pStyle w:val="Style15"/>
        <w:shd w:fill="FFFFFF" w:val="clear"/>
        <w:spacing w:before="14" w:after="0"/>
        <w:ind w:firstLine="10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ступники за</w:t>
        <w:softHyphen/>
        <w:t>брали 5 тыс. долларов и ушли, приказав ему помалкивать. Потер</w:t>
        <w:softHyphen/>
        <w:t>певший также сообщил, что когда его связывали, он укусил одно</w:t>
        <w:softHyphen/>
        <w:t>го из преступников за палец до крови.</w:t>
      </w:r>
    </w:p>
    <w:p>
      <w:pPr>
        <w:pStyle w:val="Style15"/>
        <w:shd w:fill="FFFFFF" w:val="clear"/>
        <w:spacing w:before="280" w:after="0"/>
        <w:ind w:firstLine="10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ходе осмотра места происшествия установлено, что дверь и два врезных замка повреждений не имеют. В кухне на дверце на</w:t>
        <w:softHyphen/>
        <w:t>весного шкафа, где стояла банка из-под чая, обнаружены следы пальцев рук. В комнате возле стола найден обрывок электропрово</w:t>
        <w:softHyphen/>
        <w:t>да, на шнуре электролампы имеется пятно бурого цвета. Кроме то</w:t>
        <w:softHyphen/>
        <w:t>го, под столом найдена записная книжка, по заявлению потерпев</w:t>
        <w:softHyphen/>
        <w:t>шего, ему не принадлежащая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53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ьте протокол осмотра места происшествия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53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двиньте и обоснуйте версии о субъекте (-ах) преступления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53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ьте план первоначальных следственных действий и ро</w:t>
        <w:softHyphen/>
        <w:t>зыскных мероприятий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53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пределите виды экспертиз, которые могут быть назначены по данному делу, сформулируйте соответствующие вопросы.</w:t>
      </w:r>
    </w:p>
    <w:p>
      <w:pPr>
        <w:pStyle w:val="ConsTitle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4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йте определение терминам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Механизм преступления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 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Дактилоскопия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Запаховый след</w:t>
      </w:r>
      <w:r>
        <w:rPr>
          <w:b/>
          <w:color w:val="222222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b/>
          <w:b/>
          <w:color w:val="222222"/>
          <w:sz w:val="28"/>
          <w:szCs w:val="28"/>
        </w:rPr>
      </w:pPr>
      <w:r>
        <w:rPr>
          <w:rStyle w:val="StrongEmphasis"/>
          <w:b w:val="false"/>
          <w:color w:val="222222"/>
          <w:sz w:val="28"/>
          <w:szCs w:val="28"/>
        </w:rPr>
        <w:t>Идентифицируемый объект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Кинолог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Наводящий вопрос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Насильственная смерть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Непригодность объекта экспертизы</w:t>
      </w:r>
      <w:r>
        <w:rPr>
          <w:b/>
          <w:color w:val="222222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Папиллярный узор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color w:val="000000"/>
          <w:sz w:val="20"/>
          <w:szCs w:val="20"/>
        </w:rPr>
      </w:pPr>
      <w:r>
        <w:rPr>
          <w:rStyle w:val="StrongEmphasis"/>
          <w:b w:val="false"/>
          <w:color w:val="222222"/>
          <w:sz w:val="28"/>
          <w:szCs w:val="28"/>
        </w:rPr>
        <w:t>Подделка документов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вые задания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. … на одежде потерпевшей используются для установления преступник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леды почвы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леды спермы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леды кров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леды частиц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2. .. не является типичным следственным действием для ситуации расследования, когда потерпевшей известно лицо, совершившее изнасиловани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свидетельствование потерпевшей</w:t>
      </w:r>
    </w:p>
    <w:p>
      <w:pPr>
        <w:pStyle w:val="Style15"/>
        <w:rPr/>
      </w:pPr>
      <w:r>
        <w:rPr>
          <w:color w:val="000000"/>
          <w:sz w:val="28"/>
          <w:szCs w:val="28"/>
        </w:rPr>
        <w:t>2.Экспертиза потерпевшей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Осмотр одежды потерпевшей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Осмотр места происшеств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Допрос потерпевшей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3. Общие типичные версии, выдвигаемые на начальном этапе расследования изнасилования, -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изнасилование имело место при обстоятельствах, указанных заявительнице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заявительница сознательно оговаривает кого-либ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имело место добровольное половое сношени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изнасилование имело место при обстоятельствах, отличных от указанных заявительнице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4. Не является способом преодоления сопротивления потерпевшей при изнасиловании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применение угроз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 обольщение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применение физического насил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использование беспомощного состояния потерпевше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5. Половые преступления относятся к преступлениям против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здоровья населения и общественной нравственност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государств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 личност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нравственност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6. При половых преступлениях назначают .. экспертизу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судебно-психологическую</w:t>
      </w:r>
    </w:p>
    <w:p>
      <w:pPr>
        <w:pStyle w:val="Style15"/>
        <w:rPr/>
      </w:pPr>
      <w:r>
        <w:rPr>
          <w:color w:val="000000"/>
          <w:sz w:val="28"/>
          <w:szCs w:val="28"/>
        </w:rPr>
        <w:t>2.судебно-психиатрическую</w:t>
      </w:r>
    </w:p>
    <w:p>
      <w:pPr>
        <w:pStyle w:val="Style15"/>
        <w:rPr/>
      </w:pPr>
      <w:r>
        <w:rPr>
          <w:color w:val="000000"/>
          <w:sz w:val="28"/>
          <w:szCs w:val="28"/>
        </w:rPr>
        <w:t>3.судебно-дактилоскопическую</w:t>
      </w:r>
    </w:p>
    <w:p>
      <w:pPr>
        <w:pStyle w:val="Style15"/>
        <w:rPr/>
      </w:pPr>
      <w:r>
        <w:rPr>
          <w:color w:val="000000"/>
          <w:sz w:val="28"/>
          <w:szCs w:val="28"/>
        </w:rPr>
        <w:t>4.судебно-медицинскую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7. Первоначальные следственные действия при половых преступлениях направлены на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бнаружение, изъятие следов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обнаружение и изъятие вещественных доказательств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задержание преступника по горячим следа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опрос потерпевше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Типичный способ проникновения в хранилище - 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лом дверей в уязвимых места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злом дверных запирающих устройст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лом стен в уязвимых места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злом оконных запирающих устройст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Обстоятельства, оказывающие влияние на способ проникновения в хранилище,-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сположение хранилища, наличие у преступника определенных навыков, планировка помещен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ланировка помещения, личность преступника, наличие у преступника определенных навык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рганизация охраны, планировка помещения, место расположения хранилищ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сположение хранилища, условия и организация охраны, личность преступни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Следственные действия, которые не проводятся на начальном этапе расследования краж, когда преступник был задержан с поличным, - 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личный обыск, осмотр места происшеств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опрос потерпевшего, очная став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верка показаний на месте, следственный эксперимен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смотр места происшествия, допрос свидетеле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быск по месту жительства подозреваемого, допрос подозреваемого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Судебные экспертизы, которые чаще всего проводятся при расследовании краж чужого имущества, - 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удебно-дактилоскопическая экспертиза; судебно-трасологическая экспертиза; товароведческая экспертиз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удебно-баллистическая экспертиза; судебно-трасологическая экспертиза; судебно-материаловедческая экспертиз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дебно-биологическая экспертиза; судебно-дактилоскопическая экспертиза; судебно-автотехническая экспертиз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удебно-психиатрическая экспертиза; судебно-почерковедческая экспертиза и судебно-баллистическая экспертиз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Обстоятельства, которые нетипичны для установления при расследовании мошенничества, - 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оральный ущерб, причиненный преступлением, форма вины, способ присвоения имуществ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мело ли место мошенничеств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 отношении кого совершено мошенничество государственная или общественная организация, коммерческая структура, частное лиц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анные о мошенничестве преступной группе и иных лицах, участвовавших в ее действиях, состав, численность, техническая оснащенность, связь с коррумпированными элементами, специализац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едмет мошенничества, способ совершения мошенничества; кто был очевидцем преступления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редметом мошенничества являются 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мышленные товар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алют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ценные бумаг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еньги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Относится к традиционным способам совершения мошенничества .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здание ложных фирм для привлечения средств населения с последующим их присвоение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спользование чужих или поддельных пластиковых карточек для получения денег в банкоматах или приобретения товаров в торговых предприятиях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ман при обмене валюты, оформлении загранпаспортов, виз, сборе приватизационных чеков, продаже необеспеченных акций и суррогатов ценных бумаг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ктивные сделки с жильем продажа, обмен, аренда, залог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шулерство при игре в карты, а также при других азартных играх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Типичные первоначальные следственные действия в ситуации, когда мошенник неизвестен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смотр места происшествия; допрос потерпевшего; допрос свидетеле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допрос потерпевшего; составление субъективного портрета; допрос свидетелей; проверка по криминалистическим учета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Допрос потерпевшего; допрос свидетелей; осмотр места происшествия; проверка по криминалистическим учетам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оверка по криминалистическим учетам; допрос потерпевшего; допрос свидетелей; составление субъективного портрет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ставление субъективного портрета; допрос потерпевшего; осмотр места происшествия; проверка по криминалистическим учетам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ариант 4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 № 1</w:t>
      </w:r>
    </w:p>
    <w:p>
      <w:pPr>
        <w:pStyle w:val="Style15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и расследование преступлений по горячим следам обычно начинается с момента прибытия на место происшествия следственно-оперативной группы и проведения осмотра этого места. Укажите три основных аспекта обеспечения высоких результатов деятельности такой группы:</w:t>
      </w:r>
    </w:p>
    <w:p>
      <w:pPr>
        <w:pStyle w:val="Style15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</w:t>
      </w:r>
    </w:p>
    <w:p>
      <w:pPr>
        <w:pStyle w:val="Style15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_________________________________________________________________</w:t>
      </w:r>
    </w:p>
    <w:p>
      <w:pPr>
        <w:pStyle w:val="Style15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виды терроризма. Дайте каждому из них характерист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</w:t>
      </w:r>
    </w:p>
    <w:p>
      <w:pPr>
        <w:pStyle w:val="Normal"/>
        <w:shd w:fill="FFFFFF" w:val="clear"/>
        <w:spacing w:lineRule="atLeast" w:line="2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3</w:t>
      </w:r>
    </w:p>
    <w:p>
      <w:pPr>
        <w:pStyle w:val="Style15"/>
        <w:shd w:fill="FFFFFF" w:val="clear"/>
        <w:spacing w:before="280" w:after="0"/>
        <w:ind w:left="29" w:right="14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управление внутренних дел одного из административных окру</w:t>
        <w:softHyphen/>
        <w:t>гов г. Москвы поступило сообщение от родственников Сидорова, страдающего алкоголизмом, о его неожиданном исчезновении и о проживании в его квартире посторонних лиц.</w:t>
      </w:r>
    </w:p>
    <w:p>
      <w:pPr>
        <w:pStyle w:val="Style15"/>
        <w:shd w:fill="FFFFFF" w:val="clear"/>
        <w:spacing w:before="280" w:after="0"/>
        <w:ind w:left="29" w:right="14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ходе проверки это</w:t>
        <w:softHyphen/>
        <w:t>го заявления выяснилось, что в квартире проживает Гургенов, кото</w:t>
        <w:softHyphen/>
        <w:t>рый заявил, что Сидоров дал ему доверенность на право продажи квартиры, а сам, получив деньги, ушел к своей сожительнице. В хо</w:t>
        <w:softHyphen/>
        <w:t>де осмотра помещения квартиры были обнаружены документы и паспорт на имя Сидорова, а также его личные вещи. Как пояснила сожительница Сидорова, она уже год с ним не встречается.</w:t>
      </w:r>
    </w:p>
    <w:p>
      <w:pPr>
        <w:pStyle w:val="Style15"/>
        <w:shd w:fill="FFFFFF" w:val="clear"/>
        <w:spacing w:before="280" w:after="0"/>
        <w:ind w:left="29" w:right="1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Какие общие следственные версии должны быть выдвинуты</w:t>
        <w:br/>
        <w:t>и проверены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53" w:before="280" w:after="0"/>
        <w:ind w:left="720" w:right="14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ие обстоятельства подлежат установлению проверяю</w:t>
        <w:softHyphen/>
        <w:t>щим?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53" w:before="0" w:after="280"/>
        <w:ind w:left="720" w:right="14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ие оперативно-розыскные и следственные действия должны быть произведены?</w:t>
      </w:r>
    </w:p>
    <w:p>
      <w:pPr>
        <w:pStyle w:val="Style15"/>
        <w:shd w:fill="FFFFFF" w:val="clear"/>
        <w:spacing w:before="280" w:after="0"/>
        <w:ind w:left="14" w:right="1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Какие виды криминалистического учета можно использовать для установления обстоятельств данного дела?</w:t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4 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йте определение терминам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Криминалистическая методика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Трасология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Улики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Портретная экспертиза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Тождество (идентичность)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Эксгумация</w:t>
        </w:r>
      </w:hyperlink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Фальсификация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Фоторобот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rStyle w:val="StrongEmphasis"/>
          <w:b w:val="false"/>
          <w:color w:val="222222"/>
          <w:sz w:val="28"/>
          <w:szCs w:val="28"/>
        </w:rPr>
        <w:t>Сокрытие преступлений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color w:val="000000"/>
          <w:sz w:val="20"/>
          <w:szCs w:val="20"/>
        </w:rPr>
      </w:pPr>
      <w:r>
        <w:rPr>
          <w:rStyle w:val="StrongEmphasis"/>
          <w:b w:val="false"/>
          <w:color w:val="222222"/>
          <w:sz w:val="28"/>
          <w:szCs w:val="28"/>
        </w:rPr>
        <w:t>Раскрытие преступлений</w:t>
      </w:r>
      <w:r>
        <w:rPr>
          <w:b/>
          <w:color w:val="222222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–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shd w:fill="FFFFFF" w:val="clear"/>
        <w:spacing w:lineRule="atLeast" w:line="2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. Классификация краж имущества у граждан в зависимости от места их совершения -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кражи в общественных местах; кражи из автомобилей;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кражи денег и ценных бумаг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кражи из автомобилей; кражи из подвижного состава железнодорожного транспорта; в городском общественном транспорте; в общественных местах; кражи из квартир и личных домовладени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кражи из квартир и личных домовладений; кражи на улице; кражи ювелирных издели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кражи денег и ценных бумаг; автотранспортных средств;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ные следы, обнаруженные на местах совершения краж имущества,-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документы личности; микрочастицы одежды; следы почвы; следы кров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следы рук; следы орудий взлома; следы обуви; следы транспортных средств; микрочастицы; следы почвы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следы рук; следы обуви; следы транспортных средств; следы орудий взлома; следы кров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следы волос преступника; рукописные документы; орудия взлома, инструментов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3. Типичные ситуации на начальном этапе расследования краж-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преступник задержан с поличны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преступник не задержан, но о его личности есть определенная информац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о преступнике нет или почти нет сведени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лицо, совершившее кражу, задержано, факт кражи не установлен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4. Не относится к признакам инсценировки кражи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тсутствие следов взлома и разрушений там, где они должны быть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наличие излишних, не вызывавшихся необходимостью повреждений мест хранения имущества, а также домашней обстановк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большое количество следов рук, следов обуви, микрочастиц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исчезновение наиболее ценных предметов, которые были тщательно спрятаны и о местах хранения которых посторонние лица не знал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противоречивые, путаные показания потерпевшего об обстоятельствах совершения кражи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5. Обстоятельства, позволяющие выдвинуть наиболее обоснованную версию о краже транспортного средства,-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автомобиль был оставлен около дома, где проживает потерпевший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автомобиль был угнан сразу после покупки, до постановки на учет в ГА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транспортное средство угнано во время кратковременной стоянки</w:t>
      </w:r>
    </w:p>
    <w:p>
      <w:pPr>
        <w:pStyle w:val="Style15"/>
        <w:rPr/>
      </w:pPr>
      <w:r>
        <w:rPr>
          <w:color w:val="000000"/>
          <w:sz w:val="28"/>
          <w:szCs w:val="28"/>
        </w:rPr>
        <w:t>4.транспортное средство угнано с неохраняемой стоянки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6. Способы совершения мошенничества, которые появились в последнее время, -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создание лжефирм для привлечения средств населения с последующим их присвоением; использование денежных и вещевых «кукол»; поборы под видом представителей контролирующих или правоохранительных органов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 получение банковских кредитов по поддельным документам; создание лжефирм для привлечения средств населения с последующим их присвоением; использование чужих или поддельных пластиковых карточек для получения денег в банкоматах или приобретения товаров в торговых предприятиях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использование денежных «кукол»; создание лжефирм для привлечения средств населения с последующим их присвоением; использование чужих или поддельных пластиковых карточек для получения денег в банкоматах или приобретения товаров в торговых предприятиях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поборы под видом представителей контролирующих или правоохранительных органов; использование денежных «кукол»; получение банковских кредитов по поддельным документа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7. Не является типичным следственным действием на начальном этапе расследования мошенничества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выемка и изучение учредительных и иных документов проверяемой фирмы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установление и допросы вкладчиков если фирма собирала деньги с частных лиц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очная став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 допросы должностных лиц и других сотрудников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осмотр или обыск служебных помещени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. Место происшествия при мошенничестве - 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место передачи ценностей мошеннику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место встречи потерпевшего и мошенни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место знакомства потерпевшего и мошенник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место совершения мошеннических действий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9. .. не является общей типичной версией, выдвигаемой на начальном этапе расследования мошенничества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Мошенничество совершило лицо, ранее судимое за аналогичные преступления,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Мошенничество имело место при обстоятельствах, о которых сообщает заявитель,</w:t>
      </w:r>
    </w:p>
    <w:p>
      <w:pPr>
        <w:pStyle w:val="Style15"/>
        <w:rPr/>
      </w:pPr>
      <w:r>
        <w:rPr>
          <w:color w:val="000000"/>
          <w:sz w:val="28"/>
          <w:szCs w:val="28"/>
        </w:rPr>
        <w:t>3. Имела место законная гражданская сделка</w:t>
      </w:r>
    </w:p>
    <w:p>
      <w:pPr>
        <w:pStyle w:val="Style15"/>
        <w:rPr/>
      </w:pPr>
      <w:r>
        <w:rPr>
          <w:color w:val="000000"/>
          <w:sz w:val="28"/>
          <w:szCs w:val="28"/>
        </w:rPr>
        <w:t>4. Имело место не мошенничество, а другое преступление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0. .. является типичным следственным действием для ситуации, когда мошенник известен, однако его действия оформлены как законные сделки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смотр места происшеств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2. Допрос должностных лиц, причастных к выдаче документов и заключению сделки</w:t>
      </w:r>
    </w:p>
    <w:p>
      <w:pPr>
        <w:pStyle w:val="Style15"/>
        <w:rPr/>
      </w:pPr>
      <w:r>
        <w:rPr>
          <w:color w:val="000000"/>
          <w:sz w:val="28"/>
          <w:szCs w:val="28"/>
        </w:rPr>
        <w:t>3. Осмотр документов сопровождающих соответствующую сделку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Допрос обвиняемого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1. Типичные следственные действия на последующем этапе расследования мошенничества -..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быски; наложение ареста на счета предприятия; осмотр места происшеств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назначение компьютерно-технической экспертизы; осмотр места происшествия; наложение ареста на счета предприятия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быски; назначение компьютерно-технической экспертизы; назначение технико-криминалистической экспертизы документов.</w:t>
      </w:r>
    </w:p>
    <w:p>
      <w:pPr>
        <w:pStyle w:val="Style15"/>
        <w:rPr/>
      </w:pPr>
      <w:r>
        <w:rPr>
          <w:color w:val="000000"/>
          <w:sz w:val="28"/>
          <w:szCs w:val="28"/>
        </w:rPr>
        <w:t>4. обыски; наложение ареста на счета предприятия; осмотр места происшествия.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осмотр места происшествия; обыски; наложение ареста на счета предприятий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2 .. не относятся к основным способам совершения грабежей и разбойных нападен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Обирание пьяных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Нападения на открытой местности, совершаемые с использованием фактора внезапности без применения насил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Нападение на граждан в жилых помещениях с проникновением в них под каким-либо предлогом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Завладение деньгами, имуществом путем приведения потерпевшего в бессознательное или беспомощное состояние с использованием сильнодействующих или одурманивающих веществ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Карманные в том числе разрезание сумок и карманов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3 .. не входит в предмет доказывания по делам разбойных нападений и грабежа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Время совершения преступлен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Место совершения преступлен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Действия потерпевшего по оказанию сопротивлен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Личность преступника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все ответы правильные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4 .. не является типичными следственными действиями на начальном этапе расследования грабежей и разбоев, когда лицо, заподозренное в совершении грабежа и разбоя, задержано с поличным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Задержание и личный обыск подозреваемого лица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При необходимости освидетельствование потерпевшего и подозреваемого, осмотр их одежды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Осмотр места происшествия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Проверка показаний на месте</w:t>
      </w:r>
    </w:p>
    <w:p>
      <w:pPr>
        <w:pStyle w:val="Style15"/>
        <w:rPr/>
      </w:pPr>
      <w:r>
        <w:rPr>
          <w:color w:val="000000"/>
          <w:sz w:val="28"/>
          <w:szCs w:val="28"/>
        </w:rPr>
        <w:t>5.Допрос потерпевшего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15 .. не является типичным следственным действием на первоначальном этапе расследования грабежей и разбоя, когда лицо заподозренное в совершении грабежа или разбоя известно, но не задержано.</w:t>
      </w:r>
    </w:p>
    <w:p>
      <w:pPr>
        <w:pStyle w:val="Style15"/>
        <w:rPr/>
      </w:pPr>
      <w:r>
        <w:rPr>
          <w:color w:val="000000"/>
          <w:sz w:val="28"/>
          <w:szCs w:val="28"/>
        </w:rPr>
        <w:t>1. Очная ставка</w:t>
      </w:r>
    </w:p>
    <w:p>
      <w:pPr>
        <w:pStyle w:val="Style15"/>
        <w:rPr/>
      </w:pPr>
      <w:r>
        <w:rPr>
          <w:color w:val="000000"/>
          <w:sz w:val="28"/>
          <w:szCs w:val="28"/>
        </w:rPr>
        <w:t>2.Допрос потерпевшего</w:t>
      </w:r>
    </w:p>
    <w:p>
      <w:pPr>
        <w:pStyle w:val="Style15"/>
        <w:rPr/>
      </w:pPr>
      <w:r>
        <w:rPr>
          <w:color w:val="000000"/>
          <w:sz w:val="28"/>
          <w:szCs w:val="28"/>
        </w:rPr>
        <w:t>3.Допрос свидетелей-очевидцев и других осведомленных лиц</w:t>
      </w:r>
    </w:p>
    <w:p>
      <w:pPr>
        <w:pStyle w:val="Style15"/>
        <w:rPr/>
      </w:pPr>
      <w:r>
        <w:rPr>
          <w:color w:val="000000"/>
          <w:sz w:val="28"/>
          <w:szCs w:val="28"/>
        </w:rPr>
        <w:t>4.Осмотр места происшествия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свидетельствование потерпевшего и осмотр его одежды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итература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:</w:t>
      </w:r>
    </w:p>
    <w:p>
      <w:pPr>
        <w:pStyle w:val="Normal"/>
        <w:rPr/>
      </w:pPr>
      <w:r>
        <w:rPr>
          <w:sz w:val="28"/>
          <w:szCs w:val="28"/>
        </w:rPr>
        <w:t>1.Манова Н.С. Российский уголовный процесс [Электронный ресурс]: учебное пособие для ССУЗов/ Манова Н.С., Захарова Ю.Б.— Электрон. текстовые данные.— Саратов: Ай Пи Эр Медиа, 2015.— 234 c.— Режим доступа: http://www.iprbookshop.ru/30532.html.— ЭБС «IPRbooks</w:t>
      </w:r>
    </w:p>
    <w:p>
      <w:pPr>
        <w:pStyle w:val="Normal"/>
        <w:rPr/>
      </w:pPr>
      <w:r>
        <w:rPr>
          <w:sz w:val="28"/>
          <w:szCs w:val="28"/>
        </w:rPr>
        <w:t>2.Методика расследования отдельных видов преступлений против личности [Электронный ресурс]: учебник для студентов вузов, обучающихся по специальности «Юриспруденция»/ Д.В. Алехин [и др.].— Электрон. текстовые данные.— М.: ЮНИТИ-ДАНА, 2015.— 503 c.— Режим доступа: http://www.iprbookshop.ru/34479.— ЭБС «IPRbooks»</w:t>
      </w:r>
    </w:p>
    <w:p>
      <w:pPr>
        <w:pStyle w:val="Normal"/>
        <w:rPr/>
      </w:pPr>
      <w:r>
        <w:rPr>
          <w:sz w:val="28"/>
          <w:szCs w:val="28"/>
        </w:rPr>
        <w:t>3.Начальная профессиональная подготовка и введение в специальность: правоохранительная деятельность : учебник для СПО / Д. В. Бахтеев [и др.] ; отв. ред. Д. В. Бахтеев. — Москва : Издательство Юрайт, 2019. — 369 с. — (Серия : Профессиональное образование). — ISBN 978-5-534-06884-9. — Текст : электронный // ЭБС Юрайт [сайт]. — URL: https://biblio-online.ru/book/nachalnaya-professionalnaya-podgotovka-i-vvedenie-v-specialnost-pravoohranitelnaya-deyatelnost-442093 (дата обращения: 16.04.2019).</w:t>
      </w:r>
    </w:p>
    <w:p>
      <w:pPr>
        <w:pStyle w:val="Normal"/>
        <w:rPr/>
      </w:pPr>
      <w:r>
        <w:rPr>
          <w:sz w:val="28"/>
          <w:szCs w:val="28"/>
        </w:rPr>
        <w:t xml:space="preserve">4.Правоохранительные органы Российской Федерации : учебник для акад. бакалавриата / ред. В. М. Бозров. - 3-е изд., перераб. и доп. - М. : Юрайт, 2017. - 424 с. - (Бакалавр. Академический курс)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Дополнительная литература</w:t>
      </w:r>
      <w:r>
        <w:rPr>
          <w:iCs/>
          <w:sz w:val="32"/>
          <w:szCs w:val="32"/>
        </w:rPr>
        <w:t>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1.Грабеж (ч. 1 ст. 161 УК РФ) [Электронный ресурс] : учебное пособие для студентов, обучающихся по направлению подготовки «Юриспруденция» / Ф.К. Зиннуров [и др.]. — Электрон. текстовые данные. — М. : ЮНИТИ-ДАНА, 2017. — 246 c. — 978-5-238-02912-2. — Режим доступа: http://www.iprbookshop.ru/71145.html</w:t>
      </w:r>
    </w:p>
    <w:p>
      <w:pPr>
        <w:pStyle w:val="Normal"/>
        <w:rPr/>
      </w:pPr>
      <w:r>
        <w:rPr>
          <w:iCs/>
          <w:sz w:val="28"/>
          <w:szCs w:val="28"/>
        </w:rPr>
        <w:t>2.Попов И.А. Борьба с преступностью в сфере экономики [Электронный ресурс] : учебное пособие / И.А. Попов. — Электрон. текстовые данные. — М. : Московский педагогический государственный университет, 2017. — 388 c. — 978-5-4263-0471-0. — Режим доступа: http://www.iprbookshop.ru/72483.html</w:t>
      </w:r>
    </w:p>
    <w:p>
      <w:pPr>
        <w:pStyle w:val="Normal"/>
        <w:rPr/>
      </w:pPr>
      <w:r>
        <w:rPr>
          <w:iCs/>
          <w:sz w:val="28"/>
          <w:szCs w:val="28"/>
        </w:rPr>
        <w:t>3.Соколов А.Б. Расследование краж, совершаемых группами несовершеннолетних [Электронный ресурс]: учебное пособие/ Соколов А.Б.— Электрон. текстовые данные.— Омск: Омская академия МВД России, 2014.— 120 c.— Режим доступа: http://www.iprbookshop.ru/36074.html.— ЭБС «IPRbooks»</w:t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t0">
    <w:name w:val="ft0"/>
    <w:basedOn w:val="Style11"/>
    <w:qFormat/>
    <w:rPr/>
  </w:style>
  <w:style w:type="character" w:styleId="Ft1">
    <w:name w:val="ft1"/>
    <w:basedOn w:val="Style11"/>
    <w:qFormat/>
    <w:rPr/>
  </w:style>
  <w:style w:type="character" w:styleId="Ft2">
    <w:name w:val="ft2"/>
    <w:basedOn w:val="Style11"/>
    <w:qFormat/>
    <w:rPr/>
  </w:style>
  <w:style w:type="character" w:styleId="Ft3">
    <w:name w:val="ft3"/>
    <w:basedOn w:val="Style11"/>
    <w:qFormat/>
    <w:rPr/>
  </w:style>
  <w:style w:type="character" w:styleId="Ft4">
    <w:name w:val="ft4"/>
    <w:basedOn w:val="Style11"/>
    <w:qFormat/>
    <w:rPr/>
  </w:style>
  <w:style w:type="character" w:styleId="Ft6">
    <w:name w:val="ft6"/>
    <w:basedOn w:val="Style11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/>
      <w:ind w:hanging="36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owledge.allbest.ru/law/2c0b65625a2ad78b5c43b88421316d37_0.html" TargetMode="External"/><Relationship Id="rId3" Type="http://schemas.openxmlformats.org/officeDocument/2006/relationships/hyperlink" Target="https://knowledge.allbest.ru/law/2c0a65625a3ac68a5c53a89421306d36_0.html" TargetMode="External"/><Relationship Id="rId4" Type="http://schemas.openxmlformats.org/officeDocument/2006/relationships/hyperlink" Target="http://kriminalisty.ru/stati/metodicheskie-rekomendacii/yeksgumacija-trupa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6:00Z</dcterms:created>
  <dc:creator>Prozorova</dc:creator>
  <dc:description/>
  <cp:keywords/>
  <dc:language>en-US</dc:language>
  <cp:lastModifiedBy>Елена Геннадьевна Суркова</cp:lastModifiedBy>
  <dcterms:modified xsi:type="dcterms:W3CDTF">2024-02-15T10:12:00Z</dcterms:modified>
  <cp:revision>7</cp:revision>
  <dc:subject/>
  <dc:title>Тема 1: Сущность, характерные черты современного менеджмента</dc:title>
</cp:coreProperties>
</file>