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Дознание в органах внутренних де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                        ____________     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за контрольную работу                                 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                             ___________    / Певнева Татьяна Васи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………………………………………………………………3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ариант 1</w:t>
      </w:r>
      <w:r>
        <w:rPr>
          <w:spacing w:val="-6"/>
          <w:sz w:val="28"/>
          <w:szCs w:val="28"/>
        </w:rPr>
        <w:t xml:space="preserve"> ……………………………………………………………………………..6</w:t>
      </w:r>
    </w:p>
    <w:p>
      <w:pPr>
        <w:pStyle w:val="211"/>
        <w:shd w:fill="auto" w:val="clear"/>
        <w:ind w:hanging="0"/>
        <w:rPr>
          <w:spacing w:val="-6"/>
        </w:rPr>
      </w:pPr>
      <w:r>
        <w:rPr/>
        <w:t>Вариант 2……………………………………………………………………………….</w:t>
      </w:r>
      <w:r>
        <w:rPr>
          <w:spacing w:val="-6"/>
        </w:rPr>
        <w:t>9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ариант 3</w:t>
      </w:r>
      <w:r>
        <w:rPr>
          <w:spacing w:val="-6"/>
          <w:sz w:val="28"/>
          <w:szCs w:val="28"/>
        </w:rPr>
        <w:t xml:space="preserve"> ……………………………………………………………………………..1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ариант 4</w:t>
      </w:r>
      <w:r>
        <w:rPr>
          <w:spacing w:val="-6"/>
          <w:sz w:val="28"/>
          <w:szCs w:val="28"/>
        </w:rPr>
        <w:t xml:space="preserve"> ……………………………………………………………………………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писок литературы…………………………………………………………..</w:t>
      </w:r>
      <w:r>
        <w:rPr>
          <w:sz w:val="28"/>
          <w:szCs w:val="28"/>
        </w:rPr>
        <w:t>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…….2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 по дисциплине «Дознание в органах внутренних дел» предназначены для реализации государственных требований к минимуму содержания и уровню подготовки выпускников (далее - государственные требования) по специальности среднего профессионального образования 40.02.02 «Правоохранительная деятельн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дисциплины студент заочной фор</w:t>
        <w:softHyphen/>
        <w:t>мы обучения (далее - студент) долже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-служебные задачи органов внутренних дел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и методы организации раскрытия и расследования преступл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методики раскрытия и расследования отдельных видов и групп преступл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научной организации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и принятия управленческих решений, организации их исполнения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 планирующую, отчетную и другую управленческую документац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о-криминалистические средства и методы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следственные действия и принимать процессуальные решения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тактические приемы при производстве следственных действи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оперативно-справочные, розыскные, криминалистические и иные формы учетов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формы организации и методику расследования отдельных видов и групп          преступле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закрепление полученных знаний в ходе лекционных и практических занятий, а также контроль самостоятельной работы студентов-за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>ОСНОВНЫЕ ТРЕБОВАНИЯ К СОДЕРЖАНИЮ КОНТРОЛЬ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включает теоретические  и практические задания. Состоит из четырех вариантов, который выбирается по первой букве фамилии студента (см. 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Варианты контрольной работы (практическая часть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02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1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А -Е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2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Ж-М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3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Н-Т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4 вариант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У-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РАБОТЫ</w:t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трольная работа должна быть оформлена на листах формата А4, шрифт Times New Roman, размер шрифта 14, междустрочный интервал 1,5, выравнивание по ширине, отступ первой строки на 1,25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всей контрольной работы должен составлять не менее 20 страниц (включая список использованной литературы), сброшюрованных в папк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контрольной работы должны быть пронумерованы в правом нижнем углу, титульный лист не нумеруется. Оформление титульного листа (приложение А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УКАЗАНИЯ ДЛЯ ВЫ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Й 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ие контрольной работы способствует глубокому усвоению разделов науки «Дознание в органах внутренних дел» ознакомление их с современными криминалистическими средствами и методами, научными взглядами по проблемам организации предварительного расследования, формирование у студентов научного мировоззрения и собственных представлений о роли и месте органов предварительного расследования в уголовном процессе, развитие самостоятельного правого мышления к организации методики расследования отдельных видов преступлений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еменным условием успешного выполнения работы является предварительное изучение соответствующих разделов учебника Криминалистика, Практикума по криминалистике и другой учебной и монографической литератур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трольная работа заключается в письменном решении одного из вариантов задания (в соответствии с приведенной таблицей). Перед решением задачи, укажите вариант работы и воспроизведите ее содержание. Решение задания начинается с ответа на постановленный вопрос. Работа, в которой ответ дается поверхностно и кратко, а равно отвлеченно в виде методических рекомендаций, как необходимо ее выполнять и вне связи с изложенным заданием не будет оцениваться положительно. Работа должна быть подписана автором с указанием даты выполнения работы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шения чужих вариантов не рассматриваются.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тестовых заданий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трольно-проверочное тестирование представляет собой одну из форм предварительного контроля полученных студентами в ходе изучения дисциплины «</w:t>
      </w:r>
      <w:r>
        <w:rPr>
          <w:sz w:val="28"/>
          <w:szCs w:val="28"/>
        </w:rPr>
        <w:t>Дознание в органах внутренних дел</w:t>
      </w:r>
      <w:r>
        <w:rPr>
          <w:color w:val="000000"/>
          <w:sz w:val="28"/>
          <w:szCs w:val="28"/>
        </w:rPr>
        <w:t>» знаний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Тест по курсу «</w:t>
      </w:r>
      <w:r>
        <w:rPr>
          <w:sz w:val="28"/>
          <w:szCs w:val="28"/>
        </w:rPr>
        <w:t>Дознание в органах внутренних дел</w:t>
      </w:r>
      <w:r>
        <w:rPr>
          <w:color w:val="000000"/>
          <w:sz w:val="28"/>
          <w:szCs w:val="28"/>
        </w:rPr>
        <w:t xml:space="preserve">» содержит  контрольные вопросы (тестовые задания), каждый из которых предполагает выбор одного правильного ответа из трех предложенных вариантов. Приведенные в тесте задания охватывают наиболее важные аспекты данного курса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Задания для выполнения контрольной работы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ариант 1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1</w:t>
      </w:r>
    </w:p>
    <w:p>
      <w:pPr>
        <w:pStyle w:val="Style17"/>
        <w:rPr/>
      </w:pPr>
      <w:r>
        <w:rPr>
          <w:color w:val="000000"/>
          <w:sz w:val="28"/>
          <w:szCs w:val="28"/>
        </w:rPr>
        <w:t>Перечислите</w:t>
      </w:r>
      <w:r>
        <w:rPr/>
        <w:t xml:space="preserve">  признаки подследственност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рганизация деятельности дознавателя по приему и регистрации сообщений о преступлениях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кройте тему по следующему плану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Способы проверки сообщений о преступлениях дознавателями, порядок проведения проверочных действи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 Сроки проверки сообщения о преступлении, порядок и основания их прод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Порядок возбуждения органом дознания, дознавателем уголовного дел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рядок отказа в возбуждении органом дознания, дознавателем уголовного дела, передачи сообщения о преступлении и материалов проверки по подследственности.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3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чальник отдела полиции дал указание оперуполномоченному отделения уголовного розыска проверить заявление гр. Борисова и возбудить уголовное дело в порядке ст. 146 УПК РФ. Оперуполномоченный отказался выполнить указание, сославшись на то, что он не дознаватель и выполнение подобных указаний не входит в его компетенцию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 ли оперуполномоченный?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мерно ли указание начальника отдела полиции?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Вы поступили в данной ситуации на месте оперуполномоченного ОУР?</w:t>
      </w:r>
    </w:p>
    <w:p>
      <w:pPr>
        <w:pStyle w:val="Normal"/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</w:t>
      </w:r>
      <w:r>
        <w:rPr>
          <w:b/>
          <w:bCs/>
          <w:color w:val="000000"/>
          <w:sz w:val="28"/>
          <w:szCs w:val="28"/>
        </w:rPr>
        <w:t>Задание № 4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ческие задания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>1. </w:t>
      </w:r>
      <w:r>
        <w:rPr>
          <w:sz w:val="28"/>
          <w:szCs w:val="28"/>
        </w:rPr>
        <w:t xml:space="preserve">Дознаватель закончил расследование по уголовному делу по обвинению Петрова Ю.В. в совершении преступления, предусмотренного ст. 116 УК РФ (1 эпизод). В ходе расследования данного уголовного дела дознавателем было установлено, что Петров Ю.В. неоднократно наносил побои своей жене, при этом соседи вызывали сотрудников полиции. Поясните куда должен направить представление в данной ситуации дознаватель?  Что должно быть указано в данном представлении?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К постовым полицейским, находившимся в парке возле городского стадиона, обратился Скачков и сообщил следующее: в ожидании футбольного матча он расположился на траве около кустарника и читал газеты. К нему подошел молодой человек и попросили закурить. Когда он достал сигарету, парень вырвал у него из рук сотовый телефон и убежал в сторону стадиона.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ьте осмотр места происшествия. (Приложение 1)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ми продления срока проверки сообщения о преступлении до 30 суток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получение объяснений заявителя и очевидцев преступ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проведение осмотра места происшест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получение образцов для сравнительного исследования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проведение судеб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Какое решение может принять дознаватель по результатам рассмотрения сообщения о преступлени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о составлении обвинительного акт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)о соединении уголовных де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)о направлении сообщения о преступлении прокурору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о передаче сообщения о преступлении по подследственности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пия постановления дознавателя о возбуждении уголовного дела направляется прокурор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незамедлитель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в течение 24 ча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в течение трёх сут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в течение трёх час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. В подразделениях дознания органов внутренних дел существуют следующие виды учета работы дознавателей и подразд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государственны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местны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международный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. Прокурор уполномоч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возбуждать уголовные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роизводить по уголовным делам следственные дейст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отменять незаконные или необоснованные постановления дознавател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ответы вер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6. Ходатайство о производстве следственного действия, требующего судебного разрешения, рассматривается судьей не поздн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24 часов с момента поступления ходатай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48 часов с момента поступления ходатай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12 часов с момента поступления ходатайств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8 часов с момента поступления ходатайств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. В течение какого срока прокурор отменяет незаконное или необоснованное постановление дознавателя о возбуждении уголовного де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в течение 3 часов с момента получения материалов, послуживших основанием для возбуждения уголов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в течение 12 часов с момента получения материалов, послуживших основанием для возбуждения уголов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в течение 24 часов с момента получения материалов, послуживших основанием для возбуждения уголовного дел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3 суток с момента получения материалов, послуживших основанием для возбуждения уголовного дел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8. К экспертно-криминалистическим учетам органов внутренних дел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федеральные уче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региональные уче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местные учеты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9. Основанием для постановки на учет лиц, совершивших преступление,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постановление о прекращении уголов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риговор с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постановление о приостановлении производства дозна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постановление о продлении срока дознания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0. Основанием для постановки на учет разыскиваемого лица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возбуждение уголов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рекращение уголов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заведение розыскного д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 2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8" w:before="158" w:after="1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</w:t>
      </w:r>
    </w:p>
    <w:p>
      <w:pPr>
        <w:pStyle w:val="Normal"/>
        <w:shd w:fill="FFFFFF" w:val="clear"/>
        <w:spacing w:lineRule="atLeast" w:line="408" w:before="158" w:after="158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ам дознания относятся: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9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8" w:before="158" w:after="1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408" w:before="158" w:after="1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еотложных следственных действий по установлению и закреплению следов пре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тему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лассификация и ви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роки производства неотложных следственных действий органом до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оцессуальный порядок передачи материалов уголовного дела органам предварительного след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лномочия органа дознания по уголовному делу после передачи его следователю. Производство следственных и розыскных действий по поручению следователя. Оперативно-розыскные меры, направленные на установление подозреваемого (обвиняемого).</w:t>
      </w:r>
    </w:p>
    <w:p>
      <w:pPr>
        <w:pStyle w:val="Normal"/>
        <w:shd w:fill="FFFFFF" w:val="clear"/>
        <w:ind w:firstLine="709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</w:r>
    </w:p>
    <w:p>
      <w:pPr>
        <w:pStyle w:val="Normal"/>
        <w:shd w:fill="FFFFFF" w:val="clear"/>
        <w:spacing w:lineRule="atLeast" w:line="408" w:before="158" w:after="1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3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</w:t>
      </w:r>
      <w:r>
        <w:rPr>
          <w:b/>
          <w:sz w:val="28"/>
          <w:szCs w:val="28"/>
          <w:lang w:eastAsia="en-US"/>
        </w:rPr>
        <w:t>Задач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01.12.2017 г. дознаватель возбудил уголовное дело по ч.1 ст. 161 УК РФ в отношении Иванова. 01.12.2017 г. в ходе допроса Иванова в качестве подозреваемого, дознаватель установил, что преступление было совершено двумя лицами, соответственно данное преступление подследственно органам предварительного следств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неотложные следственные действия и в какой срок дознаватель имеет право провести по уголовному делу?</w:t>
      </w:r>
    </w:p>
    <w:p>
      <w:pPr>
        <w:pStyle w:val="Normal"/>
        <w:shd w:fill="FFFFFF" w:val="clear"/>
        <w:spacing w:lineRule="atLeast" w:line="408" w:before="158" w:after="15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</w:rPr>
        <w:t>Задание № 4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рактические  задания</w:t>
      </w:r>
    </w:p>
    <w:p>
      <w:pPr>
        <w:pStyle w:val="Normal"/>
        <w:tabs>
          <w:tab w:val="clear" w:pos="709"/>
          <w:tab w:val="left" w:pos="273" w:leader="none"/>
          <w:tab w:val="left" w:pos="567" w:leader="none"/>
        </w:tabs>
        <w:jc w:val="both"/>
        <w:rPr/>
      </w:pPr>
      <w:r>
        <w:rPr>
          <w:rFonts w:eastAsia="MS Mincho;ＭＳ 明朝"/>
          <w:sz w:val="28"/>
          <w:szCs w:val="28"/>
        </w:rPr>
        <w:tab/>
        <w:t xml:space="preserve">      1. Директор средней школы Иванов вызвал следственно-оперативную группу и сообщил сотрудникам полиции о том, что у сотрудника школы Малых накануне похитили сумочку с деньгами, которая находилась в учебной аудитории. В личной беседе с сотрудником  полиции Малых боясь увольнения с работы, не подтвердила факта кражи. Учителя же при их опросе оперативным сотрудником пояснили, что в разговоре с ними Малых говорила о факте краже сумочки, подозревая в ней мать ученика 7 класса Ильину, которая накануне посещала сына и оставалась в классе одна. Имеется ли повод для процессуальной проверки информации о преступлении? </w:t>
      </w:r>
      <w:r>
        <w:rPr>
          <w:sz w:val="28"/>
          <w:szCs w:val="28"/>
        </w:rPr>
        <w:t>Какие процессуальные документы необходимо составить в  ситуации указанной  в фабуле задачи?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iCs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2. </w:t>
      </w:r>
      <w:r>
        <w:rPr>
          <w:bCs/>
          <w:iCs/>
          <w:sz w:val="28"/>
          <w:szCs w:val="28"/>
        </w:rPr>
        <w:t>Из записи, сделанной камерой наружного видео</w:t>
        <w:softHyphen/>
        <w:t>наблюдения банка, было четко видно, как Сорокин  приблизился к стоящей около обочины автомашины и через открытое окно похитил сумку. В ходе проведенных оперативно-розыскных мероприятий было установлено местонахождение гр-на Сорокина. В ходе обыска в домовладении Сорокина была обнаружена и изъята сумка, похищенная из вышеуказанного автомобиля. Составьте протокол обыска квартиры Сорокина (Приложение 2)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73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е задан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тложные следственные действия э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действия, осуществляемые органом дознания после возбуждения уголовного дела, по которому производство предварительного следствия обязательно, в целях обнаружения и фиксации следов преступления, а также доказательств, требующих незамедлительного закрепления, изъятия и исслед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действия, осуществляемые следователем после возбуждения уголовного дела, по которому производство предварительного следствия обязательно, в целях обнаружения и фиксации следов преступ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действия, осуществляемые дознавателем после возбуждения уголовного дела, по которому производство предварительного следствия не обязательно, в целях обнаружения и фиксации следов преступ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ответы вер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еотложные следственные действия должны выполняться в ср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3 су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7 су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10 суток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)30 суток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 неотложным следственным действия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осмотр места происшест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Б)избрание меры пресеч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наложение ареста на почтово-телеграфные отправ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получение информации о соединениях между абонентами и (или) абонентскими устройствами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4. По сообщению, распространенному в средствах массовой информации, орган дознания проводит проверку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самостоятельно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)по поручению начальника органа дозна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)по поручению начальника подразделения дознания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по поручению прокурор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При отсутствии заявления потерпевшего или его законного представителя, находящихся в беспомощном состоянии, дознаватель вправе возбудить уголовное дело частного и частно-публичного обви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с согласия прокур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с согласия начальника органа дозн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с согласия начальника подразделения дозн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самостоятель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В случае, если заявитель не может лично присутствовать при составлении протокола, то его заявление оформ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телефонограмм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протоколом принятия устного заяв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рапортом сотрудника о принятии зая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рапортом об обнаружении признаков пре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>Допрос не может длиться подряд боле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двух часов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четырех часов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шести час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трех час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8. Общая продолжительность допроса в течение дня не должна превышать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шести часов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восьми часов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десяти час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четырех час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9. Допрос потерпевшего или свидетеля в возрасте до 14 лет, а по усмотрению следователя, дознавателя и в возрасте от 14 до 18 лет производится с участием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адвоката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педагога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законного представителя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Г)сотрудника отдела по делам несовершеннолетних</w:t>
      </w:r>
    </w:p>
    <w:p>
      <w:pPr>
        <w:pStyle w:val="Normal"/>
        <w:tabs>
          <w:tab w:val="clear" w:pos="709"/>
          <w:tab w:val="left" w:pos="1134" w:leader="none"/>
        </w:tabs>
        <w:rPr>
          <w:rFonts w:eastAsia="Calibri"/>
          <w:i/>
          <w:i/>
          <w:color w:val="C00000"/>
          <w:sz w:val="28"/>
          <w:szCs w:val="28"/>
          <w:lang w:eastAsia="en-US"/>
        </w:rPr>
      </w:pPr>
      <w:r>
        <w:rPr>
          <w:rFonts w:eastAsia="Calibri"/>
          <w:i/>
          <w:color w:val="C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 xml:space="preserve">         </w:t>
      </w:r>
      <w:r>
        <w:rPr>
          <w:bCs/>
          <w:spacing w:val="-3"/>
          <w:sz w:val="28"/>
          <w:szCs w:val="28"/>
        </w:rPr>
        <w:t>10. Назначение и производство судебной экспертизы обязательно, если необходимо установить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идентичность папиллярных узоров, обнаруженных на месте происшествия, и папиллярных узоров подозреваемого лица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идентичность почерка на документе и почерка обвиняемого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характер и степень вреда, причиненного здоровью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Г)установление стоимости похищенного имущества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i/>
          <w:i/>
          <w:sz w:val="28"/>
          <w:szCs w:val="28"/>
        </w:rPr>
      </w:pPr>
      <w:r>
        <w:rPr>
          <w:bCs/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b/>
          <w:b/>
          <w:spacing w:val="-3"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Вариант 3</w:t>
      </w:r>
    </w:p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рассматривает уголовное дело, поступившее с обвинительным актом, и в течение 2 суток принимает по нему одно из следующих реш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дознавателей с сотрудниками других служб органов внутренних дел и с компетентными органами иностранных государ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тему по следующим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онятие, цели и задачи взаимодействия дознавателей с сотрудниками других служб органов внутренних дел. Правовая основа взаимодейств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нципы взаимодействия: соблюдение законности и конституционных прав граждан, разделение компетенции дознавателей и сотрудников других служб органов внутренних дел, самостоятельность участников взаимодействия, согласованность действий и комплексное использование полученных результатов, непрерывность взаимодейств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лассификация форм взаимодействия. Процессуальные и непроцессуальные (организационные) формы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Виды процессуальных форм взаимодействия и их характеристи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Задание № 3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>1. </w:t>
      </w:r>
      <w:r>
        <w:rPr>
          <w:bCs/>
          <w:sz w:val="28"/>
          <w:szCs w:val="28"/>
        </w:rPr>
        <w:t xml:space="preserve">Дознаватель Митрушин, расследуя уголовное дело по подозрению Омельченко в совершении открытого хищения имущества, направил поручение о производстве оперативно-розыскных мероприятий в отношении Омельченко. Однако неожиданно дознаватель подал рапорт и уволился из органов внутренних дел. Начальник полиции, которому поступило поручение, его проигнорировал, сославшись на тот факт, что Митрушин уволен и выполнять поручение не имеет смысл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должен поступить в данной ситуации дознаватель, расследующий дальше уголовное дело по подозрению Митрушина в совершении грабежа, при том условии, что поручение осталось в материалах уголовного дела?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ние № 4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еские зада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Дознаватель Иванов в процессе расследования решил произвести осмотр предметов и документов, изъятых в ходе обыска в жилище подозреваемого. Для этого он пригласил понятых, участвующих в обыске, и начал производить осмотр изъятого. При этом он производил фото- и видеосъемку. В конце рабочего дня, не успев осмотреть все изъятое, приостановил осмотр, протокол не составил. Спустя два дня дознаватель вернулся к осмотру изъятого, однако один из понятых уже уехал, а второй попал в больницу. Дознаватель пригласил других понятых. Законны ли действия дознавателя? Обязан ли дознаватель был составить протокол незамедлительно после осмотра? Имел ли право пригласить новых понятых?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головное дело № 330044 было возбуждено дознавателем 01.02.2018 г. по ч. 1 ст. 158 УК РФ. Дознаватель не успел окончить производство по уголовному делу в установленный законом срок, в связи с чем вынес постановление о возбуждении перед прокурором ходатайства о продлении срока дознания до 30 суток. Составьте постановление о возбуждении перед прокурором ходатайства о продлении срока дознания. Поясните, когда в данной ситуации истечет срок дознания? (Приложение 3)</w:t>
      </w:r>
    </w:p>
    <w:p>
      <w:pPr>
        <w:pStyle w:val="Normal"/>
        <w:tabs>
          <w:tab w:val="clear" w:pos="709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стовые задания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рган дознания обязан исполнить поручение  о производстве следственных или розыскных действий в теч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5 суток после получения поручения исполнител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10 суток после получения поручения исполнител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14 суток после получения поручения исполнителем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данный вопрос не урегулирован нормами УПК РФ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то имеет право внести запрос о производстве компетентным органом или должностным лицом иностранного государства  обыска, допроса, судебной экспертизы на территории иностранного государ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су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рокуро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дознаватель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ем выносится постановление о производстве дознания группой дознав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начальником органа дозн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рокурор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начальником подразделения дозна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дознавателем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Cs/>
          <w:spacing w:val="-3"/>
          <w:sz w:val="28"/>
          <w:szCs w:val="28"/>
        </w:rPr>
        <w:t xml:space="preserve">       </w:t>
      </w:r>
      <w:r>
        <w:rPr>
          <w:bCs/>
          <w:spacing w:val="-3"/>
          <w:sz w:val="28"/>
          <w:szCs w:val="28"/>
        </w:rPr>
        <w:t>4. </w:t>
      </w:r>
      <w:r>
        <w:rPr>
          <w:rFonts w:eastAsia="Calibri"/>
          <w:sz w:val="28"/>
          <w:szCs w:val="28"/>
          <w:lang w:eastAsia="en-US"/>
        </w:rPr>
        <w:t>Основаниями производства осмотра я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установление механизма совершения преступления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изъятие вещественных доказательств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обнаружение следов преступления, выяснение других обстоятельств, имеющих значение для дел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установления способа совершения преступлен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Осмотр жилища производится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только с согласия проживающих в нем лиц или на основании судебного решения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только с согласия прокурора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только в присутствии представителя территориальной администраци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только в присутствии понятых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6. Осмотр трупа производится с участием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А)врача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Б)судебно-медицинского эксперта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)одного из близких родственников погибшего (умершего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прокурора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 xml:space="preserve">         </w:t>
      </w:r>
      <w:r>
        <w:rPr>
          <w:bCs/>
          <w:spacing w:val="-3"/>
          <w:sz w:val="28"/>
          <w:szCs w:val="28"/>
        </w:rPr>
        <w:t>7. Подозреваемый или обвиняемый, не содержащийся под стражей, помещается в медицинский или психиатрический стационар для производства судебно-медицинской или судебно-психиатрической экспертизы на основании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постановления следователя, дознавателя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обоснованного ходатайства защитника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судебного решения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Г)письменных указаний прокурора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8. Производство повторной судебной экспертизы поручается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эксперту, проводившему первоначальную экспертизу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другому эксперту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комиссии экспертов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Г)не менее чем двум экспертам одной специальности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9. Проведение проверки показаний на месте осуществляется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после допроса лица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до допроса лица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до возбуждения уголовного дела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)данный вопрос не урегулирован УПК РФ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10. Допускается ли проведение следственного эксперимента, если создается опасность для здоровья участвующих лиц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допускается только с согласия участвующих лиц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допускается только по судебному решению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не допускаетс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>Г)допускается в специальном снаряжении</w:t>
      </w:r>
    </w:p>
    <w:p>
      <w:pPr>
        <w:pStyle w:val="Normal"/>
        <w:tabs>
          <w:tab w:val="clear" w:pos="709"/>
          <w:tab w:val="left" w:pos="1134" w:leader="none"/>
        </w:tabs>
        <w:rPr>
          <w:bCs/>
          <w:i/>
          <w:i/>
          <w:color w:val="C00000"/>
          <w:sz w:val="28"/>
          <w:szCs w:val="28"/>
          <w:lang w:eastAsia="en-US"/>
        </w:rPr>
      </w:pPr>
      <w:r>
        <w:rPr>
          <w:bCs/>
          <w:i/>
          <w:color w:val="C00000"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color w:val="C00000"/>
          <w:sz w:val="28"/>
          <w:szCs w:val="28"/>
          <w:lang w:eastAsia="en-US"/>
        </w:rPr>
      </w:pPr>
      <w:r>
        <w:rPr>
          <w:i/>
          <w:color w:val="C00000"/>
          <w:sz w:val="28"/>
          <w:szCs w:val="28"/>
          <w:lang w:eastAsia="en-US"/>
        </w:rPr>
      </w:r>
    </w:p>
    <w:p>
      <w:pPr>
        <w:pStyle w:val="Normal"/>
        <w:jc w:val="both"/>
        <w:rPr>
          <w:i/>
          <w:i/>
          <w:color w:val="538135"/>
          <w:spacing w:val="-4"/>
          <w:sz w:val="28"/>
          <w:szCs w:val="28"/>
          <w:lang w:eastAsia="en-US"/>
        </w:rPr>
      </w:pPr>
      <w:r>
        <w:rPr>
          <w:i/>
          <w:color w:val="538135"/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роков прокурором при возвращении уголовного дела дознавател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для производства дополнительного дознания _______________суток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я пересоставления обвинительного акта –______________суто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изводства д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тему по следующим вопрос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онятие, сущность и значение дознания по уголовным делам. Его отличие от предварительного следствия. Подследственность органов дозн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Сроки дознания и порядок их прод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труктура и содержание уведомления о подозрении в совершении преступления. Процессуальный порядок и сроки уведомления подозреваемого в совершении пре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собенности предъявления обвинения в ходе д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нятие итогового решения по уголовному делу.</w:t>
      </w:r>
    </w:p>
    <w:p>
      <w:pPr>
        <w:pStyle w:val="Normal"/>
        <w:shd w:fill="FFFFFF" w:val="clear"/>
        <w:ind w:firstLine="709"/>
        <w:rPr>
          <w:bCs/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Дознавателем Ивановым 01.12.2018 г. было возбуждено уголовное дело по ч. 1 ст. 158 УК РФ в отношении Зуева. Зуев признал свою вину, характер и размер причиненного преступлением вреда, а также не оспаривал правовую оценку деяния, приведенную в постановлении о возбуждении уголовного дела. Обстоятельства, исключающие производство дознания в сокращенной форме, отсутствуют. 03.12.2018 г. подозреваемым было заявлено ходатайство о производстве дознания в сокращенной фор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должен поступить дознаватель в данной ситуации? В какой срок он должен принять решение по ходатайству?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 задания</w:t>
      </w:r>
    </w:p>
    <w:p>
      <w:pPr>
        <w:pStyle w:val="Normal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273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 </w:t>
      </w:r>
    </w:p>
    <w:p>
      <w:pPr>
        <w:pStyle w:val="Normal"/>
        <w:tabs>
          <w:tab w:val="clear" w:pos="709"/>
          <w:tab w:val="left" w:pos="273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tabs>
          <w:tab w:val="clear" w:pos="709"/>
          <w:tab w:val="left" w:pos="273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дежурную часть УМВД России по г. Краснодару обратился гражданин  Сидоров с письменным заявлением о том, что соседи пытаясь его отравить, подсыпали в пищу яд, и лишь его бдительность и находчивость позволили ему спастись. В заявлении указаны лица, которых он подозревает в преступных действиях. Сотрудник полиции, оценив внешний вид, манеру общения, а также речь заявителя усомнился в его психическом здоровье. Как сотрудникам полиции следует отреагировать на поступившее заявление в соответствии с законом? Имеется ли повод для проверки поступившего сообщения о преступлении? Какие процессуальные документы необходимо составить в  ситуации указанной  в фабуле задачи?</w:t>
      </w:r>
    </w:p>
    <w:p>
      <w:pPr>
        <w:pStyle w:val="Normal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Cs/>
          <w:spacing w:val="-3"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Илюшкин признался в похищении из магазина двух велосипедов. Однако дознаватель усомнился в данных показаниях. По его мнению, он один вряд ли мог вынести из магазина по лестнице два велосипеда. В связи с этим он решил провести следственный эксперимент и проверить его показания. Составьте протокол следственного эксперимента. (Приложение 4)</w:t>
      </w:r>
    </w:p>
    <w:p>
      <w:pPr>
        <w:pStyle w:val="Normal"/>
        <w:tabs>
          <w:tab w:val="clear" w:pos="709"/>
          <w:tab w:val="left" w:pos="1134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Тестовые задания 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1. Если уголовное дело возбуждено по факту и в ходе дознания получены достаточные данные, дающие основание подозревать лицо в совершении преступления, то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лицу направляется повестка о необходимости явки на допрос в качестве подозреваемого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лицу предъявляется обвинение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лицо привлекается в качестве подозреваемого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Г)лицу направляется уведомление о подозрении в совершении преступления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2. Если подозреваемому избрана мера пресечения в виде заключения под стражу, то обвинительный акт должен быть составлен не позднее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трёх суток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семи суток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тридцати суток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Г)десяти суток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 обстоятельствам, исключающим производство дознания в сокращенной форме не относи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подозреваемый ранее привлекался к уголовной ответственно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потерпевший возражает против производства дознания в сокращенной форме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подозреваемый является несовершеннолетним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подозреваемый не владеет языком, на котором ведется уголовное судопроизводство</w:t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.</w:t>
      </w:r>
      <w:r>
        <w:rPr>
          <w:bCs/>
          <w:sz w:val="28"/>
          <w:szCs w:val="28"/>
        </w:rPr>
        <w:t>В течении какого срока подлежит рассмотрению представление об устранении  обстоятельств, способствовавших совершению преступл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10 суток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30 суток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1 месяц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данный вопрос не урегулирован нормами УПК РФ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Как должен поступить дознаватель  в случае установления по уголовному делу обстоятельства, способствовавшего совершению преступл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обязан внести представление о принятии мер по устранению указанных обстоятельств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вправе внести представление о принятии мер по устранению указанных обстоятельств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обязан внести представление о принятии мер по устранению указанных обстоятельств только по указанию прокурор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данный вопрос не урегулирован УПК РФ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6. Обязаны ли организация или соответствующее должностное лицо, получившие представление </w:t>
      </w:r>
      <w:r>
        <w:rPr>
          <w:bCs/>
          <w:sz w:val="28"/>
          <w:szCs w:val="28"/>
        </w:rPr>
        <w:t>об устранении  обстоятельств, способствовавших совершению преступления, уведомить дознавателя о принятых мерах по нему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обязан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не обязаны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обязаны только в случае указания об этом в представлен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данный вопрос не урегулирован нормами УПК РФ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pacing w:val="-3"/>
          <w:sz w:val="28"/>
          <w:szCs w:val="28"/>
        </w:rPr>
        <w:t>Основанием производства обыска является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результаты оперативно-розыскной деятельности о причастности лица к конкретному преступлению и о нахождении в определенном месте предметов или документов, имеющих значение для дела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публикации в средствах массовой информации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наличие достаточных данных, позволяющих полагать, что в каком-либо месте или у какого-либо лица могут находиться орудия преступления, предметы, документы и ценности, которые могут иметь значение для уголовного дела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)все вышеперечисленное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8. Производство обыска в целях обнаружения разыскиваемых лиц и трупов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не допускается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допускается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определяется усмотрением следователя или дознавателя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)допускается только по письменному указанию прокурора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9.  Выемка предметов и документов, содержащих информацию о вкладах и счетах граждан в банках и иных кредитных организациях, а также вещей, заложенных или  сданных на хранение в ломбард, производится: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на основании судебного решения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по постановлению следователя, дознавателя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в присутствии руководителя следственного органа или прокурора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Г)в присутствии руководителя организации</w:t>
      </w:r>
    </w:p>
    <w:p>
      <w:pPr>
        <w:pStyle w:val="Normal"/>
        <w:tabs>
          <w:tab w:val="clear" w:pos="709"/>
          <w:tab w:val="left" w:pos="1134" w:leader="none"/>
        </w:tabs>
        <w:rPr>
          <w:bCs/>
          <w:i/>
          <w:i/>
          <w:color w:val="C00000"/>
          <w:spacing w:val="-3"/>
          <w:sz w:val="28"/>
          <w:szCs w:val="28"/>
          <w:lang w:eastAsia="en-US"/>
        </w:rPr>
      </w:pPr>
      <w:r>
        <w:rPr>
          <w:bCs/>
          <w:i/>
          <w:color w:val="C00000"/>
          <w:spacing w:val="-3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Cs/>
          <w:spacing w:val="-3"/>
          <w:sz w:val="28"/>
          <w:szCs w:val="28"/>
        </w:rPr>
        <w:t xml:space="preserve">         </w:t>
      </w:r>
      <w:r>
        <w:rPr>
          <w:bCs/>
          <w:spacing w:val="-3"/>
          <w:sz w:val="28"/>
          <w:szCs w:val="28"/>
        </w:rPr>
        <w:t>10. Может ли проводится проверка показаний на месте двух и более лиц?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А)да, если это показания подозреваемых или обвиняемых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Б)да, если это необходимо в целях установления истины по делу</w:t>
      </w:r>
    </w:p>
    <w:p>
      <w:pPr>
        <w:pStyle w:val="Normal"/>
        <w:ind w:firstLine="708"/>
        <w:jc w:val="both"/>
        <w:rPr/>
      </w:pPr>
      <w:r>
        <w:rPr>
          <w:bCs/>
          <w:spacing w:val="-3"/>
          <w:sz w:val="28"/>
          <w:szCs w:val="28"/>
        </w:rPr>
        <w:t>В)да, если потерпевший не против участия в проверке показаний подозреваемого или обвиняемого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)не может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4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знаватель, следователь вправе выделить из уголовного дела в отдельное производство другое уголовное дело в отноше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9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ройте тему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нятие и значение планирования дознания. </w:t>
      </w:r>
    </w:p>
    <w:p>
      <w:pPr>
        <w:pStyle w:val="Normal"/>
        <w:jc w:val="both"/>
        <w:rPr/>
      </w:pPr>
      <w:r>
        <w:rPr>
          <w:sz w:val="28"/>
          <w:szCs w:val="28"/>
        </w:rPr>
        <w:t>2.Принципы планирова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Элементы и этапы планирования.</w:t>
      </w:r>
    </w:p>
    <w:p>
      <w:pPr>
        <w:pStyle w:val="Normal"/>
        <w:jc w:val="both"/>
        <w:rPr>
          <w:bCs/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 xml:space="preserve">4.Формы и виды планов. </w:t>
      </w:r>
    </w:p>
    <w:p>
      <w:pPr>
        <w:pStyle w:val="Normal"/>
        <w:tabs>
          <w:tab w:val="clear" w:pos="709"/>
          <w:tab w:val="left" w:pos="1134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да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 </w:t>
      </w:r>
      <w:r>
        <w:rPr>
          <w:sz w:val="28"/>
          <w:szCs w:val="28"/>
        </w:rPr>
        <w:t xml:space="preserve">23.03.2018 года около 16 часов Иванов К.М., находясь на пикнике около Краснодарского водохранилища, попытался познакомиться с девушкой из компании, отмечавшей день рождения неподалеку, в результате чего вступил в словесный конфликт с ранее незнакомым ему мужчиной. Конфликт перешел в обоюдную драку, в ходе которой неизвестный нанес Иванову 1 удар кулаком по лицу, повлекший перелом челюсти. Когда Иванов упал, неизвестный и его друзья сели в автомобиль и уехали. Иванов описал приметы неизвестного, а один из друзей Иванова сказал, что знает этого мужчину, его фамилия Пет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</w:t>
      </w:r>
      <w:r>
        <w:rPr>
          <w:sz w:val="28"/>
          <w:szCs w:val="28"/>
        </w:rPr>
        <w:t>оставьте план расследования по уголовному делу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 4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 задания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Чинченко, который подозревался в совершении открытого хищения чужого имущества, при допросе сообщил дознавателю, что во время совершения преступления он находился у своей знакомой Мумиевой, проживающей в другом населенном пункте. На вопрос дознавателя, почему он об этом не сообщил сразу, тот ответил, что ему не хотелось компрометировать Мумиеву. Чтобы не дать возможности Чинченко общаться с Мумиевой, дознаватель задержал его в качестве подозреваемого с помещением в ИВС, а сам на следующий день выехал в населенный пункт, где проживает Мумиева, и допросил ее. Последняя подтвердила, что Чинченко в указанное время был у нее дома. Обоснуйте в соответствии с УПК РФ законность задержания Чинченко в качестве подозреваемого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 В ходе осмотра места происшествия – склада бытовой техники, с которого были тайно похищены две холодильные камеры «</w:t>
      </w:r>
      <w:r>
        <w:rPr>
          <w:rFonts w:eastAsia="Calibri"/>
          <w:sz w:val="28"/>
          <w:szCs w:val="28"/>
          <w:lang w:val="en-US"/>
        </w:rPr>
        <w:t>Bosch</w:t>
      </w:r>
      <w:r>
        <w:rPr>
          <w:rFonts w:eastAsia="Calibri"/>
          <w:sz w:val="28"/>
          <w:szCs w:val="28"/>
        </w:rPr>
        <w:t>», дознаватель установил, что в стене склада имеется сквозное отверстие, через которое предположительно преступники проникли в помещение склада и вынесли похищенную бытовую технику. Составьте протокол осмотра места происшествия. (Приложение)</w:t>
      </w:r>
    </w:p>
    <w:p>
      <w:pPr>
        <w:pStyle w:val="Normal"/>
        <w:tabs>
          <w:tab w:val="clear" w:pos="709"/>
          <w:tab w:val="left" w:pos="1134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rPr/>
      </w:pPr>
      <w:r>
        <w:rPr>
          <w:bCs/>
          <w:spacing w:val="-3"/>
          <w:sz w:val="28"/>
          <w:szCs w:val="28"/>
        </w:rPr>
        <w:tab/>
        <w:t>1. </w:t>
      </w:r>
      <w:r>
        <w:rPr>
          <w:sz w:val="28"/>
          <w:szCs w:val="28"/>
          <w:lang w:eastAsia="en-US"/>
        </w:rPr>
        <w:t>Основными принципами планирования являются: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А)конкретность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Б)динамичность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В)реальность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На основании какого приказа МВД России могут создаваться следственно-оперативные группы для раскрытия и расследования преступ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№ 931 от 15.08.201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№ 725 от 25.06.201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№ 495 от 29.04.2015 г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№ 985 от 01.12.2005 г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 видам планирования относя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планирование проведения отдельного следственного действ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планирование расследования по одному уголовному делу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)планирование расследования по группе уголовных де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все вышеперечисленные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. По срокам представления отчетность бы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ежедневн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полугодов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месячна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все вышеперечисленные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.В какой срок с момента принятия процессуального решения дознаватель должен направить учетные документы в регистрационно-учетные подразд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А)3 су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Б)10 су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)2 сут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Г)1 суток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  <w:lang w:eastAsia="en-US"/>
        </w:rPr>
      </w:pPr>
      <w:r>
        <w:rPr>
          <w:spacing w:val="-3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6.</w:t>
      </w:r>
      <w:r>
        <w:rPr>
          <w:sz w:val="28"/>
          <w:szCs w:val="28"/>
        </w:rPr>
        <w:t xml:space="preserve"> Поводом для возбуждения уголовного дела не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анонимное заявление о преступ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письменное заявление о преступ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устное заявление о преступл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явка с пови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Что является основанием для возбуждения уголовного дел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заявление о преступ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явка с повинн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сообщение о преступлении, содержащееся в С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достаточные данные, указывающие на признаки пре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Какое из перечисленных ниже обстоятельств служит поводом для возбуждения уголовного дел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заявление о преступл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явка с повинн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сообщение о совершенном или готовящемся преступлении, полученное из иных источни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все ответы правильные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bCs/>
          <w:spacing w:val="-3"/>
          <w:sz w:val="28"/>
          <w:szCs w:val="28"/>
        </w:rPr>
        <w:t xml:space="preserve">       </w:t>
      </w:r>
      <w:r>
        <w:rPr>
          <w:bCs/>
          <w:spacing w:val="-3"/>
          <w:sz w:val="28"/>
          <w:szCs w:val="28"/>
        </w:rPr>
        <w:t>9. </w:t>
      </w:r>
      <w:r>
        <w:rPr>
          <w:bCs/>
          <w:sz w:val="28"/>
          <w:szCs w:val="28"/>
        </w:rPr>
        <w:t>Не является мерой пресечения: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обязательство о явке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bCs/>
          <w:sz w:val="28"/>
          <w:szCs w:val="28"/>
        </w:rPr>
        <w:tab/>
        <w:t>Б)отдача несовершеннолетнего под присмотр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/>
      </w:pPr>
      <w:r>
        <w:rPr>
          <w:bCs/>
          <w:sz w:val="28"/>
          <w:szCs w:val="28"/>
        </w:rPr>
        <w:tab/>
        <w:t>В)наблюдение командования воинской части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залог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bCs/>
          <w:spacing w:val="-3"/>
          <w:sz w:val="28"/>
          <w:szCs w:val="28"/>
        </w:rPr>
        <w:t>10. Для применения каких мер пресечения требуется судебное решение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А)отдача несовершеннолетнего под присмотр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Б)подписка о невыезде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/>
      </w:pPr>
      <w:r>
        <w:rPr>
          <w:bCs/>
          <w:spacing w:val="-3"/>
          <w:sz w:val="28"/>
          <w:szCs w:val="28"/>
        </w:rPr>
        <w:tab/>
        <w:t>В)залог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  <w:t>Г)наблюдение командования воинской части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ПИСОК ЛИТЕРАТУРЫ 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Основная литература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ознание в органах внутренних дел [Электронный ресурс] : учебное пособие для студентов вузов, обучающихся по специальности «Юриспруденция» / Ф.К. Зиннуров [и др.]. — 2-е изд. — Электрон. текстовые данные. — М. : ЮНИТИ-ДАНА, 2017. — 431 c. — 978-5-238-02225-3. — Режим доступа: http://www.iprbookshop.ru/71177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Манова Н.С. Российский уголовный процесс [Электронный ресурс]: учебное пособие для ССУЗов/ Манова Н.С., Захарова Ю.Б.— Электрон. текстовые данные.— Саратов: Ай Пи Эр Медиа, 2015.— 234 c.— Режим доступа: http://www.iprbookshop.ru/30532.html.— ЭБС «IPRbooks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чальная профессиональная подготовка и введение в специальность: правоохранительная деятельность : учебник для СПО / Д. В. Бахтеев [и др.] ; отв. ред. Д. В. Бахтеев. — М. : Издательство Юрайт, 2018. — 369 с. — (Серия : Профессиональное образование). — ISBN 978-5-534-06884-9. — Режим доступа : www.biblio-online.ru/book/942F98C2-7C26-41F9-A266-04E430F1691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Правоохранительные органы [Электронный ресурс]: учебное пособие для студентов вузов, обучающихся по специальности «Юриспруденция»/ А.В. Ендольцева [и др.].— Электрон. текстовые данные.— М.: ЮНИТИ-ДАНА, 2015.— 231 c.— Режим доступа: http://www.iprbookshop.ru/52540.— ЭБС «IPRbooks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1.Правоохранительные органы и правоохранительная деятельность [Электронный ресурс]: учебник для студентов вузов, обучающихся по специальности «Юриспруденция»/ Г.Б. Мирзоев [и др.].— Электрон. текстовые данные.— М.: ЮНИТИ-ДАНА, 2015.— 463 c.— Режим доступа: http://www.iprbookshop.ru/52539.— ЭБС «IPRbooks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2.Сыдорук И.И. Правоохранительные органы [Электронный ресурс] : учебник для студентов вузов, обучающихся по специальности «Юриспруденция» / И.И. Сыдорук, А.В. Ендольцева, Р.С. Тамаев. — 8-е изд. — Электрон. текстовые данные. — М. : ЮНИТИ-ДАНА, 2017. — 471 c. — 978-5-238-02258-1. — Режим доступа: http://www.iprbookshop.ru/71042.html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РИЛОЖЕНИЯ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1</w:t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мотра места происшеств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/>
        <w:t xml:space="preserve">                      </w:t>
      </w:r>
      <w:r>
        <w:rPr/>
        <w:t>(место составления)</w:t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178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1773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/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участвовавшего в следственном действии, а в необходимых случая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 соответствии   со  ст.  164,  176   и   частями   первой-четвертой  и  шестой  ст.  177  УПК  РФ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л осмотр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че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ConsNonformat1"/>
        <w:widowControl/>
        <w:ind w:firstLine="540"/>
        <w:jc w:val="both"/>
        <w:rPr/>
      </w:pPr>
      <w:r>
        <w:rPr/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у (эксперту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пециалиста (экспер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 участвующие    в    следственном    действии,    были    заранее   предупреждены  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0"/>
        <w:gridCol w:w="1890"/>
      </w:tblGrid>
      <w:tr>
        <w:trPr>
          <w:cantSplit w:val="true"/>
        </w:trPr>
        <w:tc>
          <w:tcPr>
            <w:tcW w:w="81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применении при производстве следственного действия технических средств  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(что именно, 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том порядке, в каком они производились, 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ля данного дела обстоятельства, 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следственном действии; 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ействия, 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9"/>
          <w:tab w:val="left" w:pos="2687" w:leader="none"/>
        </w:tabs>
        <w:spacing w:lineRule="exact" w:line="180"/>
        <w:ind w:left="-9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540" w:firstLine="708"/>
        <w:rPr/>
      </w:pPr>
      <w:r>
        <w:rPr/>
        <w:t xml:space="preserve">                                                     </w:t>
      </w:r>
      <w:r>
        <w:rPr/>
        <w:t xml:space="preserve">(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направлены после изъятия или место их последующего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Все  обнаруженное  и  изъятое  при  производстве  следственного действия предъявлен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ым и другим участникам следственного действия.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(ф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киноленты, диапозитивы, фонограммы, кассеты видеозаписи, носители компьютерной информац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чертежи, планы, схемы, слепки и оттиски следов, выполненные при производстве следственного действ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ли оглашения протокола следователем (дознавателем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</w:t>
      </w:r>
      <w:r>
        <w:rPr/>
        <w:t>(указываются процессуальное по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сделанные им дополнения и уточнения к содержанию протоко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 (экспер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9"/>
          <w:tab w:val="left" w:pos="7650" w:leader="none"/>
          <w:tab w:val="left" w:pos="783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9"/>
          <w:tab w:val="left" w:pos="774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ложение 2</w:t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ыска (выемки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540"/>
        <w:gridCol w:w="450"/>
        <w:gridCol w:w="630"/>
        <w:gridCol w:w="3790"/>
      </w:tblGrid>
      <w:tr>
        <w:trPr/>
        <w:tc>
          <w:tcPr>
            <w:tcW w:w="323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933" w:leader="none"/>
                <w:tab w:val="left" w:pos="45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ск (выемка)     начат__ в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933" w:leader="none"/>
                <w:tab w:val="left" w:pos="455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ск (выемка) окончен__ 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/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ind w:left="1202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0"/>
        <w:gridCol w:w="540"/>
        <w:gridCol w:w="360"/>
        <w:gridCol w:w="1432"/>
        <w:gridCol w:w="373"/>
        <w:gridCol w:w="539"/>
        <w:gridCol w:w="3187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3486" w:leader="none"/>
              </w:tabs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ании постановления от</w:t>
              <w:tab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и в соответствии с частями 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твертой-шестнадцатой ст. 182 (частями второй, третьей и пятой ст. 183) УПК РФ произвел</w:t>
      </w:r>
    </w:p>
    <w:tbl>
      <w:tblPr>
        <w:tblW w:w="1011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07"/>
        <w:gridCol w:w="8208"/>
      </w:tblGrid>
      <w:tr>
        <w:trPr>
          <w:cantSplit w:val="true"/>
        </w:trPr>
        <w:tc>
          <w:tcPr>
            <w:tcW w:w="1907" w:type="dxa"/>
            <w:tcBorders/>
          </w:tcPr>
          <w:p>
            <w:pPr>
              <w:pStyle w:val="ConsNonformat1"/>
              <w:widowControl/>
              <w:ind w:left="28" w:hanging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ск (выемку)</w:t>
            </w:r>
          </w:p>
        </w:tc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/>
        <w:t>(где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63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ях отыскания и изъятия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/>
        <w:t>(каких именно предметов, документов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/>
        <w:t>ценностей, имеющих значение для уголовного дел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обыска (выемки) участвующим лицам разъяснены их права, ответственность, а также порядок производства обыска (выемки).</w:t>
      </w:r>
    </w:p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40"/>
        <w:jc w:val="both"/>
        <w:rPr/>
      </w:pPr>
      <w:r>
        <w:rPr/>
        <w:t>Понятым, кроме того, до начала обыска (выемки)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ind w:right="-50" w:firstLine="54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ед   началом   обыска   (выемки)    следователем    (дознавателем)   было   предъявлено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82"/>
        <w:gridCol w:w="360"/>
        <w:gridCol w:w="270"/>
        <w:gridCol w:w="1530"/>
        <w:gridCol w:w="450"/>
        <w:gridCol w:w="372"/>
        <w:gridCol w:w="1535"/>
      </w:tblGrid>
      <w:tr>
        <w:trPr>
          <w:cantSplit w:val="true"/>
        </w:trPr>
        <w:tc>
          <w:tcPr>
            <w:tcW w:w="5582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5506" w:leader="none"/>
              </w:tabs>
              <w:ind w:right="-50" w:firstLine="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 о производстве обыска (выемки) от 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, после чего</w:t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кому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240"/>
      </w:tblGrid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ло предложено выдать</w:t>
            </w:r>
          </w:p>
        </w:tc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указать, какие именно предметы, документы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ценности, имеющие значения для уголовного дел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720"/>
      </w:tblGrid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ные предметы, документы и ценности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выдан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добровольно либо изъяты принудитель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70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быска (выемки) изъято:</w:t>
            </w:r>
          </w:p>
        </w:tc>
        <w:tc>
          <w:tcPr>
            <w:tcW w:w="6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излагаются обстоятельства производства обыс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выемки), предусмотренные частями десятой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тринадцатой и четырнадцатой ст. 182 УПК РФ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перечень и индивидуальные призна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ъятых предметов, их упаковк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быска (выемки) проводилась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500" w:hanging="0"/>
        <w:jc w:val="center"/>
        <w:rPr/>
      </w:pPr>
      <w:r>
        <w:rPr/>
        <w:t>(фотосъемка, видео-, аудиоза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auto" w:line="36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nformat1"/>
        <w:widowControl/>
        <w:spacing w:lineRule="auto" w:line="36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быска (выемки) от участвующих лиц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их 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2580"/>
        <w:gridCol w:w="120"/>
        <w:gridCol w:w="3120"/>
      </w:tblGrid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ConsNonformat1"/>
              <w:widowControl/>
              <w:ind w:left="-104" w:firstLine="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ли оглашения протокола следователем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</w:t>
      </w:r>
      <w:r>
        <w:rPr/>
        <w:t>(указываются процессуальное по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сделанные им дополнения и уточнения к содержанию протоко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>(процессуальное положе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подпись)</w:t>
        <w:tab/>
        <w:tab/>
        <w:tab/>
        <w:t xml:space="preserve">      (фамилия, инициалы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>(процессуальное положе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подпись)</w:t>
        <w:tab/>
        <w:tab/>
        <w:tab/>
        <w:t xml:space="preserve">      (фамилия, инициалы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>(процессуальное положе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подпись)</w:t>
        <w:tab/>
        <w:tab/>
        <w:tab/>
        <w:t xml:space="preserve">      (фамилия, инициалы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>(процессуальное положе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подпись)</w:t>
        <w:tab/>
        <w:tab/>
        <w:tab/>
        <w:t xml:space="preserve">      (фамилия, инициалы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69"/>
        <w:gridCol w:w="3780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9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</w:t>
      </w:r>
      <w:r>
        <w:rPr>
          <w:rFonts w:cs="Times New Roman" w:ascii="Times New Roman" w:hAnsi="Times New Roman"/>
          <w:sz w:val="18"/>
        </w:rPr>
        <w:t>(процессуальное положе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(подпись)</w:t>
        <w:tab/>
        <w:tab/>
        <w:tab/>
        <w:t xml:space="preserve">      (фамилия, инициалы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/>
        <w:tc>
          <w:tcPr>
            <w:tcW w:w="361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ю протокола получил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(фамилия, имя, отчество лиц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080" w:hanging="0"/>
        <w:jc w:val="center"/>
        <w:rPr/>
      </w:pPr>
      <w:r>
        <w:rPr/>
        <w:t>в помещении которого произведен обыск (выемка), или представителя администрации организации)</w:t>
      </w:r>
    </w:p>
    <w:tbl>
      <w:tblPr>
        <w:tblW w:w="351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"/>
        <w:gridCol w:w="430"/>
        <w:gridCol w:w="318"/>
        <w:gridCol w:w="1482"/>
        <w:gridCol w:w="373"/>
        <w:gridCol w:w="324"/>
        <w:gridCol w:w="41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(подпись лица, получившего</w:t>
        <w:b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145" w:hRule="atLeast"/>
          <w:cantSplit w:val="true"/>
        </w:trPr>
        <w:tc>
          <w:tcPr>
            <w:tcW w:w="5352" w:type="dxa"/>
            <w:tcBorders/>
          </w:tcPr>
          <w:p>
            <w:pPr>
              <w:pStyle w:val="ConsNonformat1"/>
              <w:widowControl/>
              <w:ind w:hanging="4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дознания</w:t>
            </w:r>
          </w:p>
        </w:tc>
      </w:tr>
    </w:tbl>
    <w:p>
      <w:pPr>
        <w:pStyle w:val="ConsNonformat1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45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РОДЛЕВАЮ 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18"/>
        <w:gridCol w:w="1025"/>
      </w:tblGrid>
      <w:tr>
        <w:trPr/>
        <w:tc>
          <w:tcPr>
            <w:tcW w:w="61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</w:p>
        </w:tc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ConsNonformat1"/>
              <w:widowControl/>
              <w:ind w:left="459" w:hanging="459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уток,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97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97"/>
      </w:tblGrid>
      <w:tr>
        <w:trPr>
          <w:cantSplit w:val="true"/>
        </w:trPr>
        <w:tc>
          <w:tcPr>
            <w:tcW w:w="5297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т.е.  до   «____ »_________________ 20___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295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0"/>
        <w:gridCol w:w="1843"/>
        <w:gridCol w:w="992"/>
        <w:gridCol w:w="1239"/>
        <w:gridCol w:w="741"/>
      </w:tblGrid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__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ок,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30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00"/>
      </w:tblGrid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.е. до   «____» __________________ 20___ 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</w:rPr>
              <w:t xml:space="preserve">.                               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255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/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5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/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5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/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5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/>
        <w:tc>
          <w:tcPr>
            <w:tcW w:w="5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31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</w:tblGrid>
      <w:tr>
        <w:trPr>
          <w:cantSplit w:val="true"/>
        </w:trPr>
        <w:tc>
          <w:tcPr>
            <w:tcW w:w="315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ходатайства о продлении срока дознани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36"/>
        <w:gridCol w:w="4174"/>
        <w:gridCol w:w="430"/>
        <w:gridCol w:w="318"/>
        <w:gridCol w:w="1482"/>
        <w:gridCol w:w="373"/>
        <w:gridCol w:w="324"/>
        <w:gridCol w:w="416"/>
      </w:tblGrid>
      <w:tr>
        <w:trPr>
          <w:cantSplit w:val="true"/>
        </w:trPr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(должность дознавателя,</w:t>
      </w:r>
    </w:p>
    <w:tbl>
      <w:tblPr>
        <w:tblW w:w="101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09"/>
        <w:gridCol w:w="237"/>
      </w:tblGrid>
      <w:tr>
        <w:trPr>
          <w:cantSplit w:val="true"/>
        </w:trPr>
        <w:tc>
          <w:tcPr>
            <w:tcW w:w="99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бстоятельства, установленные в ходе дозна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с указанием даты возбуждения уголовного дела, даты истечения срока дозна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(предыдущих сроков продления дознания,  обоснование невозможности закончить дознани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</w:t>
      </w:r>
      <w:r>
        <w:rPr/>
        <w:t>в установленный срок, какие следственные действия планируется выполни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223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473"/>
      </w:tblGrid>
      <w:tr>
        <w:trPr>
          <w:cantSplit w:val="true"/>
        </w:trPr>
        <w:tc>
          <w:tcPr>
            <w:tcW w:w="45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прокурором</w:t>
            </w:r>
          </w:p>
        </w:tc>
        <w:tc>
          <w:tcPr>
            <w:tcW w:w="54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jc w:val="center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 продлении срока дознания  по уголовному делу №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77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"/>
        <w:gridCol w:w="5529"/>
      </w:tblGrid>
      <w:tr>
        <w:trPr/>
        <w:tc>
          <w:tcPr>
            <w:tcW w:w="468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ConsNonformat1"/>
              <w:widowControl/>
              <w:ind w:left="176" w:hanging="1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уток, до «___» _______________ 20___г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7"/>
        <w:gridCol w:w="1148"/>
        <w:gridCol w:w="1383"/>
        <w:gridCol w:w="1934"/>
        <w:gridCol w:w="1244"/>
        <w:gridCol w:w="1105"/>
        <w:gridCol w:w="968"/>
        <w:gridCol w:w="830"/>
      </w:tblGrid>
      <w:tr>
        <w:trPr>
          <w:cantSplit w:val="true"/>
        </w:trPr>
        <w:tc>
          <w:tcPr>
            <w:tcW w:w="4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     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</w:tc>
        <w:tc>
          <w:tcPr>
            <w:tcW w:w="11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__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93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ток, а всего до 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ц__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ок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66"/>
        <w:gridCol w:w="567"/>
        <w:gridCol w:w="567"/>
        <w:gridCol w:w="2268"/>
        <w:gridCol w:w="567"/>
        <w:gridCol w:w="567"/>
        <w:gridCol w:w="4649"/>
      </w:tblGrid>
      <w:tr>
        <w:trPr>
          <w:cantSplit w:val="true"/>
        </w:trPr>
        <w:tc>
          <w:tcPr>
            <w:tcW w:w="966" w:type="dxa"/>
            <w:tcBorders/>
          </w:tcPr>
          <w:p>
            <w:pPr>
              <w:pStyle w:val="ConsNonformat1"/>
              <w:widowControl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.е. до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На основании части первой ст. 223 (части восьмой ст. 162) УПК РФ уведомил о продлени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867"/>
      </w:tblGrid>
      <w:tr>
        <w:trPr>
          <w:cantSplit w:val="true"/>
        </w:trPr>
        <w:tc>
          <w:tcPr>
            <w:tcW w:w="5164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а дознания подозреваемого (обвиняемого) </w:t>
            </w:r>
          </w:p>
        </w:tc>
        <w:tc>
          <w:tcPr>
            <w:tcW w:w="48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53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041" w:firstLine="720"/>
        <w:jc w:val="both"/>
        <w:rPr/>
      </w:pPr>
      <w:r>
        <w:rPr/>
        <w:t>(фамилия, инициалы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892"/>
        <w:gridCol w:w="284"/>
      </w:tblGrid>
      <w:tr>
        <w:trPr>
          <w:cantSplit w:val="true"/>
        </w:trPr>
        <w:tc>
          <w:tcPr>
            <w:tcW w:w="2855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 его защитника </w:t>
            </w:r>
          </w:p>
        </w:tc>
        <w:tc>
          <w:tcPr>
            <w:tcW w:w="689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5041" w:firstLine="720"/>
        <w:jc w:val="both"/>
        <w:rPr/>
      </w:pPr>
      <w:r>
        <w:rPr/>
        <w:t>(фамилия, инициалы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также потерпевшего 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53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041" w:firstLine="720"/>
        <w:jc w:val="both"/>
        <w:rPr/>
      </w:pPr>
      <w:r>
        <w:rPr/>
        <w:t>(фамилия, инициалы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176"/>
      </w:tblGrid>
      <w:tr>
        <w:trPr>
          <w:cantSplit w:val="true"/>
        </w:trPr>
        <w:tc>
          <w:tcPr>
            <w:tcW w:w="285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его представителя </w:t>
            </w:r>
          </w:p>
        </w:tc>
        <w:tc>
          <w:tcPr>
            <w:tcW w:w="71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5041"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нициалы)</w:t>
      </w:r>
    </w:p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и разъяснил порядок обжалования настоящего постановления.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иложение 4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едственного эксперимент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66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64"/>
        <w:gridCol w:w="567"/>
        <w:gridCol w:w="810"/>
      </w:tblGrid>
      <w:tr>
        <w:trPr/>
        <w:tc>
          <w:tcPr>
            <w:tcW w:w="4253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3852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ственный эксперимент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385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ственный эксперимент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9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: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  соответствии  со  ст.  181  УПК  РФ  произвел следственный эксперимент по уголовному делу 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0"/>
        <w:gridCol w:w="1080"/>
        <w:gridCol w:w="639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целью</w:t>
            </w:r>
          </w:p>
        </w:tc>
        <w:tc>
          <w:tcPr>
            <w:tcW w:w="63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50" w:hanging="0"/>
        <w:jc w:val="center"/>
        <w:rPr/>
      </w:pPr>
      <w:r>
        <w:rPr/>
        <w:t>(какой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еред началом следственного эксперимента участвующим лицам разъяснены их права, ответственность, а также порядок производства следственного эксперимента.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нятым, кроме того, до начала осмотра разъяснены их права, обязанности и ответственность, предусмот</w:t>
      </w:r>
      <w:r>
        <w:rPr/>
        <w:t>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у (эксперту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пециалиста (экспер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участвующие в  следственном   эксперименте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819"/>
      </w:tblGrid>
      <w:tr>
        <w:trPr/>
        <w:tc>
          <w:tcPr>
            <w:tcW w:w="631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едственный эксперимент производился в условиях</w:t>
            </w:r>
          </w:p>
        </w:tc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1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80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ледственным экспериментом установлено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что именно, 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том порядке, в каком они производились, 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ля данного дела обстоятельства, 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в следственном действии; 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действия, 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ходе следственного эксперимента проводилась</w:t>
            </w:r>
          </w:p>
        </w:tc>
        <w:tc>
          <w:tcPr>
            <w:tcW w:w="42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 xml:space="preserve">                                            </w:t>
      </w:r>
      <w:r>
        <w:rPr/>
        <w:t>(фотосъемка, видео-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>(ф</w:t>
      </w:r>
      <w:r>
        <w:rPr/>
        <w:t xml:space="preserve">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киноленты, диапозитивы, фонограммы, кассеты видеозапис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ежи, планы, схемы, выполненные при производстве следственного действия и др.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ли оглашения протокола следова</w:t>
      </w:r>
      <w:r>
        <w:rPr/>
        <w:t>телем (дознавателем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указываются процессуальное по</w:t>
      </w:r>
      <w:r>
        <w:rPr/>
        <w:t>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и сделанные им дополнения и уточнения к содержанию протоко</w:t>
      </w:r>
      <w:r>
        <w:rPr/>
        <w:t>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 (экспер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9"/>
          <w:tab w:val="left" w:pos="7650" w:leader="none"/>
          <w:tab w:val="left" w:pos="783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9"/>
          <w:tab w:val="left" w:pos="7740" w:leader="none"/>
        </w:tabs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 xml:space="preserve">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(подпись) </w:t>
        <w:tab/>
        <w:tab/>
        <w:t xml:space="preserve">                (фамилия, инициалы)</w:t>
      </w:r>
    </w:p>
    <w:p>
      <w:pPr>
        <w:pStyle w:val="ConsNonformat1"/>
        <w:widowControl/>
        <w:spacing w:lineRule="exact" w:line="180"/>
        <w:ind w:left="3540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 166 и 167 УПК РФ.</w:t>
      </w:r>
    </w:p>
    <w:p>
      <w:pPr>
        <w:pStyle w:val="ConsNonformat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ab/>
        <w:tab/>
        <w:tab/>
      </w:r>
      <w:r>
        <w:rPr>
          <w:rFonts w:cs="Times New Roman" w:ascii="Times New Roman" w:hAnsi="Times New Roman"/>
          <w:sz w:val="18"/>
        </w:rPr>
        <w:t xml:space="preserve">           </w:t>
        <w:tab/>
        <w:tab/>
        <w:tab/>
        <w:t>(подпись)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pacing w:before="0" w:after="12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частью одиннадцатой ст. 182 УПК РФ при производстве обыска участвуют лицо, в помещении которого производится обыск, либо совершеннолетние члены его семьи. При производстве обыска вправе присутствовать защитник, а также адвокат того лица, в помещении которого производится обыс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 в случаях, предусмотренных частью третьей ст. 223 УПК РФ.</w:t>
      </w:r>
    </w:p>
  </w:footnote>
  <w:footnote w:id="4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 в случаях, предусмотренных частями четвертой и пятой ст. 223 УПК РФ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 в случаях, предусмотренных частью третьей ст. 223 УПК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 в случаях, предусмотренных частями четвертой и пятой ст. 223 УПК Р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74z0">
    <w:name w:val="WW8Num7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t0">
    <w:name w:val="ft0"/>
    <w:basedOn w:val="Style12"/>
    <w:qFormat/>
    <w:rPr/>
  </w:style>
  <w:style w:type="character" w:styleId="Ft1">
    <w:name w:val="ft1"/>
    <w:basedOn w:val="Style12"/>
    <w:qFormat/>
    <w:rPr/>
  </w:style>
  <w:style w:type="character" w:styleId="Ft2">
    <w:name w:val="ft2"/>
    <w:basedOn w:val="Style12"/>
    <w:qFormat/>
    <w:rPr/>
  </w:style>
  <w:style w:type="character" w:styleId="Ft3">
    <w:name w:val="ft3"/>
    <w:basedOn w:val="Style12"/>
    <w:qFormat/>
    <w:rPr/>
  </w:style>
  <w:style w:type="character" w:styleId="Ft4">
    <w:name w:val="ft4"/>
    <w:basedOn w:val="Style12"/>
    <w:qFormat/>
    <w:rPr/>
  </w:style>
  <w:style w:type="character" w:styleId="Ft6">
    <w:name w:val="ft6"/>
    <w:basedOn w:val="Style12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/>
      <w:ind w:hanging="36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0:00Z</dcterms:created>
  <dc:creator>Prozorova</dc:creator>
  <dc:description/>
  <cp:keywords/>
  <dc:language>en-US</dc:language>
  <cp:lastModifiedBy>Елена Геннадьевна Суркова</cp:lastModifiedBy>
  <dcterms:modified xsi:type="dcterms:W3CDTF">2024-02-15T10:12:00Z</dcterms:modified>
  <cp:revision>7</cp:revision>
  <dc:subject/>
  <dc:title>Тема 1: Сущность, характерные черты современного менеджмента</dc:title>
</cp:coreProperties>
</file>