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льский региональны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Огневая подготов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                        ____________      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ка за контрольную работу                                  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                              ___________    / Маклакова Екатерина Леонид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4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 </w:t>
      </w:r>
      <w:r>
        <w:rPr>
          <w:spacing w:val="-6"/>
          <w:sz w:val="28"/>
          <w:szCs w:val="28"/>
        </w:rPr>
        <w:t xml:space="preserve">Общие положения                                                                                       </w:t>
        <w:tab/>
      </w:r>
      <w:r>
        <w:rPr>
          <w:sz w:val="28"/>
          <w:szCs w:val="28"/>
        </w:rPr>
        <w:t xml:space="preserve">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2 Правовые основы применения огнестрельного оружия. Федеральный закон от 07.02.2011 № 3 –ФЗ «О полиции»                                                                     7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Тема 3 </w:t>
      </w:r>
      <w:r>
        <w:rPr>
          <w:spacing w:val="-6"/>
          <w:sz w:val="28"/>
          <w:szCs w:val="28"/>
        </w:rPr>
        <w:t xml:space="preserve">Назначение, тактико-технические характеристики и общее устройство  пистолета Макарова                                                                                                 </w:t>
        <w:tab/>
        <w:t>8</w:t>
      </w:r>
    </w:p>
    <w:p>
      <w:pPr>
        <w:pStyle w:val="211"/>
        <w:shd w:fill="auto" w:val="clear"/>
        <w:ind w:hanging="0"/>
        <w:rPr>
          <w:sz w:val="24"/>
          <w:szCs w:val="24"/>
        </w:rPr>
      </w:pPr>
      <w:r>
        <w:rPr/>
        <w:t xml:space="preserve">Тема 4 </w:t>
      </w:r>
      <w:r>
        <w:rPr>
          <w:spacing w:val="-6"/>
        </w:rPr>
        <w:t>Назначение, тактико-технические характеристики и общее устройство  автомата Калашникова                                                                                                     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                                                                                                  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Список литературы                                                                                        </w:t>
      </w:r>
      <w:r>
        <w:rPr>
          <w:sz w:val="28"/>
          <w:szCs w:val="28"/>
        </w:rPr>
        <w:t>2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Тема 1. 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определения следующим терминам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P1"/>
        <w:spacing w:lineRule="atLeast" w:line="315" w:before="300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Автоматическое оружие </w:t>
      </w:r>
      <w:r>
        <w:rPr>
          <w:color w:val="000000"/>
          <w:sz w:val="29"/>
          <w:szCs w:val="29"/>
        </w:rPr>
        <w:t xml:space="preserve">– </w:t>
      </w:r>
    </w:p>
    <w:p>
      <w:pPr>
        <w:pStyle w:val="P1"/>
        <w:spacing w:lineRule="atLeast" w:line="315" w:before="30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2"/>
        <w:spacing w:lineRule="atLeast" w:line="315" w:before="30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Автомат </w:t>
      </w:r>
      <w:r>
        <w:rPr>
          <w:color w:val="000000"/>
          <w:sz w:val="29"/>
          <w:szCs w:val="29"/>
        </w:rPr>
        <w:t>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0"/>
        <w:spacing w:lineRule="atLeast" w:line="315" w:before="0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Патрон </w:t>
      </w:r>
      <w:r>
        <w:rPr>
          <w:color w:val="000000"/>
          <w:sz w:val="29"/>
          <w:szCs w:val="29"/>
        </w:rPr>
        <w:t>–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0"/>
        <w:spacing w:lineRule="atLeast" w:line="315" w:before="0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Пуля </w:t>
      </w:r>
      <w:r>
        <w:rPr>
          <w:color w:val="000000"/>
          <w:sz w:val="29"/>
          <w:szCs w:val="29"/>
        </w:rPr>
        <w:t>– ______________________________________________________________________________________________________________________________________</w:t>
      </w:r>
    </w:p>
    <w:p>
      <w:pPr>
        <w:pStyle w:val="P5"/>
        <w:spacing w:lineRule="atLeast" w:line="315" w:before="30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Калибр </w:t>
      </w:r>
      <w:r>
        <w:rPr>
          <w:color w:val="000000"/>
          <w:sz w:val="29"/>
          <w:szCs w:val="29"/>
        </w:rPr>
        <w:t>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6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Капсюль </w:t>
      </w:r>
      <w:r>
        <w:rPr>
          <w:color w:val="000000"/>
          <w:sz w:val="29"/>
          <w:szCs w:val="29"/>
        </w:rPr>
        <w:t>–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Выстрел </w:t>
      </w:r>
      <w:r>
        <w:rPr>
          <w:color w:val="000000"/>
          <w:sz w:val="29"/>
          <w:szCs w:val="29"/>
        </w:rPr>
        <w:t>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0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</w:t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Дальнобойность оружия </w:t>
      </w:r>
      <w:r>
        <w:rPr>
          <w:color w:val="000000"/>
          <w:sz w:val="29"/>
          <w:szCs w:val="29"/>
        </w:rPr>
        <w:t xml:space="preserve">– 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3"/>
        <w:spacing w:lineRule="atLeast" w:line="315" w:before="15" w:after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Дальность стрельбы </w:t>
      </w:r>
      <w:r>
        <w:rPr>
          <w:color w:val="000000"/>
          <w:sz w:val="29"/>
          <w:szCs w:val="29"/>
        </w:rPr>
        <w:t xml:space="preserve">– </w:t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4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Меткость стрельбы </w:t>
      </w:r>
      <w:r>
        <w:rPr>
          <w:color w:val="000000"/>
          <w:sz w:val="29"/>
          <w:szCs w:val="29"/>
        </w:rPr>
        <w:t>–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6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Мишень </w:t>
      </w:r>
      <w:r>
        <w:rPr>
          <w:color w:val="000000"/>
          <w:sz w:val="29"/>
          <w:szCs w:val="29"/>
        </w:rPr>
        <w:t>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6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Магазин </w:t>
      </w:r>
      <w:r>
        <w:rPr>
          <w:color w:val="000000"/>
          <w:sz w:val="29"/>
          <w:szCs w:val="29"/>
        </w:rPr>
        <w:t>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0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  <w:u w:val="single"/>
        </w:rPr>
        <w:t>Вариант 2</w:t>
      </w:r>
    </w:p>
    <w:p>
      <w:pPr>
        <w:pStyle w:val="P3"/>
        <w:spacing w:lineRule="atLeast" w:line="315" w:before="15" w:after="0"/>
        <w:ind w:firstLine="705"/>
        <w:jc w:val="both"/>
        <w:rPr>
          <w:rStyle w:val="Ft0"/>
          <w:bCs/>
          <w:color w:val="000000"/>
          <w:sz w:val="29"/>
          <w:szCs w:val="29"/>
          <w:u w:val="single"/>
        </w:rPr>
      </w:pPr>
      <w:r>
        <w:rPr/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Наводка оружия </w:t>
      </w:r>
      <w:r>
        <w:rPr>
          <w:color w:val="000000"/>
          <w:sz w:val="29"/>
          <w:szCs w:val="29"/>
        </w:rPr>
        <w:t>–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0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4"/>
          <w:bCs/>
          <w:color w:val="000000"/>
          <w:sz w:val="27"/>
          <w:szCs w:val="27"/>
        </w:rPr>
        <w:t>Оружие 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Огневая позиция </w:t>
      </w:r>
      <w:r>
        <w:rPr>
          <w:color w:val="000000"/>
          <w:sz w:val="29"/>
          <w:szCs w:val="29"/>
        </w:rPr>
        <w:t xml:space="preserve">– 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2"/>
        <w:spacing w:lineRule="atLeast" w:line="315" w:before="3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Пистолет </w:t>
      </w:r>
      <w:r>
        <w:rPr>
          <w:color w:val="000000"/>
          <w:sz w:val="29"/>
          <w:szCs w:val="29"/>
        </w:rPr>
        <w:t>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4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Пулемет </w:t>
      </w:r>
      <w:r>
        <w:rPr>
          <w:color w:val="000000"/>
          <w:sz w:val="29"/>
          <w:szCs w:val="29"/>
        </w:rPr>
        <w:t>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0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Прицел (прицельное приспособление) </w:t>
      </w:r>
      <w:r>
        <w:rPr>
          <w:color w:val="000000"/>
          <w:sz w:val="29"/>
          <w:szCs w:val="29"/>
        </w:rPr>
        <w:t>–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4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Рубеж огня </w:t>
      </w:r>
      <w:r>
        <w:rPr>
          <w:color w:val="000000"/>
          <w:sz w:val="29"/>
          <w:szCs w:val="29"/>
        </w:rPr>
        <w:t xml:space="preserve">– 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14"/>
        <w:spacing w:lineRule="atLeast" w:line="315" w:before="0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3"/>
          <w:bCs/>
          <w:color w:val="000000"/>
          <w:sz w:val="29"/>
          <w:szCs w:val="29"/>
        </w:rPr>
        <w:t>Стрельба </w:t>
      </w:r>
      <w:r>
        <w:rPr>
          <w:color w:val="000000"/>
          <w:sz w:val="29"/>
          <w:szCs w:val="29"/>
        </w:rPr>
        <w:t>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14"/>
        <w:spacing w:lineRule="atLeast" w:line="315" w:before="0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Стрельбище </w:t>
      </w:r>
      <w:r>
        <w:rPr>
          <w:color w:val="000000"/>
          <w:sz w:val="29"/>
          <w:szCs w:val="29"/>
        </w:rPr>
        <w:t>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6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Ударно-спусковой механизм </w:t>
      </w:r>
      <w:r>
        <w:rPr>
          <w:color w:val="000000"/>
          <w:sz w:val="29"/>
          <w:szCs w:val="29"/>
        </w:rPr>
        <w:t>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4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>
          <w:color w:val="000000"/>
          <w:sz w:val="29"/>
          <w:szCs w:val="29"/>
        </w:rPr>
      </w:pPr>
      <w:r>
        <w:rPr>
          <w:rStyle w:val="Ft0"/>
          <w:bCs/>
          <w:color w:val="000000"/>
          <w:sz w:val="29"/>
          <w:szCs w:val="29"/>
        </w:rPr>
        <w:t>Холостой патрон </w:t>
      </w:r>
      <w:r>
        <w:rPr>
          <w:color w:val="000000"/>
          <w:sz w:val="29"/>
          <w:szCs w:val="29"/>
        </w:rPr>
        <w:t xml:space="preserve">– </w:t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color w:val="000000"/>
          <w:sz w:val="29"/>
          <w:szCs w:val="2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13"/>
        <w:spacing w:lineRule="atLeast" w:line="315" w:before="0" w:after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P3"/>
        <w:spacing w:lineRule="atLeast" w:line="315" w:before="15" w:after="0"/>
        <w:ind w:firstLine="705"/>
        <w:jc w:val="both"/>
        <w:rPr/>
      </w:pPr>
      <w:r>
        <w:rPr>
          <w:rStyle w:val="Ft0"/>
          <w:bCs/>
          <w:color w:val="000000"/>
          <w:sz w:val="29"/>
          <w:szCs w:val="29"/>
        </w:rPr>
        <w:t>Цель </w:t>
      </w:r>
      <w:r>
        <w:rPr>
          <w:color w:val="000000"/>
          <w:sz w:val="29"/>
          <w:szCs w:val="29"/>
        </w:rPr>
        <w:t>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4"/>
        <w:spacing w:lineRule="atLeast" w:line="315" w:before="0" w:after="0"/>
        <w:ind w:firstLine="705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Правовые основы применения огнестрельного оружия. Федеральный закон от 07.02.2011 № 3 –ФЗ «О полиц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ите случаи, когда сотрудник полиции имеет право лично или в составе подразделения (группы) применять огнестрельное оружие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ите случаи, когда сотруднику полиции запрещается  применять огнестрельное оружие с производством выстрела на пораж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211"/>
        <w:shd w:fill="auto" w:val="clear"/>
        <w:tabs>
          <w:tab w:val="clear" w:pos="709"/>
          <w:tab w:val="left" w:pos="851" w:leader="none"/>
          <w:tab w:val="left" w:pos="900" w:leader="none"/>
          <w:tab w:val="left" w:pos="1586" w:leader="none"/>
        </w:tabs>
        <w:ind w:hanging="0"/>
        <w:jc w:val="both"/>
        <w:rPr/>
      </w:pPr>
      <w:r>
        <w:rPr/>
        <w:t>Укажите, каких случаях запрещается использовать боеприпасы:</w:t>
      </w:r>
    </w:p>
    <w:p>
      <w:pPr>
        <w:pStyle w:val="211"/>
        <w:shd w:fill="auto" w:val="clear"/>
        <w:tabs>
          <w:tab w:val="clear" w:pos="709"/>
          <w:tab w:val="left" w:pos="1407" w:leader="none"/>
        </w:tabs>
        <w:spacing w:lineRule="exact" w:line="322"/>
        <w:ind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 проведении стрельб запрещается:</w:t>
      </w:r>
    </w:p>
    <w:p>
      <w:pPr>
        <w:pStyle w:val="211"/>
        <w:shd w:fill="auto" w:val="clear"/>
        <w:tabs>
          <w:tab w:val="clear" w:pos="709"/>
          <w:tab w:val="left" w:pos="1407" w:leader="none"/>
        </w:tabs>
        <w:spacing w:lineRule="exact" w:line="322"/>
        <w:ind w:hanging="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        </w:t>
      </w:r>
    </w:p>
    <w:p>
      <w:pPr>
        <w:pStyle w:val="Normal"/>
        <w:rPr>
          <w:rStyle w:val="Ft0"/>
          <w:bCs/>
          <w:color w:val="000000"/>
          <w:sz w:val="29"/>
          <w:szCs w:val="29"/>
        </w:rPr>
      </w:pPr>
      <w:r>
        <w:rPr>
          <w:b/>
          <w:bCs/>
        </w:rPr>
      </w:r>
    </w:p>
    <w:p>
      <w:pPr>
        <w:pStyle w:val="Normal"/>
        <w:jc w:val="center"/>
        <w:rPr>
          <w:rStyle w:val="Ft0"/>
          <w:b/>
          <w:b/>
          <w:bCs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Тема 3.  Назначение, тактико-технические характеристики и общее устройство  пистолета Макарова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ние 1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лните таблиц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ТХ ПМ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 ствола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льная дальность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скорость пули, м/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я скорострельность, выстрелов в минуту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магазина, патронов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я скорострельность, выстрелов в минуту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истоле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пистоле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Вариант 2</w:t>
      </w:r>
    </w:p>
    <w:p>
      <w:pPr>
        <w:pStyle w:val="TextBodyIndent"/>
        <w:ind w:left="0" w:hanging="0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ТХ ПМ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i/>
                <w:sz w:val="28"/>
                <w:szCs w:val="28"/>
              </w:rPr>
              <w:t>Длина ство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р: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толета с магазином без патрон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р: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толета со снаряженным магазином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р: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она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гр: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на котором пуля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яет свою убойную силу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части  и механизмы ПМ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51435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0" t="174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104140</wp:posOffset>
                </wp:positionV>
                <wp:extent cx="69850" cy="305435"/>
                <wp:effectExtent l="5080" t="0" r="2032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2pt" to="126.65pt,3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 xml:space="preserve"> </w:t>
        <w:tab/>
        <w:t xml:space="preserve">   6</w:t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342900" cy="571500"/>
                <wp:effectExtent l="0" t="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5pt" to="422.95pt,4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3040</wp:posOffset>
                </wp:positionH>
                <wp:positionV relativeFrom="paragraph">
                  <wp:posOffset>163195</wp:posOffset>
                </wp:positionV>
                <wp:extent cx="182880" cy="65405"/>
                <wp:effectExtent l="1905" t="1079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2.85pt" to="129.5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8115</wp:posOffset>
                </wp:positionH>
                <wp:positionV relativeFrom="paragraph">
                  <wp:posOffset>28575</wp:posOffset>
                </wp:positionV>
                <wp:extent cx="514985" cy="116205"/>
                <wp:effectExtent l="1270" t="5080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2.25pt" to="152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ab/>
        <w:tab/>
        <w:tab/>
        <w:t xml:space="preserve">5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228600" cy="457200"/>
                <wp:effectExtent l="4445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pt" to="62.95pt,5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51130</wp:posOffset>
                </wp:positionV>
                <wp:extent cx="571500" cy="1257300"/>
                <wp:effectExtent l="3175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9pt" to="359.95pt,11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6830</wp:posOffset>
                </wp:positionV>
                <wp:extent cx="114300" cy="1371600"/>
                <wp:effectExtent l="5080" t="635" r="317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pt" to="368.95pt,1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ab/>
        <w:t>7</w:t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457200" cy="1028700"/>
                <wp:effectExtent l="4445" t="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pt" to="395.95pt,9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571500" cy="800100"/>
                <wp:effectExtent l="0" t="63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59.95pt,6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457200" cy="685800"/>
                <wp:effectExtent l="4445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215.95pt,6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-5080</wp:posOffset>
                </wp:positionV>
                <wp:extent cx="685800" cy="800100"/>
                <wp:effectExtent l="381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4pt" to="98.95pt,6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</wp:posOffset>
                </wp:positionV>
                <wp:extent cx="114300" cy="571500"/>
                <wp:effectExtent l="22860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5pt" to="359.95pt,4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342900" cy="571500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71.95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635" t="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59.95pt,3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571500" cy="342900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89.9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1028700" cy="228600"/>
                <wp:effectExtent l="1270" t="2095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pt" to="125.9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</w:t>
        <w:tab/>
        <w:tab/>
        <w:tab/>
        <w:tab/>
        <w:t>3</w:t>
        <w:tab/>
        <w:tab/>
        <w:tab/>
        <w:tab/>
        <w:tab/>
        <w:t>4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Heading1"/>
        <w:rPr/>
      </w:pPr>
      <w:r>
        <w:rPr>
          <w:b w:val="false"/>
          <w:sz w:val="24"/>
          <w:szCs w:val="24"/>
        </w:rPr>
        <w:t>1 –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- 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- 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-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 –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- 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- 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Ft0"/>
          <w:bCs/>
          <w:color w:val="000000"/>
          <w:sz w:val="29"/>
          <w:szCs w:val="29"/>
        </w:rPr>
        <w:t>Задание 3.</w:t>
      </w:r>
    </w:p>
    <w:p>
      <w:pPr>
        <w:pStyle w:val="Normal"/>
        <w:rPr/>
      </w:pPr>
      <w:r>
        <w:rPr>
          <w:rStyle w:val="Ft0"/>
          <w:bCs/>
          <w:color w:val="000000"/>
          <w:sz w:val="29"/>
          <w:szCs w:val="29"/>
          <w:u w:val="single"/>
        </w:rPr>
        <w:t>Вариант 1</w:t>
      </w:r>
    </w:p>
    <w:p>
      <w:pPr>
        <w:pStyle w:val="Normal"/>
        <w:rPr/>
      </w:pPr>
      <w:r>
        <w:rPr>
          <w:rStyle w:val="Ft0"/>
          <w:bCs/>
          <w:color w:val="000000"/>
          <w:sz w:val="29"/>
          <w:szCs w:val="29"/>
        </w:rPr>
        <w:t>Виды скорострельности оружия:</w:t>
      </w:r>
    </w:p>
    <w:p>
      <w:pPr>
        <w:pStyle w:val="Normal"/>
        <w:rPr>
          <w:sz w:val="28"/>
          <w:szCs w:val="28"/>
        </w:rPr>
      </w:pPr>
      <w:r>
        <w:rPr>
          <w:rStyle w:val="Ft0"/>
          <w:bCs/>
          <w:color w:val="000000"/>
          <w:sz w:val="29"/>
          <w:szCs w:val="29"/>
        </w:rPr>
        <w:t> </w:t>
      </w:r>
      <w:r>
        <w:rPr>
          <w:rStyle w:val="Ft0"/>
          <w:bCs/>
          <w:color w:val="000000"/>
          <w:sz w:val="29"/>
          <w:szCs w:val="29"/>
        </w:rPr>
        <w:t>1)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)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rStyle w:val="Ft0"/>
          <w:bCs/>
          <w:color w:val="000000"/>
          <w:sz w:val="29"/>
          <w:szCs w:val="29"/>
          <w:u w:val="single"/>
        </w:rPr>
      </w:pPr>
      <w:r>
        <w:rPr>
          <w:rStyle w:val="Ft0"/>
          <w:bCs/>
          <w:color w:val="000000"/>
          <w:sz w:val="29"/>
          <w:szCs w:val="29"/>
          <w:u w:val="single"/>
        </w:rPr>
        <w:t>Вариант 2</w:t>
      </w:r>
    </w:p>
    <w:p>
      <w:pPr>
        <w:pStyle w:val="P11"/>
        <w:spacing w:lineRule="atLeast" w:line="315" w:before="0" w:after="0"/>
        <w:rPr/>
      </w:pPr>
      <w:r>
        <w:rPr>
          <w:sz w:val="29"/>
          <w:szCs w:val="29"/>
        </w:rPr>
        <w:t xml:space="preserve">Какие виды огня Вы знаете? </w:t>
      </w:r>
    </w:p>
    <w:p>
      <w:pPr>
        <w:pStyle w:val="P11"/>
        <w:spacing w:lineRule="atLeast" w:line="315" w:before="0" w:after="0"/>
        <w:rPr>
          <w:sz w:val="29"/>
          <w:szCs w:val="29"/>
        </w:rPr>
      </w:pPr>
      <w:r>
        <w:rPr>
          <w:sz w:val="29"/>
          <w:szCs w:val="29"/>
        </w:rPr>
        <w:t>1)_______________________________________________________________</w:t>
      </w:r>
    </w:p>
    <w:p>
      <w:pPr>
        <w:pStyle w:val="P11"/>
        <w:spacing w:lineRule="atLeast" w:line="315" w:before="0" w:after="0"/>
        <w:rPr>
          <w:sz w:val="29"/>
          <w:szCs w:val="29"/>
        </w:rPr>
      </w:pPr>
      <w:r>
        <w:rPr>
          <w:sz w:val="29"/>
          <w:szCs w:val="29"/>
        </w:rPr>
        <w:t>2)_______________________________________________________________</w:t>
      </w:r>
    </w:p>
    <w:p>
      <w:pPr>
        <w:pStyle w:val="P11"/>
        <w:spacing w:lineRule="atLeast" w:line="315" w:before="0" w:after="0"/>
        <w:rPr/>
      </w:pPr>
      <w:r>
        <w:rPr>
          <w:sz w:val="29"/>
          <w:szCs w:val="29"/>
        </w:rPr>
        <w:t>3)_______________________________________________________________</w:t>
      </w:r>
    </w:p>
    <w:p>
      <w:pPr>
        <w:pStyle w:val="P11"/>
        <w:spacing w:lineRule="atLeast" w:line="315" w:before="0" w:after="0"/>
        <w:rPr>
          <w:sz w:val="29"/>
          <w:szCs w:val="29"/>
        </w:rPr>
      </w:pPr>
      <w:r>
        <w:rPr>
          <w:sz w:val="29"/>
          <w:szCs w:val="29"/>
        </w:rPr>
        <w:t>4)_______________________________________________________________</w:t>
      </w:r>
    </w:p>
    <w:p>
      <w:pPr>
        <w:pStyle w:val="P11"/>
        <w:spacing w:lineRule="atLeast" w:line="315" w:before="0" w:after="0"/>
        <w:rPr>
          <w:color w:val="FF0000"/>
          <w:sz w:val="29"/>
          <w:szCs w:val="29"/>
        </w:rPr>
      </w:pPr>
      <w:r>
        <w:rPr>
          <w:sz w:val="29"/>
          <w:szCs w:val="29"/>
        </w:rPr>
        <w:t>5)_______________________________________________________________</w:t>
      </w:r>
    </w:p>
    <w:p>
      <w:pPr>
        <w:pStyle w:val="P11"/>
        <w:spacing w:lineRule="atLeast" w:line="315" w:before="0" w:after="0"/>
        <w:rPr>
          <w:color w:val="FF0000"/>
          <w:sz w:val="29"/>
          <w:szCs w:val="29"/>
        </w:rPr>
      </w:pPr>
      <w:r>
        <w:rPr>
          <w:color w:val="FF0000"/>
          <w:sz w:val="29"/>
          <w:szCs w:val="29"/>
        </w:rPr>
      </w:r>
    </w:p>
    <w:p>
      <w:pPr>
        <w:pStyle w:val="Normal"/>
        <w:jc w:val="center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ние 4</w:t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 xml:space="preserve">Вариант 1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кие виды стрельб Вы знаете?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u w:val="single"/>
        </w:rPr>
        <w:t xml:space="preserve">Вариант 2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Виды огня (по направлению)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ind w:firstLine="760"/>
        <w:jc w:val="both"/>
        <w:rPr>
          <w:sz w:val="24"/>
          <w:szCs w:val="24"/>
        </w:rPr>
      </w:pPr>
      <w:r>
        <w:rPr>
          <w:b/>
        </w:rPr>
        <w:t xml:space="preserve">Тема 4. </w:t>
      </w:r>
      <w:r>
        <w:rPr>
          <w:b/>
          <w:spacing w:val="-6"/>
        </w:rPr>
        <w:t xml:space="preserve">Назначение, тактико-технические характеристики и общее устройство  автомата Калашникова.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ние 1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полните таблиц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Вариант 1</w:t>
      </w:r>
    </w:p>
    <w:p>
      <w:pPr>
        <w:pStyle w:val="Normal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тико-технические характеристики  АК – 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К-74</w:t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цельная дальность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альность прямого выстр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дной фигуре,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ой</w:t>
              <w:br/>
              <w:t xml:space="preserve"> фигуре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мп стрельбы, в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евая скорострельность, в/мин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ыми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чальная скорость пули, м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альность, до которой сохраняет убойное действие пули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едельная дальность полёта пули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ес, кг со снаряженным   магази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Ёмкость магазина, патр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Вес магазина,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ес штык-ножа, кг (у АКС-74у) нет штык-но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алибр, 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лина автомата, мм с примкнутым штыком – ножом и откинутым прикладом (со сложенным приклад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автомата АКС-74У с прикладом и без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лина ствол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лина нарезной части ствол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Число нарезов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Вес патрона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Вес пули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Вес порохового заряда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Вес прицела НСПУ в боевом положении, к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80" w:hanging="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тико-технические характеристики  АКС – 74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</w:tblGrid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КС-74У</w:t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цельная дальность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альность прямого выстр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удной фигуре,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ой</w:t>
              <w:br/>
              <w:t xml:space="preserve"> фигуре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мп стрельбы, в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оевая скорострельность, в/мин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ыми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чальная скорость пули, м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альность, до которой сохраняет убойное действие пули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едельная дальность полёта пули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ес, кг со снаряженным   магази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Ёмкость магазина, патр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Вес магазина,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ес штык-ножа, кг (у АКС-74у) нет штык-но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алибр, 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лина автомата, мм с примкнутым штыком – ножом и откинутым прикладом (со сложенным приклад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автомата АКС-74У с прикладом и без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лина ствол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лина нарезной части ствола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Число нарезов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Вес патрона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Вес пули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Вес порохового заряда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Вес прицела НСПУ в боевом положении, к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80" w:hanging="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ние 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значение основных частей и механизмов АК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/>
        <w:drawing>
          <wp:inline distT="0" distB="0" distL="0" distR="0">
            <wp:extent cx="5948045" cy="37115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твол </w:t>
      </w:r>
      <w:r>
        <w:rPr>
          <w:sz w:val="28"/>
          <w:szCs w:val="28"/>
        </w:rPr>
        <w:t xml:space="preserve">служит для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ульный тормоз-компенсатор автомата </w:t>
      </w:r>
      <w:r>
        <w:rPr>
          <w:sz w:val="28"/>
          <w:szCs w:val="28"/>
        </w:rPr>
        <w:t xml:space="preserve">служит для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мегаситель</w:t>
      </w:r>
      <w:r>
        <w:rPr>
          <w:sz w:val="28"/>
          <w:szCs w:val="28"/>
        </w:rPr>
        <w:t xml:space="preserve"> служит дл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зовая камора</w:t>
      </w:r>
      <w:r>
        <w:rPr>
          <w:sz w:val="28"/>
          <w:szCs w:val="28"/>
        </w:rPr>
        <w:t xml:space="preserve"> служит для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вольная коробка</w:t>
      </w:r>
      <w:r>
        <w:rPr>
          <w:sz w:val="28"/>
          <w:szCs w:val="28"/>
        </w:rPr>
        <w:t xml:space="preserve"> служит для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цельное устройство</w:t>
      </w:r>
      <w:r>
        <w:rPr>
          <w:sz w:val="28"/>
          <w:szCs w:val="28"/>
        </w:rPr>
        <w:t xml:space="preserve"> служит для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ышка ствольной коробк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клад и пистолетная рукоят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творная рама с газовым поршнем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твор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звратный механизм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азовая трубка со ствольной накладкой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дарно-спусковой механизм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вье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газин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Штык – нож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Title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ите тестовые задания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  <w:u w:val="single"/>
        </w:rPr>
        <w:t>Вариант 1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ая часть входит в основные части П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дарник;            </w:t>
        <w:tab/>
        <w:tab/>
        <w:t>2) ку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боевая пружина; </w:t>
        <w:tab/>
        <w:tab/>
        <w:t>4) возвратная пруж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чего служит шептало УСМ П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ля удержания курка на боевом вз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ля производства выстр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ля удержания курка на боевом и предохранительном вз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ля удержания курка на предохранительном вз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«хорошо» при выполнении упражнения №2а из пистолета, обозначенная зона пораж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дной пулей;  </w:t>
        <w:tab/>
        <w:t xml:space="preserve"> 2) двумя пулями;</w:t>
        <w:tab/>
        <w:t xml:space="preserve">      3) тремя  пу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кажите вес ПМ с магазином, снаряженным 5 патронами (в гр.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810;  </w:t>
        <w:tab/>
        <w:t xml:space="preserve"> 2) 750;     </w:t>
        <w:tab/>
        <w:t xml:space="preserve">3) 780;    </w:t>
        <w:tab/>
        <w:t>4) 7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каком случае производится снаряжение магазина патронами на исходном рубе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оманде: «Заряжай!»;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после доклада: «Слушатель патроны получил, осмотре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оманде: «Магазин снаряди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о всех перечисленных случа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 проведении стрельб запрещ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ставлять оружие и боеприпасы  на огневом рубеже или в иных местах, а также передавать их другим лицам без разрешения руководителя (помощника руководителя) стрель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ставлять заряженное оружие, боеприпасы или гранаты на огневом рубеже или в иных местах, а также передавать их другим лицам без разрешения руководителя (помощника руководителя) стрель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тавлять заряженное оружие и боеприпасы на огневом рубеже или в иных местах, а так же  передавать их другим лицам без разрешения руководителя (помощника руководителя) стрель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трудник полиции имеет право применять огнестрельное оруж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ля производства предупредительного выстрела, подачи сигнала тревоги или вызова помощи путем производства выстрела вверх или в ином безопасном на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ля производства предупредительного выстрела путем производства выстрела вверх или в ином безопасном на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ля производства предупредительного выстрела, подачи сигнала тревоги или для  вызова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держки при стрельбе, прихват гильзы (патрона) затвором, причина задерж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исправность выбрасывателя, его пружины или отражателя, загрязнение подвижных частей писто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грязнение подвижных частей пистол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знос носика шептало или боевого взвода курка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Имеет ли право сотрудник полиции применить оружие против несовершеннолетнего, возраст которого ему заранее известен?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имеет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 имеет, независимо от обстоятельств;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ет, в случае вооруженного нападения с его сторо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меет, стараясь нанести наименьший в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кажите из каких основных частей состоит пуля 9-мм пистолетного патрона пистолета Макар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убашка и сердеч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олочка, рубашка и сердеч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олочка и сердеч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болочка, рубашка и свинцовый шар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ценка «удовлетворительно» при выполнении норматива №2 ПМ (в сек.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0;  </w:t>
        <w:tab/>
        <w:t xml:space="preserve">  2) 9;   </w:t>
        <w:tab/>
        <w:t xml:space="preserve"> 3) 8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патрона ПМ (в м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1;   </w:t>
        <w:tab/>
        <w:t xml:space="preserve">  2) 25;   </w:t>
        <w:tab/>
        <w:t xml:space="preserve">  3) 30;    </w:t>
        <w:tab/>
        <w:t xml:space="preserve"> 4) 15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Какова начальная скорость полета пули 9 мм со стальным сердечником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3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;   2)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;   3)4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;   4)3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ожно ли отделить затвор от рамки пистолета, не оттягивая вниз спусковую скобу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жно;                        2)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5.С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акой целью производится неполная разборка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чистки и смазки пистолет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чистки, смазки и ремонта пистолета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чистки, смазки и осмотра пистол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6.С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чего начинается неполная разборка 9 мм 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рить нет ли патрона в патронник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звлечь магазин из основания рукоятки и проверить нет ли патрона в патроннике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ить затвор от рамки;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ключить предохран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Назначение возвратной пружины в ПМ: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для возврата затвора в переднее положение после выстрела и удержания затвора в крайнем положении по израсходовании патронов в магазине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для возврата затвора в переднее положение после выстр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ля удержания затвора в заднем положении после выстр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Время на выполнение упражнения №2а из пистол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0 сек;                            2) 15 сек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10 сек;                            4) не ограничено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.В каком из ответов правильно перечислены детали, входящие в ударно-спусковой механизм 9 мм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 спуско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крючок, курок, шептало с пружиной, затворная задержка, боевая пружина, задвижка боевой пружин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) курок, спусковой крючок, спусковая тяга с рычагом взвода, боевая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пружина, шептало с пружиной, задвижка боевой пружин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) спусковая тяга с рычагом взвода, ударник, курок, шептало с пружиной, спусковой крючок, боевая пружина, задвижка боевой пружи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410" w:leader="none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Кому обязан представить рапорт сотрудник полиции о применении огнестрельного оружия?</w:t>
      </w:r>
    </w:p>
    <w:p>
      <w:pPr>
        <w:pStyle w:val="Normal"/>
        <w:widowControl w:val="false"/>
        <w:tabs>
          <w:tab w:val="left" w:pos="41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дежурному по УВД-ОВД;</w:t>
      </w:r>
    </w:p>
    <w:p>
      <w:pPr>
        <w:pStyle w:val="Normal"/>
        <w:widowControl w:val="false"/>
        <w:tabs>
          <w:tab w:val="left" w:pos="41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епосредственному начальнику либо руководителю ближайшего территориального органа или подразделения полиции;</w:t>
      </w:r>
    </w:p>
    <w:p>
      <w:pPr>
        <w:pStyle w:val="Normal"/>
        <w:widowControl w:val="false"/>
        <w:tabs>
          <w:tab w:val="left" w:pos="41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сотруднику прокуратуры;</w:t>
      </w:r>
    </w:p>
    <w:p>
      <w:pPr>
        <w:pStyle w:val="Normal"/>
        <w:widowControl w:val="false"/>
        <w:tabs>
          <w:tab w:val="left" w:pos="41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рапорт не предоставляется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ариант 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входит в ударно-спусковой механизм П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урок;                             2) ударни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даватель;                    4) затворная задер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ремя на выполнение упражнения №2а из пистол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0 сек;                            2) 15 с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10 сек;                            4) не ограни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я чего служит основание рукоят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ля соединения всех частей пистолета;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для крепления рукоятки, боевой пружины и для помещения магаз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ля помещения магаз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ля запирания канала ствола при выстр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«удовлетворительно» при выполнении норматива №2 ПМ (в сек.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0;  </w:t>
        <w:tab/>
        <w:t xml:space="preserve">  2) 9;   </w:t>
        <w:tab/>
        <w:t xml:space="preserve"> 3) 8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лина патрона ПМ (в м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1;   </w:t>
        <w:tab/>
        <w:t xml:space="preserve">  2) 25;   </w:t>
        <w:tab/>
        <w:t xml:space="preserve">  3) 30;    </w:t>
        <w:tab/>
        <w:t xml:space="preserve"> 4)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едение огня всеми стреляющими должно немедлено прекращ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однятии белого флага (фонаря) на командном пункте или блинда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поднятии красного флага (фонаря) на командном пункте или блинда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однятии желтого флага (фонаря) на командном пункте или блинда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трудник полиции имеет право применять огнестрельное оруж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остановки транспортного средства путем его повреждения, если                       управляющее им лицо отказывается выполнить законные требования     сотрудника полиции об остановке и пытается скрыться, создавая угрозу жизни и здоровью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ля остановки транспортного средства путем его повреждения, если управляющее им лицо отказывается выполнить неоднократные требования сотрудника полиции об остановке и пытается скрыться, создавая угрозу жизни и здоровью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ля остановки транспортного средства путем его повреждения, если управляющее им лицо отказывается выполнить требования сотрудника полиции об остановке и пытается скры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держка при стрельбе из пистолета, недокрытие патрона затвором, причина задержки?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загрязнение патронника, выбрасывателя, пазов рамки и зат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слабление или излом возвратной пруж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злом боевой пружины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меет ли право сотрудник полиции применить оружие против несовершеннолетнего, возраст которого ему заранее известен?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имеет;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 имеет, независимо от обстоятельств;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меет, в случае вооруженного нападения с его стороны, угрожающего жизни и здоровью граждан или сотрудника полиции; 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имеет, стараясь нанести наименьший в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колько принадлежностей входит в комплект к пистолету Макар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7;                   2) 6:                            3) 5;                         4)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1. Какова начальная скорость полета пули обычного патрона 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мм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;    2) 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;    3) 7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;    4) 3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/се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12. Какую разборку пистолета необходимо произвести, если он попал в снег?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ную;               2) Неполную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3. С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акой целью производится неполная разборка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чистки и смазки пистолет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чистки, смазки и ремонта пистолета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чистки, смазки и осмотра пистолета.</w:t>
      </w:r>
    </w:p>
    <w:p>
      <w:pPr>
        <w:pStyle w:val="Normal"/>
        <w:widowControl w:val="false"/>
        <w:tabs>
          <w:tab w:val="left" w:pos="358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Каков вес 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мм пистолета Макарова с магазином, снаряженным восемью патронами?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;       2) 7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;       3) 8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;       4) 8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;       5) 7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5. Какая из названных частей не входит в уд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рно-спусковой механизм пистолета Макарова?</w:t>
      </w:r>
    </w:p>
    <w:p>
      <w:pPr>
        <w:pStyle w:val="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 Шептало с пружиной;                         2) Курок;</w:t>
      </w:r>
    </w:p>
    <w:p>
      <w:pPr>
        <w:pStyle w:val="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 Затворная задержка;                 4) Задвижка боевой пружи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Какова высота 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мм пистолета Макарова?</w:t>
      </w:r>
    </w:p>
    <w:p>
      <w:pPr>
        <w:pStyle w:val="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 126 мм;       2) 93 мм;      3) 126,75 мм;     4) 161 мм.</w:t>
      </w:r>
    </w:p>
    <w:p>
      <w:pPr>
        <w:pStyle w:val="Normal"/>
        <w:widowControl w:val="false"/>
        <w:tabs>
          <w:tab w:val="left" w:pos="290" w:leader="none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290" w:leader="none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Назначение боевой пружины в ПМ:</w:t>
      </w:r>
    </w:p>
    <w:p>
      <w:pPr>
        <w:pStyle w:val="Normal"/>
        <w:widowControl w:val="false"/>
        <w:tabs>
          <w:tab w:val="left" w:pos="29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для удержания затвора пистолета в переднем положении;</w:t>
      </w:r>
    </w:p>
    <w:p>
      <w:pPr>
        <w:pStyle w:val="Normal"/>
        <w:widowControl w:val="false"/>
        <w:tabs>
          <w:tab w:val="left" w:pos="29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для приведения в действие курка, рычага взвода и спусковой тяги;</w:t>
      </w:r>
    </w:p>
    <w:p>
      <w:pPr>
        <w:pStyle w:val="Normal"/>
        <w:widowControl w:val="false"/>
        <w:tabs>
          <w:tab w:val="left" w:pos="290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для спуска курка с боевого взвода и взведения ку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8. С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чего начинается неполная разборка пистолета Макарова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оверить нет ли патрона в патронник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Извлечь магазин из основания рукоятк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делить затвор от рамки;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ключить предохранитель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Каков вес патрона 9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мм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;        2) 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;            3)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0. Какова длина ствола пистолета Макарова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мм;          2) 93мм;            3) 90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евая подготовка [Электронный ресурс]: учебник/ В.Г. Лупырь [и др.].— Электрон. текстовые данные.— Омск: Омская академия МВД России, 2014.— 350 c.— Режим доступа: http://www.iprbookshop.ru/36057.— ЭБС «IPRbooks», по па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тев Е.М. Огневая подготовка из стрелкового оружия [Электронный ресурс] : учебное пособие для студентов, обучающихся по специальности 38.05.01 «Экономическая безопасность» (специализация «Экономико-правовое обеспечение экономической безопасности») / Е.М. Локтев. — Электрон. текстовые данные. — Воронеж: Воронежский государственный архитектурно-строительный университет, ЭБС АСВ, 2017. — 112 c. — 2227-8397. — Режим доступа: http://www.iprbookshop.ru/72924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ронов, Ю.Г. Безопасность жизнедеятельности : учеб. пособие для студ. СПО / Ю. Г. Сапронов. - 3-е изд., стер. - М. : Академия, 2014. - 334 с. - (Профессиональное образование. Общепрофессиональные дисципл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езопасность жизнедеятельности : учебник для вузов / Л. А. Михайлов [и др.] ; ред. Л. А. Михайлов. - 2-е изд. - М. ; СПб. ; Н. Новгород : Питер, 2014. - 460 с. - (Учебник для вузов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околов А.Т. Безопасность жизнедеятельности [Электронный ресурс]/ А.Т. Соколов— Электрон. текстовые данные.— М.: Интернет-Университет Информационных Технологий (ИНТУИТ), 2016.— 61 c.— Режим доступа: http://www.iprbookshop.ru/56345.html.— ЭБС «IPRbooks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Фокин К.С. Материальная часть стрелкового оружия и гранатометов [Электронный ресурс] : учебное пособие / К.С. Фокин, И.В. Фролов. — Электрон. текстовые данные. — Екатеринбург: Уральский федеральный университет, 2015. — 180 c. — 978-5-7996-1583-3. — Режим доступа: http://www.iprbookshop.ru/66545.html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t0">
    <w:name w:val="ft0"/>
    <w:basedOn w:val="Style12"/>
    <w:qFormat/>
    <w:rPr/>
  </w:style>
  <w:style w:type="character" w:styleId="Ft1">
    <w:name w:val="ft1"/>
    <w:basedOn w:val="Style12"/>
    <w:qFormat/>
    <w:rPr/>
  </w:style>
  <w:style w:type="character" w:styleId="Ft2">
    <w:name w:val="ft2"/>
    <w:basedOn w:val="Style12"/>
    <w:qFormat/>
    <w:rPr/>
  </w:style>
  <w:style w:type="character" w:styleId="Ft3">
    <w:name w:val="ft3"/>
    <w:basedOn w:val="Style12"/>
    <w:qFormat/>
    <w:rPr/>
  </w:style>
  <w:style w:type="character" w:styleId="Ft4">
    <w:name w:val="ft4"/>
    <w:basedOn w:val="Style12"/>
    <w:qFormat/>
    <w:rPr/>
  </w:style>
  <w:style w:type="character" w:styleId="Ft6">
    <w:name w:val="ft6"/>
    <w:basedOn w:val="Style12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/>
      <w:ind w:hanging="36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3:00Z</dcterms:created>
  <dc:creator>Prozorova</dc:creator>
  <dc:description/>
  <cp:keywords/>
  <dc:language>en-US</dc:language>
  <cp:lastModifiedBy>Елена Геннадьевна Суркова</cp:lastModifiedBy>
  <dcterms:modified xsi:type="dcterms:W3CDTF">2024-02-15T10:13:00Z</dcterms:modified>
  <cp:revision>7</cp:revision>
  <dc:subject/>
  <dc:title>Тема 1: Сущность, характерные черты современного менеджмента</dc:title>
</cp:coreProperties>
</file>