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экзамену по предмету «Основы медицинской подготовки»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реподаватель: Колбин Н.В.</w:t>
      </w:r>
    </w:p>
    <w:p>
      <w:pPr>
        <w:pStyle w:val="Normal"/>
        <w:spacing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е «здоровье». Критерии оценки здоровья. Группы здоровь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болезнь». Сравнительная характеристика структуры заболеваемости в доиндустриальный и современный периоды. Причины роста заболеваемости в Росси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о-сосудистые заболевания как одна из основных групп в структуре заболеваемости насе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кологические заболевания как одна из основных групп в структуре заболеваемости насе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естественные причины (несчастные случаи, отравления, травмы) как одна из основных групп в структуре заболеваемости насе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психические заболевания как одна из основных групп в структуре заболеваемости насел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ровяное давление». Типы. Понятие «артериальное давление». Изменение показателей артериального давления в зависимости от возраста. Исследование артериального давления как один из основных методов исследования больного. Приборы, места, алгоритм исследов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 Гипертонический криз и стенокардия как острые состояния, связанные с нарушением деятельности сердечно-сосудистой системы. Причины, симптомы, доврачебная помощь при каждом состояни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Обморок, колапс, шок как проявления острой сосудистой недостаточности. Причины,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 Аллергия как одно из острых состояний организма. Типы аллергенов. Анафилактический шок.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 Приступ бронхиальной астмы как одно из острых состояний организма. Причины, симптомы приступа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 Приступ эпилепсии. Типы приступов. Причины приступа. Симптомы большого эпилептического припадка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 Сахарный диабет, симптомы. Острые состояния при сахарном диабете: гипогликемическая и гипергликемическая комы. Причины,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состояния». Тепловой, солнечный удары как одно из острых состояний организма.Причины, симптомы, доврачебная помощь.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Классификация острых отравлений. Типы отравляющих веществ. Их классификац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Острые отравления медикаментами. Симптомы при передозировке снотворного, успокаивающего веществ.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Острые отравления наркотическими веществами, алкоголем и его суррогатами. Типы суррогатов.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Острые отравления животными ядами: укусы змей, насекомых, укусы ядовитых рыб.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Пищевые отравления и пищевые токсикоинфекции. Понятие, причины,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Острые отравления газами: угарный газ, природные газы, хлор, аммиак. Характеристика газов. Симптомы отравления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Особые отравления средствами бытовой химии и ядохимикатами: пути проникновения в организм, общие симптомы, общая доврачебная помощь. Характеристика отравляющего воздействия красителей, косметических средств, растворителей, пятновыводителей. Особые симптом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стрые отравления». Особые отравления средствами бытовой химии и ядохимикатами: отравления инсектицидами, кислотами и щелочами. Характеристика отравляющего воздействия веществ на организм. Особые симптом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 Классификация и характеристика патогенных микроорганизмов. Составляющие инфекционного процесса. Типы инфекционных заболеваний. Понятие «спорадическая заболеваемость», «эпидемия», «пандемия». Периоды инфекционного заболев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Основные методы борьбы и профилактика инфекционных заболеваний: изоляция больного, дезинфекция, дезинсекция, дератизация, повышение невосприимчивости населения к инфекциям (понятие «иммунитет», вакцины, сыворотки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 Инфекционные заболевания дыхательных путей. Источники заражения, пути передачи, общие симптомы, доврачебная помощь и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 Детские инфекционные заболевания дыхательных путей: ветряная оспа, дифтерия, коклюш, корь, скарлатина, эпидемический паротит. Характеристика и основные проявления. Пути передачи. Доврачебная помощь и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Инфекционные заболевания дыхательных путей: грипп, ОРЗ и ОРВИ, туберкулёз. Характеристика и основные проявления. Пути передачи. Доврачебная помощь и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 Инфекционные заболевания пищеварительной системы: вирусный гепатит, дизентерия, холера. Характеристика и основные проявления. Пути передачи. Доврачебная помощь и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 Инфекционные заболевания половой системы: сифилис, гонорея, СПИД. Характеристика и основные проявления. Пути передачи. Доврачебная помощь и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Паразитарные болезни (инвазии): понятие, типы возбудителей, источник заражения, пути передачи,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инфекционные болезни». Грибковые заболевания кожи (микозы): понятие,  возбудитель, типы микозов, источник заражения, пути передачи, профилак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травма». Классификация травм. Правила наложения транспортной шин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раны». Классификация ран. Типы случайных ран, их характеристи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ровотечение». Классификация. Способы временной остановки кровотечений. Правила наложения давящей повяз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ровотечение». Способы временной остановки кровотечений. Остановка кровотечений путём пальцевого прижатия артери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ровотечение». Способы временной остановки кровотечений. Правила остановки кровотечения с помощью кровоостанавливающего жгут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ровотечение». Способы временной остановки кровотечений. Правила остановки кровотечения путём максимального сгибания конечности в сустав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кровотечение». Способы временной остановки кровотечений. Помощь при носовом кровотечении, при кровотечении из полости уха, из лунки удалённого зуб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ые повреждения мягких тканей: ушиб, вывих, растяжение и разрыв связок и мышц. Понятие, характеристика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асептика», «антисептика». Метод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ерелом». Характеристика, классификация, доврачебная помощь.Правила наложения транспортной шин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жог». Классификация ожогов по типу поражающего агента, по глубине поражения. Доврачебная помощь при ожога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тморожение». Характеристика, степени отморожения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«общее замерзание». Причины, симптомы, доврачебная помощь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утопление». Причины, виды, доврачебная помощ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реанимация». Стадии процесса умирания. Условия проведения реанимации. Алгоритм действий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6:41:00Z</dcterms:created>
  <dc:creator>Хозяин</dc:creator>
  <dc:description/>
  <cp:keywords/>
  <dc:language>en-US</dc:language>
  <cp:lastModifiedBy>Комлева Дарья Дмитриевна</cp:lastModifiedBy>
  <dcterms:modified xsi:type="dcterms:W3CDTF">2023-05-04T05:05:00Z</dcterms:modified>
  <cp:revision>6</cp:revision>
  <dc:subject/>
  <dc:title/>
</cp:coreProperties>
</file>