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опросы для промежуточной аттестации</w:t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>по дисциплине «1С Торговля и склад»</w:t>
      </w:r>
    </w:p>
    <w:p>
      <w:pPr>
        <w:pStyle w:val="Normal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за 6 семестр 3 курса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 xml:space="preserve">по специальности 38.02.03 Операционная деятельность в логистик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Понятие о системе программ 1С Предприятие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>Краткая характеристика версий системы 1С Торговля и Склад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Краткая характеристика режимов запуска системы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>Выбор информационной базы в окне «Запуск 1С Предприятия». Окно «Авторизация доступа»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Проверка и установка рабочей даты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Просмотр и уточнение сведений в основных справочниках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Создание групп, подгрупп товаров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Ввод товаров и установка для них единиц измерения и базового типа цен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Формирование расчетных цен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>Создание печатных форм ценников и прайс-листа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Исправление фрагментов текста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Изменение оформления участков текста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Корректировка размещения текста на странице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Покупка за наличный расчет (мелкий опт)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Оформление покупки за наличный расчет у юридического лица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Оформление покупки товаров за наличный расчет в розничной торговой сети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Перемещение ТМЦ с главного склада на оптовый склад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Продажа за наличный расчет (мелкий опт)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Формирование документа «Реализация (купля-продажа)»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Оформление приходного кассового ордера (ПКО)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Оформление счета-фактуры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Особенности оформления розничной продажи юридическому лицу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>Анализ информации о движении товаров (отчет «Ведомость по остаткам ТМЦ»)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Покупка по безналичному расчету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Оформление заказа поставщику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Продажа по безналичному расчету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Подбор товаров и выписка счета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Резервирование товаров. Формирование отчетов по резервированию товаров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Формирование товарной накладной и счета-фактуры при отгрузке товара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Снятие товара с резерва при неоплате покупки или отказе от покупки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Анализ информации о расходе (поступлении) товаров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Анализ информации по взаимодействию с поставщиками и покупателями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Возврат товара поставщику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Оформление товарной накладной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Возврат товара от покупателя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Оформление товарной накладной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Оформление расходного кассового ордера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Отпуск товара реализаторам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Формирование накладных по расходу на реализацию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Отчет реализатора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Оплата за проданные товары (формирование ПКО и счета-фактуры)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Инвентаризация реализатора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Отчет реализатора на основании инвентаризации реализатора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Оплата за проданные товары (формирование ПКО и счета-фактуры)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Приём товаров на реализацию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Ввод сведений о товарах и формирование накладных по приходу на реализацию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Оформление продажи комиссионных товаров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Оформление отчета комитенту и счета-фактуры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Оплата за проданные товары.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>Формирование отчетов по взаимодействию с реализаторами и комитентами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Ввод сведений об услугах в справочник «Номенклатура»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Оформление реализации товаров услуг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Оформление передачи ТМЦ на другой склад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Инвентаризация на складе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Формирование документов по инвентаризации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Списание и оприходование товаров на основе инвентаризации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Составление отчетности по остаткам и движению товаров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Составление отчетов по взаиморасчетам с контрагентами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Формирование аналитических отчетов по продажам ТМЦ 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/>
        <w:t xml:space="preserve">Формирование аналитических отчетов по планированию закупок 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Преподаватель                                     Добарских Н.Б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21:00Z</dcterms:created>
  <dc:creator>User</dc:creator>
  <dc:description/>
  <cp:keywords/>
  <dc:language>en-US</dc:language>
  <cp:lastModifiedBy>Елена Геннадьевна Суркова</cp:lastModifiedBy>
  <cp:lastPrinted>2016-08-31T08:50:00Z</cp:lastPrinted>
  <dcterms:modified xsi:type="dcterms:W3CDTF">2024-02-15T09:51:00Z</dcterms:modified>
  <cp:revision>11</cp:revision>
  <dc:subject/>
  <dc:title/>
</cp:coreProperties>
</file>