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 xml:space="preserve">по дисциплине </w:t>
      </w:r>
      <w:r>
        <w:rPr>
          <w:b/>
          <w:u w:val="single"/>
        </w:rPr>
        <w:t>Менеджмен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пециальность </w:t>
      </w:r>
      <w:r>
        <w:rPr>
          <w:b/>
          <w:u w:val="single"/>
        </w:rPr>
        <w:t>40.02.01 Право и организация социального обеспечен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u w:val="single"/>
        </w:rPr>
        <w:t xml:space="preserve">  5   </w:t>
      </w:r>
      <w:r>
        <w:rPr>
          <w:b/>
        </w:rPr>
        <w:t xml:space="preserve">  семестр  2024/ 202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ный подход к изучению менеджмент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итуационный подход к изучению менеджмент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истемный подход к изучению менеджмент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сновные черты и содержания управленческой деятельност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как вид деятельност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Понятие «управление» 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онятие «менеджмент»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менеджмента 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ровни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ункции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етоды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нципы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нешняя среда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трудовыми ресурсам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операциям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етодика разработки цел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ункции менеджмента: назначение, разнообразие, состав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иды коммуникации и критерии их классификаци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олномочия и факторы их распределения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Централизованное управл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Децентрализованное управл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Делегирование полномочий в процессах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ущность и виды управленческих решений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лассификация методов разработки управленческих решений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ратегическое управл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лассификация управленческих решений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ратегия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Тактика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отивация деятельности человека и ее роль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имулирова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амоменеджмент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одержательные концепции мотив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уальные концепции мотив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ческий контроль: сущность, виды, назнач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 управленческого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Характеристика эффективного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ущность, значение и виды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 осуществления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иды контроля качеств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рганизационное повед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Лидерство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сновные концепции лидерств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или руководств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итуационное лидерство (руководство)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ласть и авторитет менеджера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Баланс власт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рганизационная культура в менеджменте: понятия, виды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Адаптация в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альные группы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Неформальные группы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конфликтами в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или разрешения межличностных конфликтов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етоды разрешения конфликтов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онфликты как инструмент развития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человеческими ресурсами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производством в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авила проведения деловых переговоров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авила проведения деловых совещаний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авила ведения беседы по телеф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подаватель         ________________       Добарских Н.Б.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1:14:00Z</dcterms:created>
  <dc:creator>SERVER</dc:creator>
  <dc:description/>
  <cp:keywords/>
  <dc:language>en-US</dc:language>
  <cp:lastModifiedBy>Елена Геннадьевна Суркова</cp:lastModifiedBy>
  <cp:lastPrinted>2015-09-07T18:58:00Z</cp:lastPrinted>
  <dcterms:modified xsi:type="dcterms:W3CDTF">2024-02-15T10:20:00Z</dcterms:modified>
  <cp:revision>24</cp:revision>
  <dc:subject/>
  <dc:title>Рассмотрено и одобрено</dc:title>
</cp:coreProperties>
</file>